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</w:t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>ПРИЛОЖЕНИЕ № 3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</w:rPr>
        <w:t>к решению Совета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</w:rPr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</w:rPr>
        <w:t xml:space="preserve">Красноармейского района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                                                                                     от  _____________________</w:t>
      </w:r>
    </w:p>
    <w:p>
      <w:pPr>
        <w:pStyle w:val="TextBodyIndent"/>
        <w:ind w:left="5400" w:hanging="0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Ведомственная  структура расходов  бюдж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лтавского сельского поселения Красноармейского района за  1 полугодие  2015 го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/>
        <w:t>( тыс. руб.)</w:t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2"/>
        <w:gridCol w:w="898"/>
        <w:gridCol w:w="538"/>
        <w:gridCol w:w="538"/>
        <w:gridCol w:w="1256"/>
        <w:gridCol w:w="694"/>
        <w:gridCol w:w="1314"/>
        <w:gridCol w:w="1440"/>
        <w:gridCol w:w="1260"/>
        <w:gridCol w:w="1080"/>
      </w:tblGrid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СР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Уточненная бюджетная роспись на 201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План на 1 полугодие 2015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Исполнено за 1 полугодие 2015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исполнения</w:t>
            </w:r>
          </w:p>
        </w:tc>
      </w:tr>
      <w:tr>
        <w:trPr>
          <w:trHeight w:val="238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дминистрация Полтавского сельского поселения Красноармейского район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312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6829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602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щегосударственные   вопрос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55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07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06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1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3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3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277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высшего должностного лица муниципального образова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сноармейского район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 0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3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3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458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шее должностное лицо </w:t>
            </w:r>
            <w:r>
              <w:rPr>
                <w:bCs/>
              </w:rPr>
              <w:t>муниципального образова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сноармейского район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 1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3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3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26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992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1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 1 001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3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3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ерсоналу  органов  местного самоуправления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 1 001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3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3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3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41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41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44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 Полтавского сельского поселения Красноармейского район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1 0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3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41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41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администрации Полтавского сельского поселения Красноармейского район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1 1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2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41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41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1 1 001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2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41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41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 органов  местного самоуправле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1 1 001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0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39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39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1 1 001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1 1 001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нные государственные полномочия Краснодарского кр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1 2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1 2 601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1 2 601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6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6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3 0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6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6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нтрольно-счетной палаты муниципального образова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3 1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3 1 206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3 1 206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етная палата муниципального образова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3 2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3 2 206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1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1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8 2 206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4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0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365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действие коррупции в Полтавском сельском поселении Красноармейского район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тиводействию коррупци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 100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 100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Полтавского сельского поселения Красноармейского район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0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47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46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1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территориального общественного самоуправления Полтавского сельского поселения Красноармейского район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1 100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1 100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крепление материально-технической базы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2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7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7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обязательства Полтавского сельского поселения Красноармейского район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2 10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37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37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2 10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24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24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2 10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0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7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3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1,9</w:t>
            </w:r>
          </w:p>
        </w:tc>
      </w:tr>
      <w:tr>
        <w:trPr>
          <w:trHeight w:val="175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1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7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3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1,9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«Информационное общество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1 101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0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0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1 101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0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0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1 10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2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2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1 10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Полтавского сельского поселения Красноармейского района «Содействие занятости населения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 0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 1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занятости населе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 1 103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 1 103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циональная  безопасность и правоохранительная деятельност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1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108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108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8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8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0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21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8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8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2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8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8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2 10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2 10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по созданию, содержанию деятельности аварийно-спасательных служб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2 20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8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8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9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межбюджетные трансферт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2 20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8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8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80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0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105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132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105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правонарушений, терроризма и экстремизм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4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креплению правопорядка, профилактике правонарушений, усиление борьбы с преступностью, противодействию террористической и экстремистской деятельност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4 101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4 101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399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67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3014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1834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60,9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0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эпизоотического, ветеринарно-санитарного благополуч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 105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эпизоотического, ветеринарно-санитарного благополуч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 105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Полтавского сельского поселения Красноармейского района «Социально-экономическое и территориальное развитие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0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автомобильного транспорта в муниципальном образовани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10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- производителям товаров, работ, услу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10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5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80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01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0,4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Полтавского сельского поселения Красноармейского района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0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5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80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01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0,4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местного значе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5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980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801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60,4</w:t>
            </w:r>
          </w:p>
        </w:tc>
      </w:tr>
      <w:tr>
        <w:trPr>
          <w:trHeight w:val="250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ый фонд муниципального образова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101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5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80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01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0,4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101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5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980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801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60,4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, ремонт автомобильных дорог общего пользования населённых пункто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602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602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мероприятий по капитальному ремонту, ремонту автомобильных дорог общего пользования населённых пункто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652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652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4,8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Полтавского сельского поселения Красноармейского района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0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адостроительной документаци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104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104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 0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ддержка субъектов малого и среднего предпринимательства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 1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 1 103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 1 103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Жилищно-коммунальное хозяйств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92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1827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1820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99,7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2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3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3,4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0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>«Устойчивое развитие сельских территорий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объектов теплоэнергетики и  газификаци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 104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 104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0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28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23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6,1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водоснабжения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1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8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3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6,1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водоснабжения населенных пункто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1 104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1 104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реализацию мероприятий по подготовке к зим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1 623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12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12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1 623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12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12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мероприятий по подготовке к осенне-зимнему периоду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1 673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1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1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1 673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1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1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8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94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96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2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Полтавского сельского поселения Красноармейского района «Социально-экономическое и территориальное развитие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0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8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694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696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,2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8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94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96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2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106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0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0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106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30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30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106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5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2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106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05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02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106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7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7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106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7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7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106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2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3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2,7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106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22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13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2,7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106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5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5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106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95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95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106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6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48,4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106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6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48,4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по благоустройству зоны отдыха центрального парка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106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71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71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106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38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37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106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3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33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3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поощрение победителей краевого конкурса на звание Лучший орган территориального общественного самоуправле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601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601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8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100,1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Молодёжная политика и оздоровление дете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1</w:t>
            </w:r>
          </w:p>
        </w:tc>
      </w:tr>
      <w:tr>
        <w:trPr>
          <w:trHeight w:val="145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Полтавского сельского поселения Красноармейского района «Молодежь Полтавской»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0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8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,1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1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1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чих мероприятий для детей и молодеж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1 102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1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1 102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8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,1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ультура, кинематограф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68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00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87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8,9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Культур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8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00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87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,9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0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8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23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10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8,8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Развитие муниципального казенного учреждения культуры «Полтавский культурный центр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1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66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57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7,3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1 005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38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28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7,1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1 005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4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4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1 005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8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89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0,4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1 005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2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муниципальными учреждениями движимого имуществ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1 0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8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8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78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1 0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8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8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2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5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4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8,1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2 005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2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8,1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2 005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2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2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2 005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8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88,4</w:t>
            </w:r>
          </w:p>
        </w:tc>
      </w:tr>
      <w:tr>
        <w:trPr>
          <w:trHeight w:val="148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2 005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муниципальными учреждениями движимого имуществ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2 0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8,4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2 0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8,4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библиотек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3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5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4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142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3 005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83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82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3 005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8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8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68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3 005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5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3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6,0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3 005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,4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муниципальными учреждениями движимого имуществ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3 0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3 0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ровое обеспечение сферы культуры Полтавского сельского поселения Красноармейского района на 2015-2016 год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4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27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27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2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органам местного самоуправлен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4 601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02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02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4 601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2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2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из бюджета поселен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4 651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5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5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4 651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аздников, смотров-конкурсов, фестивалей в Полтавском сельском поселени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5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66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66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проведения праздничных дней и памятных да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5 10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66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66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5 10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66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66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культурного наследия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 0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7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7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 1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 1 107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7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7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 1 107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7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7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Социальная политик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1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62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34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54,9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оциальное обеспечение населе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2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4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4,9</w:t>
            </w:r>
          </w:p>
        </w:tc>
      </w:tr>
      <w:tr>
        <w:trPr>
          <w:trHeight w:val="2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4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4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отдельных категорий граждан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8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отдельной категории граждан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105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68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105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105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социально-ориентированных некоммерческих организац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2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6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6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410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район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2 100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6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6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54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2 100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6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6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Полтавского сельского поселения Красноармейского района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0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7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жильем молодых семе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2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мероприятия подпрограммы «Обеспечение жильем молодых семей» федеральной целевой программы «Жилище» на 2011-2015 годы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2 50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2 50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мероприятия подпрограммы «Обеспечение жильем молодых семей» федеральной целевой программы «Жилище» на 2011-2015 годы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2 70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2 70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на приобретение, строительство жилых помеще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2 105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7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2 105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зическая культура  и спор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4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1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1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8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68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0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410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1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68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 в муниципальном образовани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1 103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69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1 103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, главный бухгалтер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администрации Полтавского сельского поселения                                                                                                  Н.В. Галуш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940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5:58:00Z</dcterms:created>
  <dc:creator>Финансовое управление</dc:creator>
  <dc:description/>
  <cp:keywords/>
  <dc:language>en-US</dc:language>
  <cp:lastModifiedBy>user</cp:lastModifiedBy>
  <cp:lastPrinted>2015-09-10T17:22:00Z</cp:lastPrinted>
  <dcterms:modified xsi:type="dcterms:W3CDTF">2015-09-10T13:34:00Z</dcterms:modified>
  <cp:revision>510</cp:revision>
  <dc:subject/>
  <dc:title>Приложение 7</dc:title>
</cp:coreProperties>
</file>