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                       </w:t>
      </w:r>
      <w:r>
        <w:rPr>
          <w:sz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от 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расходов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084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29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7,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57,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7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8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 правонарушений, терроризма и экстремиз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4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5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3,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7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3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 Полтавского сельского поселения Красноармейского района на 2015-2016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4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0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0,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Молодежь Полтавской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303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03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03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3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3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2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2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1 0000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ab/>
        <w:t>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user</cp:lastModifiedBy>
  <cp:lastPrinted>2015-09-28T08:49:00Z</cp:lastPrinted>
  <dcterms:modified xsi:type="dcterms:W3CDTF">2015-10-20T14:22:00Z</dcterms:modified>
  <cp:revision>233</cp:revision>
  <dc:subject/>
  <dc:title>                                  Приложение 5</dc:title>
</cp:coreProperties>
</file>