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от  __________________</w:t>
            </w:r>
          </w:p>
        </w:tc>
      </w:tr>
    </w:tbl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 коды главных администраторов доходов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юджета Полтавского сельского поселения Красноармейского района –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ов исполнительной власти Краснодарского края и (или) их территориальных органов (подразделений) на 2015 год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3060"/>
        <w:gridCol w:w="30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ого администратор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х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а государственной вла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лассифик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бюдже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й систе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 нужд поселений    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  Российской Федерации, а также средства от продажи права на заключение договоров аренды   указанных   земельных участков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6 51040 02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,   установленные законам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ов  Российской Федерации за несоблюдение муниципальных правовых    актов, зачисляемые в бюджеты поселений</w:t>
            </w:r>
          </w:p>
        </w:tc>
      </w:tr>
      <w:tr>
        <w:trPr>
          <w:trHeight w:val="68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1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2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          нарушение законодательства об  экологической экспертизе   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е земельного  законодательства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74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лесного законодательства на лесных участках, находящихся в  собственности поселений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85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установлен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водных объектах, находящихся в собственнос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В. А. Побож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5:36:00Z</dcterms:created>
  <dc:creator>Кульпанович Елена Владимировна</dc:creator>
  <dc:description/>
  <cp:keywords/>
  <dc:language>en-US</dc:language>
  <cp:lastModifiedBy>user</cp:lastModifiedBy>
  <cp:lastPrinted>2014-12-11T11:24:00Z</cp:lastPrinted>
  <dcterms:modified xsi:type="dcterms:W3CDTF">2015-10-20T14:22:00Z</dcterms:modified>
  <cp:revision>28</cp:revision>
  <dc:subject/>
  <dc:title>Приложение № 3 к письму министерства финансов Краснодарского края</dc:title>
</cp:coreProperties>
</file>