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овет</w:t>
        <w:tab/>
        <w:tab/>
        <w:tab/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/>
        <w:t>В подпункте 1 пункта 1 статьи 1 после слов «общий объем доходов в сумме» цифры «83966,8» заменить цифрами «84484,8» , в подпункте 2 пункта 1 статьи 1 после слов  «общий объем расходов в сумме» цифры  «114845,3» заменить цифрами «115363,3».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 Приложения 3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е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Исполняющий обязанности председателя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Г.А.Радч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1:00Z</dcterms:created>
  <dc:creator>work</dc:creator>
  <dc:description/>
  <cp:keywords/>
  <dc:language>en-US</dc:language>
  <cp:lastModifiedBy>user</cp:lastModifiedBy>
  <cp:lastPrinted>2015-10-20T11:44:00Z</cp:lastPrinted>
  <dcterms:modified xsi:type="dcterms:W3CDTF">2015-10-20T14:21:00Z</dcterms:modified>
  <cp:revision>2</cp:revision>
  <dc:subject/>
  <dc:title>СОВЕТ</dc:title>
</cp:coreProperties>
</file>