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0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от 15.12.2016 № 35/2</w:t>
      </w:r>
    </w:p>
    <w:p>
      <w:pPr>
        <w:pStyle w:val="TextBodyIndent"/>
        <w:ind w:left="4956" w:right="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17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на 201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67"/>
        <w:gridCol w:w="1342"/>
        <w:gridCol w:w="985"/>
        <w:gridCol w:w="1272"/>
        <w:gridCol w:w="1321"/>
        <w:gridCol w:w="1703"/>
        <w:gridCol w:w="1071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7 год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гарантий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 принципиала перед гарант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Раздел 2.      Общий объем ассигнований, предусмотренных на исполнение муниципальных гарантий   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по возможным гарантийным случаям в 2017 году </w:t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на исполнение муниципальных гарантий Полтавского сельского поселения Красноармейского района по возможным гарантийным случа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чет расходов бюджета Полтавского сельского поселения Красноармейского района, все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1-11-23T14:13:00Z</cp:lastPrinted>
  <dcterms:modified xsi:type="dcterms:W3CDTF">2017-02-27T09:52:00Z</dcterms:modified>
  <cp:revision>72</cp:revision>
  <dc:subject/>
  <dc:title>Приложение 3</dc:title>
</cp:coreProperties>
</file>