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 решению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TextBodyInden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№ 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краев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ходов и источников финансирования дефицита краевого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6"/>
        <w:gridCol w:w="4395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 Полта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1050 10 0000*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 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1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/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90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поступления от денежных взысканий ( штрафов) и иных сумм в возмещение ущерба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15001 10 0000*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Дотация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19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тац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4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5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77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216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06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51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8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0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001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514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1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5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99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99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1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3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8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лишне взысканные сумм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000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6001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1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3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0000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25018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сельских поселений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B10F2E3C31C172C257C43DD377FA3B553B13D5817FE155C9429F7C6B87AF5BDF3r9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7:00Z</dcterms:created>
  <dc:creator>Артимошина</dc:creator>
  <dc:description/>
  <cp:keywords/>
  <dc:language>en-US</dc:language>
  <cp:lastModifiedBy>user</cp:lastModifiedBy>
  <cp:lastPrinted>2017-02-27T10:07:00Z</cp:lastPrinted>
  <dcterms:modified xsi:type="dcterms:W3CDTF">2017-02-27T07:07:00Z</dcterms:modified>
  <cp:revision>2</cp:revision>
  <dc:subject/>
  <dc:title>Приложение 1</dc:title>
</cp:coreProperties>
</file>