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4874"/>
      </w:tblGrid>
      <w:tr>
        <w:trPr/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бюджетных ассигнований по целевым статьям (муниципальным программам Полтавского сельского поселения Красноармейского района и непрограммным направлениям деятельности), группам видов расходов классификации </w:t>
      </w:r>
    </w:p>
    <w:p>
      <w:pPr>
        <w:pStyle w:val="Normal"/>
        <w:jc w:val="center"/>
        <w:rPr/>
      </w:pPr>
      <w:r>
        <w:rPr>
          <w:b/>
          <w:sz w:val="28"/>
        </w:rPr>
        <w:t>расходов бюджетов на 2017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334"/>
        <w:gridCol w:w="2195"/>
        <w:gridCol w:w="180"/>
        <w:gridCol w:w="758"/>
        <w:gridCol w:w="132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тыс. руб.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36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ые программы Полтавского сельского поселения Красноармейского район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315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87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ддержка отдельных категорий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8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8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ы социальной поддержки отдельной категории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8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1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9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9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9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9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36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аботка градостроительной документации и документации в сфере земельно-имуществен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развития территории Полтавского сельского поселения на основе территориального планир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земель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1 01 104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1 01 104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6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6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6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6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30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иводействие коррупции в Полтавском сельском поселен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системы противодействия коррупции в Полтавском сельском поселении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1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1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 ЕДДС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2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жарная безопасность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пущение возникновения пожаров на территории Полтавского сельского поселения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216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Полтавский культурный центр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55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55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75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22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3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8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8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29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29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9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7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62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библиотек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29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29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64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29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5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4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4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дровое обеспечение сферы культур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4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02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4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02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4 01 601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57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4 01 601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57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из бюджета посе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04 4 01 </w:t>
            </w:r>
            <w:r>
              <w:rPr>
                <w:sz w:val="28"/>
                <w:lang w:val="en-US"/>
              </w:rPr>
              <w:t>S0</w:t>
            </w:r>
            <w:r>
              <w:rPr>
                <w:sz w:val="28"/>
              </w:rPr>
              <w:t>1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4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04 4 01 </w:t>
            </w:r>
            <w:r>
              <w:rPr>
                <w:sz w:val="28"/>
                <w:lang w:val="en-US"/>
              </w:rPr>
              <w:t>S0</w:t>
            </w:r>
            <w:r>
              <w:rPr>
                <w:sz w:val="28"/>
              </w:rPr>
              <w:t>1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4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-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5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развития физической культуры и массового спорта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6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6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униципальная программа Полтавского сельского поселения Красноармейского района «Молодежь Полтавской»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7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7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местного самоуправления и гражданского обще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8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58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8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69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69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69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65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9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011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11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11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3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3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92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92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42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42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зоны отдыха центрального парк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46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46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10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1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1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3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3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3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5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5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пизоотического, ветеринарно-санитарного благополуч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1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9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действие занятости на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13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3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и финансирования проведения общественных работ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анятости на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1 01 103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1 01 103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объектов культурного наслед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1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программные направления деятельности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284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 Полтавское</w:t>
            </w:r>
            <w:r>
              <w:rPr>
                <w:sz w:val="28"/>
                <w:szCs w:val="28"/>
              </w:rPr>
              <w:t xml:space="preserve">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шее должностное лицо муниципального образования Полтавс</w:t>
            </w:r>
            <w:r>
              <w:rPr>
                <w:sz w:val="28"/>
                <w:szCs w:val="28"/>
              </w:rPr>
              <w:t>кое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Полтавского</w:t>
            </w:r>
            <w:r>
              <w:rPr>
                <w:sz w:val="28"/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3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ение функционирования администрации Полтав</w:t>
            </w:r>
            <w:r>
              <w:rPr>
                <w:sz w:val="28"/>
                <w:szCs w:val="28"/>
              </w:rPr>
              <w:t>ского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26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26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91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нтрольно-счетная палата муниципального образования Красноармейский район</w:t>
            </w:r>
            <w:r>
              <w:rPr>
                <w:sz w:val="28"/>
                <w:szCs w:val="28"/>
              </w:rPr>
              <w:t xml:space="preserve">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5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5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5,5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4"/>
        <w:rPr/>
      </w:pPr>
      <w:r>
        <w:rPr/>
        <w:t>Красноармейского района</w:t>
        <w:tab/>
        <w:tab/>
        <w:tab/>
        <w:tab/>
        <w:tab/>
        <w:t xml:space="preserve">               В.А. Побожий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3595370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6:50:00Z</dcterms:created>
  <dc:creator>Изюмова</dc:creator>
  <dc:description/>
  <cp:keywords/>
  <dc:language>en-US</dc:language>
  <cp:lastModifiedBy>user</cp:lastModifiedBy>
  <cp:lastPrinted>2016-11-17T11:39:00Z</cp:lastPrinted>
  <dcterms:modified xsi:type="dcterms:W3CDTF">2017-01-25T11:14:00Z</dcterms:modified>
  <cp:revision>266</cp:revision>
  <dc:subject/>
  <dc:title>                                  Приложение 5</dc:title>
</cp:coreProperties>
</file>