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ЕШЕНИЕ                              ПРОЕК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center"/>
        <w:rPr/>
      </w:pPr>
      <w:r>
        <w:rPr/>
        <w:t>станица 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Полтавского   сельского поселения Красноармей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/3 от 17.12.2015 года « О бюджете Полтавского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Красноармейского района на 2016 год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Полтавского сельского поселения  Красноармейского района от 17 декабря 2015 года № 18/3 « О бюджете Полтавского сельского поселения Красноармейского района на 2016 год» (с изменениями от 28 января 2016 года № 20/1, от 25 февраля 2016 года № 21/1, от 28 марта 2016 года № 24/4, от 28 апреля 2016 года № 25/4, от 28 мая 2016 года № 26/1, от 17 июня 2016 года № 86/2, от 30 июня 2016 года № 27/1)  следующие изменения:</w:t>
      </w:r>
    </w:p>
    <w:p>
      <w:pPr>
        <w:pStyle w:val="2"/>
        <w:spacing w:before="0" w:after="0"/>
        <w:rPr/>
      </w:pPr>
      <w:r>
        <w:rPr>
          <w:szCs w:val="28"/>
        </w:rPr>
        <w:t xml:space="preserve">         </w:t>
      </w:r>
      <w:r>
        <w:rPr>
          <w:szCs w:val="28"/>
        </w:rPr>
        <w:t>1. В статье 1 пункте 1 подпункте 1после слов «общий объем доходов в сумме» цифры «98366,4» заменить цифрами «99730,9» , в статье 1 пункте 1 подпункте 2 после слов  «общий объем расходов в сумме» цифры  «100776,9» заменить цифрами «102141,4».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иложения 3,4,5,6,</w:t>
      </w:r>
      <w:r>
        <w:rPr>
          <w:color w:val="000000"/>
          <w:szCs w:val="28"/>
        </w:rPr>
        <w:t xml:space="preserve">7,8 к решению Совета Полтавского сельского поселения Красноармейского района от 17 декабря 2015 года  № 18/3 </w:t>
      </w:r>
      <w:r>
        <w:rPr>
          <w:szCs w:val="28"/>
        </w:rPr>
        <w:t xml:space="preserve">  изменить, изложив  в новой редакции ( прилагаются). 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С. Ф. Олефиренко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В. 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0:55:00Z</dcterms:created>
  <dc:creator>work</dc:creator>
  <dc:description/>
  <cp:keywords/>
  <dc:language>en-US</dc:language>
  <cp:lastModifiedBy>user</cp:lastModifiedBy>
  <cp:lastPrinted>2016-06-30T18:24:00Z</cp:lastPrinted>
  <dcterms:modified xsi:type="dcterms:W3CDTF">2016-09-05T10:55:00Z</dcterms:modified>
  <cp:revision>2</cp:revision>
  <dc:subject/>
  <dc:title>СОВЕТ</dc:title>
</cp:coreProperties>
</file>