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/>
      </w:pPr>
      <w:r>
        <w:rPr/>
        <w:t>Ведомственная  структура расходов 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sz w:val="28"/>
        </w:rPr>
        <w:t>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5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6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63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30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94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698</w:t>
            </w:r>
            <w:r>
              <w:rPr>
                <w:sz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2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2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60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60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8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7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0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7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5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3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1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1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64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64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истратор</cp:lastModifiedBy>
  <cp:lastPrinted>2016-08-29T18:39:00Z</cp:lastPrinted>
  <dcterms:modified xsi:type="dcterms:W3CDTF">2016-08-29T15:40:00Z</dcterms:modified>
  <cp:revision>567</cp:revision>
  <dc:subject/>
  <dc:title>Приложение 7</dc:title>
</cp:coreProperties>
</file>