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 № _____</w:t>
            </w:r>
          </w:p>
        </w:tc>
      </w:tr>
    </w:tbl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Программа  муниципальных гарантий  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Полтавского сельского поселения Красноармейского района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валюте Российской Федерации на  2016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аздел 1. Перечень подлежащих предоставлению муниципальных гарантий Полтавского сельского поселения Красноармейского района на 2016 год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567"/>
        <w:gridCol w:w="1342"/>
        <w:gridCol w:w="985"/>
        <w:gridCol w:w="1266"/>
        <w:gridCol w:w="1321"/>
        <w:gridCol w:w="1785"/>
        <w:gridCol w:w="1039"/>
      </w:tblGrid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цель) гарантирования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принципалов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гаран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4 год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редоставления гарантий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лиз финансового состояния принципал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обеспечения исполнения обязательств принципиала перед гарант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/>
        <w:t>Раздел 2.      Общий объем ассигнований, предусмотренных на исполнение муниципальных гарантий   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по возможным гарантийным случаям в 2016 году </w:t>
        <w:tab/>
        <w:tab/>
        <w:tab/>
        <w:tab/>
        <w:tab/>
        <w:tab/>
        <w:tab/>
        <w:tab/>
        <w:tab/>
        <w:tab/>
      </w:r>
      <w:r>
        <w:rPr/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 на исполнение муниципальных гарантий Полтавского сельского поселения Красноармейского района по возможным гарантийным случая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тыс.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 счет расходов бюджета Полтавского сельского поселения Красноармейского района, всег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>Красноармейского района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5:50:00Z</dcterms:created>
  <dc:creator>Артимошина</dc:creator>
  <dc:description/>
  <cp:keywords/>
  <dc:language>en-US</dc:language>
  <cp:lastModifiedBy>user</cp:lastModifiedBy>
  <cp:lastPrinted>2011-11-23T14:13:00Z</cp:lastPrinted>
  <dcterms:modified xsi:type="dcterms:W3CDTF">2015-12-08T09:58:00Z</dcterms:modified>
  <cp:revision>67</cp:revision>
  <dc:subject/>
  <dc:title>Приложение 3</dc:title>
</cp:coreProperties>
</file>