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845"/>
      </w:tblGrid>
      <w:tr>
        <w:trPr/>
        <w:tc>
          <w:tcPr>
            <w:tcW w:w="47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 № 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38"/>
        <w:gridCol w:w="2195"/>
        <w:gridCol w:w="180"/>
        <w:gridCol w:w="758"/>
        <w:gridCol w:w="13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41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57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759,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65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72,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жильем молодых семе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6,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едоставление муниципальной поддержки в решении жилищной проблемы молодым семьям, признанным в установленном порядке нуждающимися в улучшении жилищных условий, проживающих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6,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оставление субсидий на приобретение, строительство жилых помещ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2 01 105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6,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2 01 105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6,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45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45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45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45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94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4,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4,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аварийно-спасательных и других неотложных рабо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2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4,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4,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40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24,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24,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94,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44,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0,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3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47,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47,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2,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7,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37,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21,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21,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0,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5,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2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дровое обеспечение сферы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6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6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4 01 65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6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5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6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1,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1,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1,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1,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1,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4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5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5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5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3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8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90,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90,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90,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3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3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5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5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2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2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68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68,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3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3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3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2,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2,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7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7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7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7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7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57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81,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11,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,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50:00Z</dcterms:created>
  <dc:creator>Изюмова</dc:creator>
  <dc:description/>
  <cp:keywords/>
  <dc:language>en-US</dc:language>
  <cp:lastModifiedBy>user</cp:lastModifiedBy>
  <cp:lastPrinted>2015-11-14T14:23:00Z</cp:lastPrinted>
  <dcterms:modified xsi:type="dcterms:W3CDTF">2015-12-08T09:56:00Z</dcterms:modified>
  <cp:revision>222</cp:revision>
  <dc:subject/>
  <dc:title>                                  Приложение 5</dc:title>
</cp:coreProperties>
</file>