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 № 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856"/>
        <w:gridCol w:w="900"/>
        <w:gridCol w:w="12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1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1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47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34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4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3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38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2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1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2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</w:t>
            </w:r>
            <w:r>
              <w:rPr>
                <w:sz w:val="28"/>
                <w:szCs w:val="28"/>
              </w:rPr>
              <w:t>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3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638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9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9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9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6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6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3,6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54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4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4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2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2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9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4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10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2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47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47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2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6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3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10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25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6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4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9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2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оставление муниципальной поддержки в решении жилищной проблемы молодым семьям, признанным в установленном порядке нуждающимися в улучшении жилищных условий, проживающих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ление субсидий на приобретение, строительство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01 105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>
          <w:trHeight w:val="5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01 105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7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>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4-11-18T14:11:00Z</cp:lastPrinted>
  <dcterms:modified xsi:type="dcterms:W3CDTF">2015-12-08T09:57:00Z</dcterms:modified>
  <cp:revision>542</cp:revision>
  <dc:subject/>
  <dc:title>Приложение 7</dc:title>
</cp:coreProperties>
</file>