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____________________ № _____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6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user</cp:lastModifiedBy>
  <cp:lastPrinted>2015-11-14T11:02:00Z</cp:lastPrinted>
  <dcterms:modified xsi:type="dcterms:W3CDTF">2015-12-08T09:52:00Z</dcterms:modified>
  <cp:revision>25</cp:revision>
  <dc:subject/>
  <dc:title>Приложение № 3 к письму министерства финансов Краснодарского края</dc:title>
</cp:coreProperties>
</file>