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ЁНА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овета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тавского сельского поселения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Красноармейского района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26.02.2015  года №  6/1 в редакции решения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Совета Полтавского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расноармейского района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 № ______»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284" w:hanging="0"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КАРТА УЧЕТА</w:t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муниципального имущества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DL" w:ascii="Times New Roman;TimesDL" w:hAnsi="Times New Roman;TimesDL"/>
          <w:sz w:val="24"/>
          <w:szCs w:val="24"/>
        </w:rPr>
        <w:t>Полтавского сельского поселения Красноармейского района,</w:t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имеющегося у юридического лица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158"/>
        <w:gridCol w:w="285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п/п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Наименование данных об объекте учета по состояни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на ____________________ г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Характеристики данных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1.</w:t>
            </w:r>
          </w:p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Полное наименование юридического лица 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Местонахождение юридического лиц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Реквизиты и основные данные юридического лиц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Организационно – правовая форм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Основной государственный регистрационный номер и дата государственной регистрации (ОГРН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Уставной фонд (капитал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Балансовая (первоначальная) стоимость основных средст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                          </w:t>
            </w: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Остаточная стоимость основных средст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Стоимость чистых активо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Среднесписочная численность персонал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(человек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Площадь земельного участка/кадастровые номер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(га/№)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2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Состав объекта учета: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Количественный состав объектов учёта/остаточная стоимост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(ед./тыс.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Акции находящиеся в собственности муниципального образова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(% в уставном капитале; количество штук., номинальная стоимость 1 акции, тыс.руб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3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Лицо, зарегистрированное в реестре акционеров от имени муниципального образования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4.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Доходы от использования (кроме обременения) объекта учёта: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Часть прибыли, перечисленной в бюджет муниципального образова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 xml:space="preserve">Дивиденды, перечисленные в бюджет муниципального образования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Иные доходы, перечисленные в бюджет муниципального образован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>(тыс.руб.)</w:t>
            </w:r>
          </w:p>
        </w:tc>
      </w:tr>
    </w:tbl>
    <w:p>
      <w:pPr>
        <w:pStyle w:val="ConsPlusNormal"/>
        <w:widowControl/>
        <w:ind w:hanging="0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Руководитель 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«___» __________ г.                        ____________                                     __________________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М.П.                                                  (подпись)                                          (ф.и.о., телефон, факс)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Главный бухгалтер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«____»__________ г.                     ____________                                       __________________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                                                          </w:t>
      </w:r>
      <w:r>
        <w:rPr>
          <w:rFonts w:cs="Times New Roman;TimesDL" w:ascii="Times New Roman;TimesDL" w:hAnsi="Times New Roman;TimesDL"/>
          <w:sz w:val="24"/>
          <w:szCs w:val="24"/>
        </w:rPr>
        <w:t>(подпись)                                          (ф.и.о., телефон, факс)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Карта и перечень составлены</w:t>
      </w:r>
    </w:p>
    <w:p>
      <w:pPr>
        <w:pStyle w:val="ConsPlusNonformat"/>
        <w:widowControl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«____»__________ г.                     ____________                                 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подпись)                                          (ф.и.о., телефон, факс)</w:t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Начальник отдела по доходам и управлению</w:t>
      </w:r>
    </w:p>
    <w:p>
      <w:pPr>
        <w:pStyle w:val="ConsPlusNormal"/>
        <w:widowControl/>
        <w:ind w:hanging="0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муниципальным имуществом администрации</w:t>
      </w:r>
    </w:p>
    <w:p>
      <w:pPr>
        <w:pStyle w:val="ConsPlusNormal"/>
        <w:widowControl/>
        <w:ind w:hanging="0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Полтавского сельского поселения</w:t>
      </w:r>
    </w:p>
    <w:p>
      <w:pPr>
        <w:pStyle w:val="ConsPlusNormal"/>
        <w:widowControl/>
        <w:ind w:hanging="0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Красноармейского района                                                                                                       Т.Г. Быкова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1:11:00Z</dcterms:created>
  <dc:creator>user</dc:creator>
  <dc:description/>
  <cp:keywords/>
  <dc:language>en-US</dc:language>
  <cp:lastModifiedBy>user</cp:lastModifiedBy>
  <cp:lastPrinted>2014-02-10T16:41:00Z</cp:lastPrinted>
  <dcterms:modified xsi:type="dcterms:W3CDTF">2015-11-21T14:00:00Z</dcterms:modified>
  <cp:revision>17</cp:revision>
  <dc:subject/>
  <dc:title/>
</cp:coreProperties>
</file>