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 xml:space="preserve">                                                                                    </w:t>
      </w:r>
      <w:r>
        <w:rPr>
          <w:sz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Полта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от ______________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Распределение бюджетных ассигнований по целевым статьям (муниципальным программам Полтавского сельского поселения Красноармейского района) классификации расходов бюджет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073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2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878,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жильем молодых сем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5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3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589,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3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9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9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илактика правонарушений, терроризма и экстремиз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4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4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848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99,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7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43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 Полтавского сельского поселения Красноармейского района на 2015-2016 год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4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40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7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5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91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6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Молодежь Полтавской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7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8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42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3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9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347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47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0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7,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7,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1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,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2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2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2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3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8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 1 0000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8,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ab/>
        <w:t>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user</cp:lastModifiedBy>
  <cp:lastPrinted>2015-10-29T17:38:00Z</cp:lastPrinted>
  <dcterms:modified xsi:type="dcterms:W3CDTF">2015-11-21T13:44:00Z</dcterms:modified>
  <cp:revision>236</cp:revision>
  <dc:subject/>
  <dc:title>                                  Приложение 5</dc:title>
</cp:coreProperties>
</file>