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овет</w:t>
        <w:tab/>
        <w:tab/>
        <w:tab/>
        <w:t xml:space="preserve">                  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   № 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(обнародовании) проекта индикативного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а  социально-экономического развития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кого   сельского поселения Красноармейского район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6 год и проекта  бюджета     Полтавского   сельского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Красноармейского района на 2016 год,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ии даты публичных слушаний по данным вопросам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создании организационного комитета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 проведению публичных слушаний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Полтавского сельского поселения Красноармейского района, Совет  Полтавского сельского поселения Красноармейского района  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Опубликовать (обнародовать) проект индикативного плана социально-экономического развития Полтавского сельского поселения Красноармейского района на 2016 год (приложение N 1) и проект бюджета Полтавского сельского поселения Красноармейского района  на 2016 год (приложение N 2)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"Рассмотрение проекта индикативного плана социально-экономического развития Полтавского сельского поселения Красноармейского района на 2016 год и проекта  бюджета Полтавского сельского поселения Красноармейского района на 2016 год"  на  20 ноября 2015 года на 10 часов в здании администрации Полтавского сельского поселения  Красноармей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Создать организационный комитет по проведению публичных слушаний по теме "Рассмотрение проекта индикативного плана социально-экономического развития Полтавского сельского поселения Красноармейского района на 2016 год и проекта  бюджета Полтавского сельского поселения Красноармейского района на 2016 год" (приложение N 3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  индикативного плана социально-экономического развития Полтавского сельского поселения Красноармейского района на 2016 год и проекта  бюджета Полтавского сельского поселения Красноармейского района на 2016 год"  (приложение N 4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лдыре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20"/>
          <w:tab w:val="left" w:pos="7440" w:leader="none"/>
        </w:tabs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С.Ф. Олефиренко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16"/>
        </w:rPr>
      </w:pPr>
      <w:r>
        <w:rPr>
          <w:sz w:val="28"/>
          <w:szCs w:val="28"/>
        </w:rPr>
        <w:t>Красноармейского района</w:t>
        <w:tab/>
        <w:t xml:space="preserve">                                                       В. А. Побожий</w:t>
      </w:r>
    </w:p>
    <w:p>
      <w:pPr>
        <w:pStyle w:val="ConsPlusNormal"/>
        <w:widowControl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ConsPlusNormal"/>
        <w:widowControl/>
        <w:ind w:left="432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___________  N 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теме  "Рассмотрение  проекта  индикативного плана социально-экономического развития  Полта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на 2016 год и проект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Полта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бож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глава Полтавского сель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ладимир Анатольевич       поселения Красноармей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организационного комитет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лдырева                             председатель комиссии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льга Петровна                    Полтавского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по вопроса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, бюджету, финансам, налога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 распоряжению муниципальной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бственностью, заместитель председ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онного комитет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анизационного комитет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знецова                             начальник  общего отдел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юдмила Михайловна        Полтавского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ь организационного комитет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инаева                               заместитель председателя комиссии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талья Борисовна              Полтавского сельского посе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Красноармейского района по вопросам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, бюджету, финансам, налог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распоряжению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бственностью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елая                                     начальник организационного отдел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рина Михайловна             администрации Полтавского сельского поселения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лешова                              главный специалист, юрисконсуль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Юлия  Викторовна               администрации Полтав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Красноармейского района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дченко                             депутат Совета Полтавского сельск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алина Анатольевна          поселения Красноармейского район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 xml:space="preserve">                 </w:t>
        <w:tab/>
        <w:t>В.А. Побож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4320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4</w:t>
      </w:r>
    </w:p>
    <w:p>
      <w:pPr>
        <w:pStyle w:val="ConsPlusNormal"/>
        <w:widowControl/>
        <w:numPr>
          <w:ilvl w:val="0"/>
          <w:numId w:val="0"/>
        </w:numPr>
        <w:ind w:left="4320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20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решением 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лта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Красноармей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N 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и участия граждан в обсужд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   индикативного плана социально-экономического развития Полтавского сельского поселения Красноармейского район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 и проекта бюджета Полтавского сельского поселения Красноармейского района на 2016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селение Полтавского сельского поселения Красноармейского района  с момента опубликования (обнародования) проекта индикативного плана социально-экономического развития Полтавского сельского поселения Красноармейского района на 2016 год и проекта бюджета Полтавского сельского поселения Красноармейского района на 2016 год вправе участвовать в его обсуждении в следующих форм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ссового обсуждения проекта индикативного плана социально-экономического развития Полтавского сельского поселения Красноармейского района  на 2016 год и проекта бюджета Полтавского сельского поселения Красноармейского района на 2016 год в порядке, предусмотренном настоящим Поряд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теме "Рассмотрение проекта индикативного плана социально-экономического развития Полтавского сельского поселения Красноармейского района на 2016 год и  проекта бюджета Полтавского сельского поселения Красноармейского района  на 2016 год 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ым (обнародованным) проектам индикативного плана социально-экономического развития Полтавского сельского поселения Красноармейского района  на 2016 год и  бюджета Полтавского сельского поселения Красноармейского района на 2016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 индикативного плана социально-экономического развития Полтавского сельского поселения Красноармейского района на 2016 год и  проекту бюджета Полтавского сельского поселения Красноармейского района на 2016 год  (далее - рабочая групп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Полтавского сельского поселения Красноармейского района на 2016 год и проекту бюджета Полтавского сельского поселения Красноармейского района на 2016 год могут вноситься в течение 10 дней со дня его опубликования (обнародования) в рабочую группу и рассматриваются им в соответствии с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Бюджетному кодексу РФ, требованиям Федерального закона от 06.10.2003 N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индикативного плана социально-экономического развития Полтавского сельского поселения Красноармейского района на 2016 год и проекта бюджета Полтавского сельского поселения Красноармейского района  на 2016 год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проекта индикативного плана социально-экономического развития Полтавского сельского поселения Красноармейского района на 2016 год и проекта бюджета Полтавского сельского поселения Красноармейского района на 2016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Полтавского сельского поселения Красноармейского района на 2016 год и проекта бюджета Полтавского сельского поселения Красноармейского района на 2016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бочая группа представляет в Совет Полтавского сельского поселения Красноармей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Полтавского сельского поселения Красноармейского района на 2016 год и  бюджета Полтавского сельского поселения Красноармейского района на 2016 год) или отклонении предложений Совет Полтавского сельского поселения Красноармейского района заслушивает доклад уполномоченного члена рабочей группы о деятельности рабочей групп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Полтавского сельского поселения Красноармейского района на 2016 год и в бюджет Полтавского сельского поселения Красноармейского района на 2016 год) предложений подлежа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                        </w:t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 xml:space="preserve">                             </w:t>
        <w:tab/>
        <w:tab/>
        <w:t xml:space="preserve">                В.А. Побож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2:00Z</dcterms:created>
  <dc:creator>Пользователь</dc:creator>
  <dc:description/>
  <cp:keywords/>
  <dc:language>en-US</dc:language>
  <cp:lastModifiedBy>user</cp:lastModifiedBy>
  <cp:lastPrinted>2015-11-18T13:12:00Z</cp:lastPrinted>
  <dcterms:modified xsi:type="dcterms:W3CDTF">2015-11-20T12:42:00Z</dcterms:modified>
  <cp:revision>2</cp:revision>
  <dc:subject/>
  <dc:title/>
</cp:coreProperties>
</file>