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ind w:right="140" w:hanging="0"/>
        <w:rPr/>
      </w:pPr>
      <w:r>
        <w:rPr/>
        <w:t>Приложение №1</w:t>
      </w:r>
    </w:p>
    <w:p>
      <w:pPr>
        <w:pStyle w:val="31"/>
        <w:shd w:fill="auto" w:val="clear"/>
        <w:ind w:left="9860" w:right="140" w:hanging="0"/>
        <w:rPr/>
      </w:pPr>
      <w:r>
        <w:rPr/>
        <w:t>к Правилам определения требований к закупаемым администрацией Полтавского сельского поселения</w:t>
      </w:r>
    </w:p>
    <w:p>
      <w:pPr>
        <w:pStyle w:val="31"/>
        <w:shd w:fill="auto" w:val="clear"/>
        <w:ind w:left="9860" w:right="140" w:hanging="0"/>
        <w:rPr/>
      </w:pPr>
      <w:r>
        <w:rPr/>
        <w:t>Красноармейского района отдельным видам товаров, работ, услуг (в том числе предельных цен товаров, работ, услуг)</w:t>
      </w:r>
    </w:p>
    <w:p>
      <w:pPr>
        <w:pStyle w:val="31"/>
        <w:shd w:fill="auto" w:val="clear"/>
        <w:spacing w:lineRule="exact" w:line="220"/>
        <w:ind w:right="140" w:hanging="0"/>
        <w:rPr/>
      </w:pPr>
      <w:r>
        <w:rPr/>
        <w:t>(форма)</w:t>
      </w:r>
    </w:p>
    <w:p>
      <w:pPr>
        <w:pStyle w:val="11"/>
        <w:keepNext w:val="true"/>
        <w:keepLines/>
        <w:shd w:fill="auto" w:val="clear"/>
        <w:spacing w:before="0" w:after="0"/>
        <w:ind w:left="40" w:hanging="0"/>
        <w:rPr/>
      </w:pPr>
      <w:bookmarkStart w:id="0" w:name="bookmark0"/>
      <w:r>
        <w:rPr/>
        <w:t>Перечень</w:t>
      </w:r>
      <w:bookmarkEnd w:id="0"/>
    </w:p>
    <w:p>
      <w:pPr>
        <w:pStyle w:val="11"/>
        <w:keepNext w:val="true"/>
        <w:keepLines/>
        <w:shd w:fill="auto" w:val="clear"/>
        <w:spacing w:before="0" w:after="0"/>
        <w:ind w:left="40" w:hanging="0"/>
        <w:rPr/>
      </w:pPr>
      <w:bookmarkStart w:id="1" w:name="bookmark1"/>
      <w:r>
        <w:rPr/>
        <w:t>отдельных видов товаров, работ, услуг, в отношении которых устанавливаются потребительские свойства (в том числе характеристики</w:t>
      </w:r>
    </w:p>
    <w:p>
      <w:pPr>
        <w:pStyle w:val="11"/>
        <w:keepNext w:val="true"/>
        <w:keepLines/>
        <w:shd w:fill="auto" w:val="clear"/>
        <w:spacing w:before="0" w:after="0"/>
        <w:ind w:left="40" w:hanging="0"/>
        <w:rPr/>
      </w:pPr>
      <w:bookmarkStart w:id="2" w:name="bookmark1"/>
      <w:r>
        <w:rPr/>
        <w:t>качества) и иные характеристики, имеющие влияние на цену отдельных видов товаров, работ, услуг</w:t>
      </w:r>
      <w:bookmarkEnd w:id="2"/>
    </w:p>
    <w:p>
      <w:pPr>
        <w:pStyle w:val="11"/>
        <w:keepNext w:val="true"/>
        <w:keepLines/>
        <w:shd w:fill="auto" w:val="clear"/>
        <w:spacing w:before="0" w:after="0"/>
        <w:ind w:left="40" w:hanging="0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62160" cy="29895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2160" cy="298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47"/>
                              <w:gridCol w:w="835"/>
                              <w:gridCol w:w="1958"/>
                              <w:gridCol w:w="826"/>
                              <w:gridCol w:w="1263"/>
                              <w:gridCol w:w="1086"/>
                              <w:gridCol w:w="1577"/>
                              <w:gridCol w:w="979"/>
                              <w:gridCol w:w="1670"/>
                              <w:gridCol w:w="283"/>
                              <w:gridCol w:w="1382"/>
                              <w:gridCol w:w="1530"/>
                              <w:gridCol w:w="1278"/>
                            </w:tblGrid>
                            <w:tr>
                              <w:trPr>
                                <w:trHeight w:val="1858" w:hRule="exact"/>
                              </w:trPr>
                              <w:tc>
                                <w:tcPr>
                                  <w:tcW w:w="5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60" w:after="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Код по ОКПД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Наименование от</w:t>
                                    <w:softHyphen/>
                                    <w:t>дельного вида това</w:t>
                                    <w:softHyphen/>
                                    <w:t>ров, работ, услуг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26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Требования к потребитель</w:t>
                                    <w:softHyphen/>
                                    <w:t>ским свойствам (в том числе качеству) и иным характери</w:t>
                                    <w:softHyphen/>
                                    <w:t>стикам, утвержденные адми</w:t>
                                    <w:softHyphen/>
                                    <w:t xml:space="preserve">нистрацией </w:t>
                                  </w:r>
                                  <w:r>
                                    <w:rPr/>
                                    <w:t xml:space="preserve"> Полтавского</w:t>
                                  </w:r>
                                  <w:r>
                                    <w:rPr>
                                      <w:rStyle w:val="21"/>
                                    </w:rPr>
                                    <w:t xml:space="preserve">  сельского поселения Красно</w:t>
                                    <w:softHyphen/>
                                    <w:t>армейского района в обяза</w:t>
                                    <w:softHyphen/>
                                    <w:t>тельном перечне</w:t>
                                  </w:r>
                                </w:p>
                              </w:tc>
                              <w:tc>
                                <w:tcPr>
                                  <w:tcW w:w="71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Требования к потребительским свойствам (в том числе качеству) и иным харак</w:t>
                                    <w:softHyphen/>
                                    <w:t>теристикам, утвержденные заказчик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8" w:hRule="exact"/>
                              </w:trPr>
                              <w:tc>
                                <w:tcPr>
                                  <w:tcW w:w="5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код по ОКЕИ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ind w:left="-14"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характеристика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значен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характеристика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значен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боснование отклонения значе</w:t>
                                    <w:softHyphen/>
                                    <w:t xml:space="preserve">ния характеристики от утвержденной администрацией </w:t>
                                  </w:r>
                                  <w:r>
                                    <w:rPr/>
                                    <w:t xml:space="preserve"> Полтавского</w:t>
                                  </w:r>
                                  <w:r>
                                    <w:rPr>
                                      <w:rStyle w:val="21"/>
                                    </w:rPr>
                                    <w:t xml:space="preserve">  сельского поселения Красноармейского района в обязательном перечне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функцио</w:t>
                                    <w:softHyphen/>
                                    <w:t>нальное на</w:t>
                                    <w:softHyphen/>
                                    <w:t>значение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5214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 xml:space="preserve">Отдельные виды товаров, работ, услуг, требования к потребительским свойствам (в том числе качеству) и иным характеристикам утверждены администрацией </w:t>
                                  </w:r>
                                  <w:r>
                                    <w:rPr/>
                                    <w:t xml:space="preserve"> Полтавског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сельского поселения Красноармейского района в обязательном перечн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2CenturyGothic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  <w:r>
                                    <w:rPr>
                                      <w:rStyle w:val="2ArialNarrow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5214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35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 xml:space="preserve">Дополнительный перечень отдельных видов товаров, работ, услуг, определенный органами местного самоуправления, структурными подразделениями администрации </w:t>
                                  </w:r>
                                  <w:r>
                                    <w:rPr/>
                                    <w:t xml:space="preserve"> Полтавского</w:t>
                                  </w:r>
                                  <w:r>
                                    <w:rPr>
                                      <w:rStyle w:val="21"/>
                                    </w:rPr>
                                    <w:t xml:space="preserve">  сельского поселения Красноармейского района с правом юридического л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0.8pt;height:235.4pt;mso-wrap-distance-left:0pt;mso-wrap-distance-right:0pt;mso-wrap-distance-top:0pt;mso-wrap-distance-bottom:0pt;margin-top:0.05pt;mso-position-vertical-relative:text;margin-left:12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2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47"/>
                        <w:gridCol w:w="835"/>
                        <w:gridCol w:w="1958"/>
                        <w:gridCol w:w="826"/>
                        <w:gridCol w:w="1263"/>
                        <w:gridCol w:w="1086"/>
                        <w:gridCol w:w="1577"/>
                        <w:gridCol w:w="979"/>
                        <w:gridCol w:w="1670"/>
                        <w:gridCol w:w="283"/>
                        <w:gridCol w:w="1382"/>
                        <w:gridCol w:w="1530"/>
                        <w:gridCol w:w="1278"/>
                      </w:tblGrid>
                      <w:tr>
                        <w:trPr>
                          <w:trHeight w:val="1858" w:hRule="exact"/>
                        </w:trPr>
                        <w:tc>
                          <w:tcPr>
                            <w:tcW w:w="5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ind w:left="18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№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90" w:before="60" w:after="0"/>
                              <w:ind w:left="18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Код по ОКПД</w:t>
                            </w:r>
                          </w:p>
                        </w:tc>
                        <w:tc>
                          <w:tcPr>
                            <w:tcW w:w="19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Наименование от</w:t>
                              <w:softHyphen/>
                              <w:t>дельного вида това</w:t>
                              <w:softHyphen/>
                              <w:t>ров, работ, услуг</w:t>
                            </w:r>
                          </w:p>
                        </w:tc>
                        <w:tc>
                          <w:tcPr>
                            <w:tcW w:w="20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26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Требования к потребитель</w:t>
                              <w:softHyphen/>
                              <w:t>ским свойствам (в том числе качеству) и иным характери</w:t>
                              <w:softHyphen/>
                              <w:t>стикам, утвержденные адми</w:t>
                              <w:softHyphen/>
                              <w:t xml:space="preserve">нистрацией </w:t>
                            </w:r>
                            <w:r>
                              <w:rPr/>
                              <w:t xml:space="preserve"> Полтавского</w:t>
                            </w:r>
                            <w:r>
                              <w:rPr>
                                <w:rStyle w:val="21"/>
                              </w:rPr>
                              <w:t xml:space="preserve">  сельского поселения Красно</w:t>
                              <w:softHyphen/>
                              <w:t>армейского района в обяза</w:t>
                              <w:softHyphen/>
                              <w:t>тельном перечне</w:t>
                            </w:r>
                          </w:p>
                        </w:tc>
                        <w:tc>
                          <w:tcPr>
                            <w:tcW w:w="71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Требования к потребительским свойствам (в том числе качеству) и иным харак</w:t>
                              <w:softHyphen/>
                              <w:t>теристикам, утвержденные заказчиком</w:t>
                            </w:r>
                          </w:p>
                        </w:tc>
                      </w:tr>
                      <w:tr>
                        <w:trPr>
                          <w:trHeight w:val="1378" w:hRule="exact"/>
                        </w:trPr>
                        <w:tc>
                          <w:tcPr>
                            <w:tcW w:w="5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код по ОКЕИ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ind w:left="-14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характеристика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значение характеристики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ind w:left="14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характеристика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значение характеристики</w:t>
                            </w:r>
                          </w:p>
                        </w:tc>
                        <w:tc>
                          <w:tcPr>
                            <w:tcW w:w="31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боснование отклонения значе</w:t>
                              <w:softHyphen/>
                              <w:t xml:space="preserve">ния характеристики от утвержденной администрацией </w:t>
                            </w:r>
                            <w:r>
                              <w:rPr/>
                              <w:t xml:space="preserve"> Полтавского</w:t>
                            </w:r>
                            <w:r>
                              <w:rPr>
                                <w:rStyle w:val="21"/>
                              </w:rPr>
                              <w:t xml:space="preserve">  сельского поселения Красноармейского района в обязательном перечне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функцио</w:t>
                              <w:softHyphen/>
                              <w:t>нальное на</w:t>
                              <w:softHyphen/>
                              <w:t>значение*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15214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ind w:left="24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 xml:space="preserve">Отдельные виды товаров, работ, услуг, требования к потребительским свойствам (в том числе качеству) и иным характеристикам утверждены администрацией </w:t>
                            </w:r>
                            <w:r>
                              <w:rPr/>
                              <w:t xml:space="preserve"> Полтавског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9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сельского поселения Красноармейского района в обязательном перечне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2CenturyGothic"/>
                                <w:b w:val="false"/>
                                <w:bCs w:val="false"/>
                              </w:rPr>
                              <w:t>1</w:t>
                            </w:r>
                            <w:r>
                              <w:rPr>
                                <w:rStyle w:val="2ArialNarrow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15214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35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 xml:space="preserve">Дополнительный перечень отдельных видов товаров, работ, услуг, определенный органами местного самоуправления, структурными подразделениями администрации </w:t>
                            </w:r>
                            <w:r>
                              <w:rPr/>
                              <w:t xml:space="preserve"> Полтавского</w:t>
                            </w:r>
                            <w:r>
                              <w:rPr>
                                <w:rStyle w:val="21"/>
                              </w:rPr>
                              <w:t xml:space="preserve">  сельского поселения Красноармейского района с правом юридического лица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6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1"/>
        <w:shd w:fill="auto" w:val="clear"/>
        <w:spacing w:before="205" w:after="0"/>
        <w:rPr/>
      </w:pPr>
      <w:r>
        <w:rPr/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</w:t>
        <w:softHyphen/>
        <w:t>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31"/>
        <w:shd w:fill="auto" w:val="clear"/>
        <w:ind w:right="480" w:hanging="0"/>
        <w:rPr/>
      </w:pPr>
      <w:r>
        <w:rPr/>
      </w:r>
    </w:p>
    <w:p>
      <w:pPr>
        <w:pStyle w:val="31"/>
        <w:shd w:fill="auto" w:val="clear"/>
        <w:ind w:right="480" w:hanging="0"/>
        <w:rPr/>
      </w:pPr>
      <w:r>
        <w:rPr/>
      </w:r>
    </w:p>
    <w:p>
      <w:pPr>
        <w:pStyle w:val="31"/>
        <w:shd w:fill="auto" w:val="clear"/>
        <w:ind w:right="480" w:hanging="0"/>
        <w:rPr/>
      </w:pPr>
      <w:r>
        <w:rPr/>
      </w:r>
    </w:p>
    <w:p>
      <w:pPr>
        <w:pStyle w:val="31"/>
        <w:shd w:fill="auto" w:val="clear"/>
        <w:ind w:right="480" w:hanging="0"/>
        <w:rPr/>
      </w:pPr>
      <w:r>
        <w:rPr/>
      </w:r>
    </w:p>
    <w:p>
      <w:pPr>
        <w:pStyle w:val="31"/>
        <w:shd w:fill="auto" w:val="clear"/>
        <w:ind w:right="480" w:hanging="0"/>
        <w:rPr/>
      </w:pPr>
      <w:r>
        <w:rPr/>
      </w:r>
    </w:p>
    <w:p>
      <w:pPr>
        <w:pStyle w:val="31"/>
        <w:shd w:fill="auto" w:val="clear"/>
        <w:ind w:right="480" w:hanging="0"/>
        <w:rPr/>
      </w:pPr>
      <w:r>
        <w:rPr/>
        <w:t>Приложение №2</w:t>
      </w:r>
    </w:p>
    <w:p>
      <w:pPr>
        <w:pStyle w:val="31"/>
        <w:shd w:fill="auto" w:val="clear"/>
        <w:ind w:left="9980" w:right="480" w:hanging="0"/>
        <w:jc w:val="both"/>
        <w:rPr/>
      </w:pPr>
      <w:r>
        <w:rPr/>
        <w:t>к Правилам определения требований к закупаемым администрацией Полтавского сельского поселения</w:t>
      </w:r>
    </w:p>
    <w:p>
      <w:pPr>
        <w:pStyle w:val="31"/>
        <w:shd w:fill="auto" w:val="clear"/>
        <w:spacing w:before="0" w:after="529"/>
        <w:ind w:left="9980" w:right="480" w:hanging="0"/>
        <w:jc w:val="left"/>
        <w:rPr/>
      </w:pPr>
      <w:r>
        <w:rPr/>
        <w:t>Красноармейского района отдельным видам товаров, работ, услуг (в том числе предельных цен товаров, работ, услуг)</w:t>
      </w:r>
    </w:p>
    <w:p>
      <w:pPr>
        <w:pStyle w:val="121"/>
        <w:keepNext w:val="true"/>
        <w:keepLines/>
        <w:shd w:fill="auto" w:val="clear"/>
        <w:spacing w:before="0" w:after="0"/>
        <w:ind w:left="200" w:hanging="0"/>
        <w:rPr/>
      </w:pPr>
      <w:bookmarkStart w:id="3" w:name="bookmark2"/>
      <w:r>
        <w:rPr/>
        <w:t>ОБЯЗАТЕЛЬНЫЙ ПЕРЕЧЕНЬ</w:t>
      </w:r>
      <w:bookmarkEnd w:id="3"/>
    </w:p>
    <w:p>
      <w:pPr>
        <w:pStyle w:val="41"/>
        <w:shd w:fill="auto" w:val="clear"/>
        <w:ind w:left="200" w:hanging="0"/>
        <w:rPr/>
      </w:pPr>
      <w:r>
        <w:rPr/>
        <w:t xml:space="preserve">отдельных видов товаров, работ, услуг, их потребительских свойств и иных характеристик, а также значений таких свойств и характеристик </w:t>
      </w:r>
    </w:p>
    <w:p>
      <w:pPr>
        <w:pStyle w:val="41"/>
        <w:shd w:fill="auto" w:val="clear"/>
        <w:ind w:left="200" w:hanging="0"/>
        <w:rPr/>
      </w:pPr>
      <w:r>
        <w:rPr/>
        <w:t>(в том числе предельных цен товаров, работ, услуг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988550" cy="38087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0" cy="380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2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46"/>
                              <w:gridCol w:w="845"/>
                              <w:gridCol w:w="2107"/>
                              <w:gridCol w:w="2575"/>
                              <w:gridCol w:w="724"/>
                              <w:gridCol w:w="916"/>
                              <w:gridCol w:w="1411"/>
                              <w:gridCol w:w="1293"/>
                              <w:gridCol w:w="843"/>
                              <w:gridCol w:w="1133"/>
                              <w:gridCol w:w="1142"/>
                              <w:gridCol w:w="1142"/>
                              <w:gridCol w:w="1152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/>
                                    <w:t>Код по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от-</w:t>
                                  </w:r>
                                </w:p>
                              </w:tc>
                              <w:tc>
                                <w:tcPr>
                                  <w:tcW w:w="1117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ind w:left="1480" w:hanging="0"/>
                                    <w:rPr/>
                                  </w:pPr>
                                  <w:r>
                                    <w:rPr/>
                                    <w:t>Требования к качеству, потребительским свойствам и иным характеристикам (в том числе предельные цены)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4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п/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60" w:after="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/>
                                    <w:t>ОКПД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льных видов това</w:t>
                                    <w:softHyphen/>
                                    <w:t>ров, работ, услуг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/>
                                    <w:t>наименован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значен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4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4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ОКЕ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менование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ые должности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2" w:before="0" w:after="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25"/>
                                    </w:rPr>
                                    <w:t>ДОЛЖНОСТИ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2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6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и муниципальной службы, замещаемые для обеспечения исполнения полномочий администрации  Полтавского 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6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и по техническом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4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6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лужбы, учреждае</w:t>
                                    <w:softHyphen/>
                                    <w:t>мые для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6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сшая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6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уппа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6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6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лавная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6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уппа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6" w:before="0" w:after="0"/>
                                    <w:rPr/>
                                  </w:pPr>
                                  <w:r>
                                    <w:rPr/>
                                    <w:t>должностей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6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дущая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6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уппа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6" w:before="0" w:after="0"/>
                                    <w:rPr/>
                                  </w:pPr>
                                  <w:r>
                                    <w:rPr/>
                                    <w:t>должностей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6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ладшая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6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уппа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6" w:before="0" w:after="0"/>
                                    <w:rPr/>
                                  </w:pPr>
                                  <w:r>
                                    <w:rPr/>
                                    <w:t>должностей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6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еспечению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0" w:hRule="exact"/>
                              </w:trPr>
                              <w:tc>
                                <w:tcPr>
                                  <w:tcW w:w="4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6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посредственного обеспечения исполнения полномочий Главы  Полтавского 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/>
                                    <w:t>стей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6" w:before="0" w:after="0"/>
                                    <w:ind w:firstLine="74"/>
                                    <w:jc w:val="both"/>
                                    <w:rPr/>
                                  </w:pPr>
                                  <w:r>
                                    <w:rPr/>
                                    <w:t>Администрации  Полтав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exac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20" w:before="0" w:after="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2CordiaUPC"/>
                                    </w:rPr>
                                    <w:t>1</w:t>
                                  </w:r>
                                  <w:r>
                                    <w:rPr>
                                      <w:rStyle w:val="2CordiaUPC1"/>
                                      <w:b w:val="false"/>
                                      <w:bCs w:val="fals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/>
                                    <w:t>30.02.1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Машины вычислительные электронные цифровые портативные массой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/>
                                    <w:t>размер и тип экрана, вес, тип процессора, частота процессора, размер оперативной памяти, объем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6.5pt;height:299.9pt;mso-wrap-distance-left:0pt;mso-wrap-distance-right:0pt;mso-wrap-distance-top:0pt;mso-wrap-distance-bottom:0pt;margin-top:0.05pt;mso-position-vertical-relative:text;margin-left:-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72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46"/>
                        <w:gridCol w:w="845"/>
                        <w:gridCol w:w="2107"/>
                        <w:gridCol w:w="2575"/>
                        <w:gridCol w:w="724"/>
                        <w:gridCol w:w="916"/>
                        <w:gridCol w:w="1411"/>
                        <w:gridCol w:w="1293"/>
                        <w:gridCol w:w="843"/>
                        <w:gridCol w:w="1133"/>
                        <w:gridCol w:w="1142"/>
                        <w:gridCol w:w="1142"/>
                        <w:gridCol w:w="1152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ind w:left="180" w:hanging="0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/>
                              <w:t>Код по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/>
                              <w:t>Наименование от-</w:t>
                            </w:r>
                          </w:p>
                        </w:tc>
                        <w:tc>
                          <w:tcPr>
                            <w:tcW w:w="1117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ind w:left="1480" w:hanging="0"/>
                              <w:rPr/>
                            </w:pPr>
                            <w:r>
                              <w:rPr/>
                              <w:t>Требования к качеству, потребительским свойствам и иным характеристикам (в том числе предельные цены)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4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ind w:left="180" w:hanging="0"/>
                              <w:rPr/>
                            </w:pPr>
                            <w:r>
                              <w:rPr/>
                              <w:t>п/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90" w:before="60" w:after="0"/>
                              <w:ind w:left="180" w:hanging="0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/>
                              <w:t>ОКПД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0"/>
                              <w:jc w:val="center"/>
                              <w:rPr/>
                            </w:pPr>
                            <w:r>
                              <w:rPr/>
                              <w:t>дельных видов това</w:t>
                              <w:softHyphen/>
                              <w:t>ров, работ, услуг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/>
                              <w:t>наименование характеристики</w:t>
                            </w:r>
                          </w:p>
                        </w:tc>
                        <w:tc>
                          <w:tcPr>
                            <w:tcW w:w="1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3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ind w:left="420" w:hanging="0"/>
                              <w:rPr/>
                            </w:pPr>
                            <w:r>
                              <w:rPr/>
                              <w:t>значение характеристики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exact"/>
                        </w:trPr>
                        <w:tc>
                          <w:tcPr>
                            <w:tcW w:w="4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/>
                              <w:t>код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4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0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0"/>
                              <w:ind w:left="160" w:hanging="0"/>
                              <w:rPr/>
                            </w:pPr>
                            <w:r>
                              <w:rPr/>
                              <w:t>ОКЕ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0"/>
                              <w:jc w:val="center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916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0"/>
                              <w:jc w:val="both"/>
                              <w:rPr/>
                            </w:pPr>
                            <w:r>
                              <w:rPr/>
                              <w:t>именование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2" w:before="0" w:after="0"/>
                              <w:jc w:val="center"/>
                              <w:rPr/>
                            </w:pPr>
                            <w:r>
                              <w:rPr/>
                              <w:t>муниципальные должности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2" w:before="0" w:after="0"/>
                              <w:ind w:left="180" w:hanging="0"/>
                              <w:rPr/>
                            </w:pPr>
                            <w:r>
                              <w:rPr>
                                <w:rStyle w:val="25"/>
                              </w:rPr>
                              <w:t>ДОЛЖНОСТИ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02" w:before="0" w:after="0"/>
                              <w:jc w:val="center"/>
                              <w:rPr/>
                            </w:pPr>
                            <w:r>
                              <w:rPr/>
                              <w:t>муниципальной</w:t>
                            </w:r>
                          </w:p>
                        </w:tc>
                        <w:tc>
                          <w:tcPr>
                            <w:tcW w:w="42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6" w:before="0" w:after="0"/>
                              <w:jc w:val="center"/>
                              <w:rPr/>
                            </w:pPr>
                            <w:r>
                              <w:rPr/>
                              <w:t>должности муниципальной службы, замещаемые для обеспечения исполнения полномочий администрации  Полтавского  сельского поселения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6" w:before="0" w:after="0"/>
                              <w:jc w:val="center"/>
                              <w:rPr/>
                            </w:pPr>
                            <w:r>
                              <w:rPr/>
                              <w:t>должности по техническому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4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6" w:before="0" w:after="0"/>
                              <w:jc w:val="center"/>
                              <w:rPr/>
                            </w:pPr>
                            <w:r>
                              <w:rPr/>
                              <w:t>службы, учреждае</w:t>
                              <w:softHyphen/>
                              <w:t>мые для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6" w:before="0" w:after="0"/>
                              <w:jc w:val="center"/>
                              <w:rPr/>
                            </w:pPr>
                            <w:r>
                              <w:rPr/>
                              <w:t>высшая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06" w:before="0" w:after="0"/>
                              <w:jc w:val="center"/>
                              <w:rPr/>
                            </w:pPr>
                            <w:r>
                              <w:rPr/>
                              <w:t>группа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06" w:before="0" w:after="0"/>
                              <w:jc w:val="center"/>
                              <w:rPr/>
                            </w:pPr>
                            <w:r>
                              <w:rPr/>
                              <w:t>должно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6" w:before="0" w:after="0"/>
                              <w:jc w:val="center"/>
                              <w:rPr/>
                            </w:pPr>
                            <w:r>
                              <w:rPr/>
                              <w:t>главная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06" w:before="0" w:after="0"/>
                              <w:jc w:val="center"/>
                              <w:rPr/>
                            </w:pPr>
                            <w:r>
                              <w:rPr/>
                              <w:t>группа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06" w:before="0" w:after="0"/>
                              <w:rPr/>
                            </w:pPr>
                            <w:r>
                              <w:rPr/>
                              <w:t>должностей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6" w:before="0" w:after="0"/>
                              <w:jc w:val="center"/>
                              <w:rPr/>
                            </w:pPr>
                            <w:r>
                              <w:rPr/>
                              <w:t>ведущая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06" w:before="0" w:after="0"/>
                              <w:jc w:val="center"/>
                              <w:rPr/>
                            </w:pPr>
                            <w:r>
                              <w:rPr/>
                              <w:t>группа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06" w:before="0" w:after="0"/>
                              <w:rPr/>
                            </w:pPr>
                            <w:r>
                              <w:rPr/>
                              <w:t>должностей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6" w:before="0" w:after="0"/>
                              <w:jc w:val="center"/>
                              <w:rPr/>
                            </w:pPr>
                            <w:r>
                              <w:rPr/>
                              <w:t>младшая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06" w:before="0" w:after="0"/>
                              <w:jc w:val="center"/>
                              <w:rPr/>
                            </w:pPr>
                            <w:r>
                              <w:rPr/>
                              <w:t>группа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06" w:before="0" w:after="0"/>
                              <w:rPr/>
                            </w:pPr>
                            <w:r>
                              <w:rPr/>
                              <w:t>должностей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6" w:before="0" w:after="0"/>
                              <w:jc w:val="center"/>
                              <w:rPr/>
                            </w:pPr>
                            <w:r>
                              <w:rPr/>
                              <w:t>обеспечению деятельности</w:t>
                            </w:r>
                          </w:p>
                        </w:tc>
                      </w:tr>
                      <w:tr>
                        <w:trPr>
                          <w:trHeight w:val="2050" w:hRule="exact"/>
                        </w:trPr>
                        <w:tc>
                          <w:tcPr>
                            <w:tcW w:w="4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6" w:before="0" w:after="0"/>
                              <w:jc w:val="both"/>
                              <w:rPr/>
                            </w:pPr>
                            <w:r>
                              <w:rPr/>
                              <w:t>непосредственного обеспечения исполнения полномочий Главы  Полтавского  сельского поселения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/>
                              <w:t>стей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6" w:before="0" w:after="0"/>
                              <w:ind w:firstLine="74"/>
                              <w:jc w:val="both"/>
                              <w:rPr/>
                            </w:pPr>
                            <w:r>
                              <w:rPr/>
                              <w:t>Администрации  Полтавского сельского поселения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ind w:left="18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320" w:hRule="exac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320" w:before="0" w:after="0"/>
                              <w:ind w:left="180" w:hanging="0"/>
                              <w:rPr/>
                            </w:pPr>
                            <w:r>
                              <w:rPr>
                                <w:rStyle w:val="2CordiaUPC"/>
                              </w:rPr>
                              <w:t>1</w:t>
                            </w:r>
                            <w:r>
                              <w:rPr>
                                <w:rStyle w:val="2CordiaUPC1"/>
                                <w:b w:val="false"/>
                                <w:bCs w:val="fals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/>
                              <w:t>30.02.1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Машины вычислительные электронные цифровые портативные массой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/>
                              <w:t>размер и тип экрана, вес, тип процессора, частота процессора, размер оперативной памяти, объем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951720" cy="528129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1720" cy="528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979"/>
                              <w:gridCol w:w="2093"/>
                              <w:gridCol w:w="1958"/>
                              <w:gridCol w:w="840"/>
                              <w:gridCol w:w="835"/>
                              <w:gridCol w:w="1138"/>
                              <w:gridCol w:w="1416"/>
                              <w:gridCol w:w="1133"/>
                              <w:gridCol w:w="2256"/>
                              <w:gridCol w:w="1142"/>
                              <w:gridCol w:w="1430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2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/>
                                    <w:t>не более 10 кг для автоматической обработки данных («лэптопы», «ноутбуки», «субноутбуки»). Пояснение по требуемой продукции: ноутбуки, планшетные компьютеры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накопителя, тип жесткого диска, оптический привод, наличие модулей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Wi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Fi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Bluetooth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 xml:space="preserve">поддержки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G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, (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MTS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), </w:t>
                                  </w:r>
                                  <w:r>
                                    <w:rPr/>
                                    <w:t>тип видеоадаптера, время работы, операционная система, предустановленное программное обеспечение, предельная цен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0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/>
                                    <w:t>30.02.15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/>
                      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е по требуемой продукции: компьютеры персональные настольные, рабочие станции вывода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/>
                      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3.6pt;height:415.85pt;mso-wrap-distance-left:0pt;mso-wrap-distance-right:0pt;mso-wrap-distance-top:0pt;mso-wrap-distance-bottom:0pt;margin-top:0.05pt;mso-position-vertical-relative:text;margin-left:1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67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979"/>
                        <w:gridCol w:w="2093"/>
                        <w:gridCol w:w="1958"/>
                        <w:gridCol w:w="840"/>
                        <w:gridCol w:w="835"/>
                        <w:gridCol w:w="1138"/>
                        <w:gridCol w:w="1416"/>
                        <w:gridCol w:w="1133"/>
                        <w:gridCol w:w="2256"/>
                        <w:gridCol w:w="1142"/>
                        <w:gridCol w:w="1430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442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/>
                              <w:t>не более 10 кг для автоматической обработки данных («лэптопы», «ноутбуки», «субноутбуки»). Пояснение по требуемой продукции: ноутбуки, планшетные компьютеры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накопителя, тип жесткого диска, оптический привод, наличие модулей </w:t>
                            </w:r>
                            <w:r>
                              <w:rPr>
                                <w:lang w:val="en-US" w:eastAsia="en-US"/>
                              </w:rPr>
                              <w:t>Wi</w:t>
                            </w:r>
                            <w:r>
                              <w:rPr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lang w:val="en-US" w:eastAsia="en-US"/>
                              </w:rPr>
                              <w:t>Fi</w:t>
                            </w:r>
                            <w:r>
                              <w:rPr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lang w:val="en-US" w:eastAsia="en-US"/>
                              </w:rPr>
                              <w:t>Bluetooth</w:t>
                            </w:r>
                            <w:r>
                              <w:rPr>
                                <w:lang w:eastAsia="en-US"/>
                              </w:rPr>
                              <w:t xml:space="preserve">, </w:t>
                            </w:r>
                            <w:r>
                              <w:rPr/>
                              <w:t xml:space="preserve">поддержки </w:t>
                            </w:r>
                            <w:r>
                              <w:rPr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lang w:val="en-US" w:eastAsia="en-US"/>
                              </w:rPr>
                              <w:t>G</w:t>
                            </w:r>
                            <w:r>
                              <w:rPr>
                                <w:lang w:eastAsia="en-US"/>
                              </w:rPr>
                              <w:t>, (</w:t>
                            </w:r>
                            <w:r>
                              <w:rPr>
                                <w:lang w:val="en-US" w:eastAsia="en-US"/>
                              </w:rPr>
                              <w:t>UMTS</w:t>
                            </w:r>
                            <w:r>
                              <w:rPr>
                                <w:lang w:eastAsia="en-US"/>
                              </w:rPr>
                              <w:t xml:space="preserve">), </w:t>
                            </w:r>
                            <w:r>
                              <w:rPr/>
                              <w:t>тип видеоадаптера, время работы, операционная система, предустановленное программное обеспечение, предельная цен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0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ind w:left="180" w:hanging="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/>
                              <w:t>30.02.15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/>
                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е по требуемой продукции: компьютеры персональные настольные, рабочие станции вывода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/>
                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887585" cy="536956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7585" cy="536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7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32"/>
                              <w:gridCol w:w="970"/>
                              <w:gridCol w:w="2098"/>
                              <w:gridCol w:w="1944"/>
                              <w:gridCol w:w="845"/>
                              <w:gridCol w:w="840"/>
                              <w:gridCol w:w="1114"/>
                              <w:gridCol w:w="1402"/>
                              <w:gridCol w:w="1118"/>
                              <w:gridCol w:w="2227"/>
                              <w:gridCol w:w="1138"/>
                              <w:gridCol w:w="1445"/>
                            </w:tblGrid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5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/>
                                    <w:t>30.02.16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Устройства ввода/вывода данных, содержащие (не содержащие) в одном корпусе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поминающие устройства.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Пояснение по требуемой продукции: принтеры, сканеры, многофункциональные устройства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тод печати (струйный/ лазерный - для принтера/многофункциональног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/>
                                    <w:t>устройства), разрешение сканирования (для сканера/ многофункционального устройства), цветность (цветной/черно-белый), максимальный формат, скорость печати/сканирования, наличие дополнительных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модулей и интерфейсов (сетевой интерфейс, устройства чтения карт памяти и т.д.)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2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/>
                                    <w:t>32.20.11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Аппаратура, передающая для радиосвязи, радиовещания и телевидения. Пояснение по требуемой продукции: телефоны мобильные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тип устройства (телефон/ смартфон), поддерживаемые стандарты, операционная система, время работы, метод управления (сенсорный/ кнопочный), количество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SIM</w:t>
                                  </w:r>
                                  <w:r>
                                    <w:rPr/>
                                    <w:t>-карт, наличие модулей и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8.55pt;height:422.8pt;mso-wrap-distance-left:0pt;mso-wrap-distance-right:0pt;mso-wrap-distance-top:0pt;mso-wrap-distance-bottom:0pt;margin-top:0.05pt;mso-position-vertical-relative:text;margin-left:3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57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32"/>
                        <w:gridCol w:w="970"/>
                        <w:gridCol w:w="2098"/>
                        <w:gridCol w:w="1944"/>
                        <w:gridCol w:w="845"/>
                        <w:gridCol w:w="840"/>
                        <w:gridCol w:w="1114"/>
                        <w:gridCol w:w="1402"/>
                        <w:gridCol w:w="1118"/>
                        <w:gridCol w:w="2227"/>
                        <w:gridCol w:w="1138"/>
                        <w:gridCol w:w="1445"/>
                      </w:tblGrid>
                      <w:tr>
                        <w:trPr>
                          <w:trHeight w:val="302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ind w:left="18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525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ind w:left="180" w:hanging="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/>
                              <w:t>30.02.16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Устройства ввода/вывода данных, содержащие (не содержащие) в одном корпусе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запоминающие устройства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Пояснение по требуемой продукции: принтеры, сканеры, многофункциональные устройства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0"/>
                              <w:jc w:val="both"/>
                              <w:rPr/>
                            </w:pPr>
                            <w:r>
                              <w:rPr/>
                              <w:t>метод печати (струйный/ лазерный - для принтера/многофункциональног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/>
                              <w:t>устройства), разрешение сканирования (для сканера/ многофункционального устройства), цветность (цветной/черно-белый), максимальный формат, скорость печати/сканирования, наличие дополнительных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0"/>
                              <w:jc w:val="both"/>
                              <w:rPr/>
                            </w:pPr>
                            <w:r>
                              <w:rPr/>
                              <w:t>модулей и интерфейсов (сетевой интерфейс, устройства чтения карт памяти и т.д.)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2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ind w:left="180" w:hanging="0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/>
                              <w:t>32.20.11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Аппаратура, передающая для радиосвязи, радиовещания и телевидения. Пояснение по требуемой продукции: телефоны мобильные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 xml:space="preserve">тип устройства (телефон/ смартфон), поддерживаемые стандарты, операционная система, время работы, метод управления (сенсорный/ кнопочный), количество </w:t>
                            </w:r>
                            <w:r>
                              <w:rPr>
                                <w:lang w:val="en-US" w:eastAsia="en-US"/>
                              </w:rPr>
                              <w:t>SIM</w:t>
                            </w:r>
                            <w:r>
                              <w:rPr/>
                              <w:t>-карт, наличие модулей и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860280" cy="560514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0280" cy="560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1"/>
                              <w:gridCol w:w="970"/>
                              <w:gridCol w:w="2088"/>
                              <w:gridCol w:w="1805"/>
                              <w:gridCol w:w="840"/>
                              <w:gridCol w:w="965"/>
                              <w:gridCol w:w="1670"/>
                              <w:gridCol w:w="835"/>
                              <w:gridCol w:w="1109"/>
                              <w:gridCol w:w="1949"/>
                              <w:gridCol w:w="1560"/>
                              <w:gridCol w:w="1286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1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/>
                                    <w:t xml:space="preserve">интерфейсов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Wi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softHyphen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Fi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Bluetooth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SB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GPS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), </w:t>
                                  </w:r>
                                  <w:r>
                                    <w:rPr/>
                                    <w:t>стоимость годового владения оборудованием (включая догово</w:t>
                                    <w:softHyphen/>
                                    <w:t>ры технической поддержки, обслуживания, сервисные контракты) из расчета на одного абонента (одну единицу трафика) в течение всего срока служб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/>
                                    <w:t>предельная цен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/>
                                    <w:t>383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убль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более 10 тысяч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не более 5 тысяч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/>
                                    <w:t>34.10.22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Автомобили легковые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мощность двига</w:t>
                                    <w:softHyphen/>
                                    <w:t>тел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/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лошади</w:t>
                                    <w:softHyphen/>
                                    <w:t>ная сила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более 20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/>
                                    <w:t>комплектац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/>
                                    <w:t>предельная цен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/>
                                    <w:t>383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убль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более 1,5 млн.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/>
                                    <w:t>34.10.30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ства автотранс</w:t>
                                    <w:softHyphen/>
                                    <w:t>портные для перевоз</w:t>
                                    <w:softHyphen/>
                                    <w:t>ки 10 человек и более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мощность двига</w:t>
                                    <w:softHyphen/>
                                    <w:t>теля, комплектац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/>
                                    <w:t>34.10.41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ства автотранс</w:t>
                                    <w:softHyphen/>
                                    <w:t>портные грузовые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мощность двига</w:t>
                                    <w:softHyphen/>
                                    <w:t>теля, комплектац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1" w:hRule="exac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/>
                                    <w:t>36.11.11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Мебель для сидения с металлическим кар</w:t>
                                    <w:softHyphen/>
                                    <w:t>касом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материал (металл), обивочные мате</w:t>
                                    <w:softHyphen/>
                                    <w:t>риал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ельное зна</w:t>
                                    <w:softHyphen/>
                                    <w:t>чение - кожа натураль-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ельное значение - искусственная кожа; возможные значения: мебельный (искусственный) мех,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предельное значение - искусственная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предельное значение - ткань; возможные значения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4pt;height:441.35pt;mso-wrap-distance-left:0pt;mso-wrap-distance-right:0pt;mso-wrap-distance-top:0pt;mso-wrap-distance-bottom:0pt;margin-top:0.05pt;mso-position-vertical-relative:text;margin-left:4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5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1"/>
                        <w:gridCol w:w="970"/>
                        <w:gridCol w:w="2088"/>
                        <w:gridCol w:w="1805"/>
                        <w:gridCol w:w="840"/>
                        <w:gridCol w:w="965"/>
                        <w:gridCol w:w="1670"/>
                        <w:gridCol w:w="835"/>
                        <w:gridCol w:w="1109"/>
                        <w:gridCol w:w="1949"/>
                        <w:gridCol w:w="1560"/>
                        <w:gridCol w:w="1286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701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/>
                              <w:t xml:space="preserve">интерфейсов </w:t>
                            </w:r>
                            <w:r>
                              <w:rPr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lang w:val="en-US" w:eastAsia="en-US"/>
                              </w:rPr>
                              <w:t>Wi</w:t>
                            </w:r>
                            <w:r>
                              <w:rPr>
                                <w:lang w:eastAsia="en-US"/>
                              </w:rPr>
                              <w:softHyphen/>
                            </w:r>
                            <w:r>
                              <w:rPr>
                                <w:lang w:val="en-US" w:eastAsia="en-US"/>
                              </w:rPr>
                              <w:t>Fi</w:t>
                            </w:r>
                            <w:r>
                              <w:rPr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lang w:val="en-US" w:eastAsia="en-US"/>
                              </w:rPr>
                              <w:t>Bluetooth</w:t>
                            </w:r>
                            <w:r>
                              <w:rPr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lang w:val="en-US" w:eastAsia="en-US"/>
                              </w:rPr>
                              <w:t>USB</w:t>
                            </w:r>
                            <w:r>
                              <w:rPr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lang w:val="en-US" w:eastAsia="en-US"/>
                              </w:rPr>
                              <w:t>GPS</w:t>
                            </w:r>
                            <w:r>
                              <w:rPr>
                                <w:lang w:eastAsia="en-US"/>
                              </w:rPr>
                              <w:t xml:space="preserve">), </w:t>
                            </w:r>
                            <w:r>
                              <w:rPr/>
                              <w:t>стоимость годового владения оборудованием (включая догово</w:t>
                              <w:softHyphen/>
                              <w:t>ры технической поддержки, обслуживания, сервисные контракты) из расчета на одного абонента (одну единицу трафика) в течение всего срока служб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45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/>
                              <w:t>предельная цен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/>
                              <w:t>383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/>
                              <w:t>рубль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/>
                              <w:t>не более 10 тысяч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не более 5 тысяч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ind w:left="160" w:hanging="0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/>
                              <w:t>34.10.22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/>
                              <w:t>Автомобили легковые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мощность двига</w:t>
                              <w:softHyphen/>
                              <w:t>тел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/>
                              <w:t>251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лошади</w:t>
                              <w:softHyphen/>
                              <w:t>ная сила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/>
                              <w:t>не более 200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45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/>
                              <w:t>комплектац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45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/>
                              <w:t>предельная цена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/>
                              <w:t>383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/>
                              <w:t>рубль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/>
                              <w:t>не более 1,5 млн.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ind w:left="160" w:hanging="0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/>
                              <w:t>34.10.30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Средства автотранс</w:t>
                              <w:softHyphen/>
                              <w:t>портные для перевоз</w:t>
                              <w:softHyphen/>
                              <w:t>ки 10 человек и более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0"/>
                              <w:jc w:val="both"/>
                              <w:rPr/>
                            </w:pPr>
                            <w:r>
                              <w:rPr/>
                              <w:t>мощность двига</w:t>
                              <w:softHyphen/>
                              <w:t>теля, комплектац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ind w:left="160" w:hanging="0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/>
                              <w:t>34.10.41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Средства автотранс</w:t>
                              <w:softHyphen/>
                              <w:t>портные грузовые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0"/>
                              <w:jc w:val="both"/>
                              <w:rPr/>
                            </w:pPr>
                            <w:r>
                              <w:rPr/>
                              <w:t>мощность двига</w:t>
                              <w:softHyphen/>
                              <w:t>теля, комплектация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1" w:hRule="exac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ind w:left="160" w:hanging="0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/>
                              <w:t>36.11.11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Мебель для сидения с металлическим кар</w:t>
                              <w:softHyphen/>
                              <w:t>касом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материал (металл), обивочные мате</w:t>
                              <w:softHyphen/>
                              <w:t>риалы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предельное зна</w:t>
                              <w:softHyphen/>
                              <w:t>чение - кожа натураль-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предельное значение - искусственная кожа; возможные значения: мебельный (искусственный) мех,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предельное значение - искусственная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предельное значение - ткань; возможные значения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921240" cy="355663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1240" cy="355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2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37"/>
                              <w:gridCol w:w="979"/>
                              <w:gridCol w:w="2093"/>
                              <w:gridCol w:w="1954"/>
                              <w:gridCol w:w="706"/>
                              <w:gridCol w:w="691"/>
                              <w:gridCol w:w="1973"/>
                              <w:gridCol w:w="845"/>
                              <w:gridCol w:w="989"/>
                              <w:gridCol w:w="2112"/>
                              <w:gridCol w:w="1694"/>
                              <w:gridCol w:w="1152"/>
                            </w:tblGrid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4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ная; возможные значения: искусственная кожа, мебельный (искусственный) мех, искусственная замша (микрофибра), ткань,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нетканые материалы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кусственная замша (микрофибра), ткань, нетканые материалы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кожа; возможные значения: мебельный (искусственный) мех, искусственная замша (микрофибра), ткань, нетканые материалы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нетканые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матери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0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/>
                                    <w:t>36.11.1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Мебель для сидения с деревянным каркасом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материал (вид дре</w:t>
                                    <w:softHyphen/>
                                    <w:t>весины)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/>
                                    <w:t>предельное значение - массив древесины ценных пород (твердолиственных и тропических); возможные значения: древесина хвойных и мягколиствен-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озможное значение - древесина хвойных и мягколиственных пород: береза, лиственница, сосна, ель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/>
                                    <w:t>возможное значение - древесина хвойных и мягколиственных пород: береза, лиственница, сосна, ель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/>
                                    <w:t>возможное значение - древесина хвойных и мягко- лиственных пород: береза, лиственница, сосна, ель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2pt;height:280.05pt;mso-wrap-distance-left:0pt;mso-wrap-distance-right:0pt;mso-wrap-distance-top:0pt;mso-wrap-distance-bottom:0pt;margin-top:0.05pt;mso-position-vertical-relative:text;margin-left:2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62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37"/>
                        <w:gridCol w:w="979"/>
                        <w:gridCol w:w="2093"/>
                        <w:gridCol w:w="1954"/>
                        <w:gridCol w:w="706"/>
                        <w:gridCol w:w="691"/>
                        <w:gridCol w:w="1973"/>
                        <w:gridCol w:w="845"/>
                        <w:gridCol w:w="989"/>
                        <w:gridCol w:w="2112"/>
                        <w:gridCol w:w="1694"/>
                        <w:gridCol w:w="1152"/>
                      </w:tblGrid>
                      <w:tr>
                        <w:trPr>
                          <w:trHeight w:val="250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ind w:left="16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314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ная; возможные значения: искусственная кожа, мебельный (искусственный) мех, искусственная замша (микрофибра), ткань,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нетканые материалы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искусственная замша (микрофибра), ткань, нетканые материалы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кожа; возможные значения: мебельный (искусственный) мех, искусственная замша (микрофибра), ткань, нетканые материалы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нетканые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материалы</w:t>
                            </w:r>
                          </w:p>
                        </w:tc>
                      </w:tr>
                      <w:tr>
                        <w:trPr>
                          <w:trHeight w:val="3000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ind w:left="160" w:hanging="0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/>
                              <w:t>36.11.1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0"/>
                              <w:jc w:val="both"/>
                              <w:rPr/>
                            </w:pPr>
                            <w:r>
                              <w:rPr/>
                              <w:t>Мебель для сидения с деревянным каркасом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0"/>
                              <w:jc w:val="both"/>
                              <w:rPr/>
                            </w:pPr>
                            <w:r>
                              <w:rPr/>
                              <w:t>материал (вид дре</w:t>
                              <w:softHyphen/>
                              <w:t>весины)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/>
                              <w:t>предельное значение - массив древесины ценных пород (твердолиственных и тропических); возможные значения: древесина хвойных и мягколиствен-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возможное значение - древесина хвойных и мягколиственных пород: береза, лиственница, сосна, ель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/>
                              <w:t>возможное значение - древесина хвойных и мягколиственных пород: береза, лиственница, сосна, ель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/>
                              <w:t>возможное значение - древесина хвойных и мягко- лиственных пород: береза, лиственница, сосна, ель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51"/>
        <w:shd w:fill="auto" w:val="clear"/>
        <w:spacing w:lineRule="exact" w:line="220"/>
        <w:ind w:left="300" w:hanging="0"/>
        <w:rPr/>
      </w:pPr>
      <w:r>
        <w:rPr/>
        <w:t>6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933305" cy="183070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3305" cy="183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4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22"/>
                              <w:gridCol w:w="979"/>
                              <w:gridCol w:w="2102"/>
                              <w:gridCol w:w="1958"/>
                              <w:gridCol w:w="850"/>
                              <w:gridCol w:w="557"/>
                              <w:gridCol w:w="1963"/>
                              <w:gridCol w:w="850"/>
                              <w:gridCol w:w="994"/>
                              <w:gridCol w:w="2117"/>
                              <w:gridCol w:w="1416"/>
                              <w:gridCol w:w="1435"/>
                            </w:tblGrid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ind w:left="14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4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ых пород: береза, лиственница, сосна, ел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2" w:hRule="exact"/>
                              </w:trPr>
                              <w:tc>
                                <w:tcPr>
                                  <w:tcW w:w="4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ивочные материал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ельное значе</w:t>
                                    <w:softHyphen/>
                                    <w:t>ние - кожа нату</w:t>
                                    <w:softHyphen/>
                                    <w:t>ральная; возможные значения: искусственная кожа; мебельный (искусственный) мех, искусственная замш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ельное значение - искусственная ко</w:t>
                                    <w:softHyphen/>
                                    <w:t>жа; возможные зна</w:t>
                                    <w:softHyphen/>
                                    <w:t>чения: мебельный (искусственный) мех, искусственная замша (микрофибра), ткань, нетканые материалы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/>
                                    <w:t>предельное значение - искусствен</w:t>
                                    <w:softHyphen/>
                                    <w:t>ная кожа; возможные значения; мебельный (искусствен-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ельное значение - ткань; возможное значение: нетканые материалы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2.15pt;height:144.15pt;mso-wrap-distance-left:0pt;mso-wrap-distance-right:0pt;mso-wrap-distance-top:0pt;mso-wrap-distance-bottom:0pt;margin-top:0.05pt;mso-position-vertical-relative:text;margin-left:2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64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22"/>
                        <w:gridCol w:w="979"/>
                        <w:gridCol w:w="2102"/>
                        <w:gridCol w:w="1958"/>
                        <w:gridCol w:w="850"/>
                        <w:gridCol w:w="557"/>
                        <w:gridCol w:w="1963"/>
                        <w:gridCol w:w="850"/>
                        <w:gridCol w:w="994"/>
                        <w:gridCol w:w="2117"/>
                        <w:gridCol w:w="1416"/>
                        <w:gridCol w:w="1435"/>
                      </w:tblGrid>
                      <w:tr>
                        <w:trPr>
                          <w:trHeight w:val="283" w:hRule="exac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ind w:left="14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4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ных пород: береза, лиственница, сосна, ел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2" w:hRule="exact"/>
                        </w:trPr>
                        <w:tc>
                          <w:tcPr>
                            <w:tcW w:w="4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обивочные материал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предельное значе</w:t>
                              <w:softHyphen/>
                              <w:t>ние - кожа нату</w:t>
                              <w:softHyphen/>
                              <w:t>ральная; возможные значения: искусственная кожа; мебельный (искусственный) мех, искусственная замш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0"/>
                              <w:jc w:val="both"/>
                              <w:rPr/>
                            </w:pPr>
                            <w:r>
                              <w:rPr/>
                              <w:t>предельное значение - искусственная ко</w:t>
                              <w:softHyphen/>
                              <w:t>жа; возможные зна</w:t>
                              <w:softHyphen/>
                              <w:t>чения: мебельный (искусственный) мех, искусственная замша (микрофибра), ткань, нетканые материалы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/>
                              <w:t>предельное значение - искусствен</w:t>
                              <w:softHyphen/>
                              <w:t>ная кожа; возможные значения; мебельный (искусствен-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предельное значение - ткань; возможное значение: нетканые материалы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933305" cy="197104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3305" cy="197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4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37"/>
                              <w:gridCol w:w="974"/>
                              <w:gridCol w:w="2093"/>
                              <w:gridCol w:w="1954"/>
                              <w:gridCol w:w="840"/>
                              <w:gridCol w:w="562"/>
                              <w:gridCol w:w="1982"/>
                              <w:gridCol w:w="854"/>
                              <w:gridCol w:w="989"/>
                              <w:gridCol w:w="2117"/>
                              <w:gridCol w:w="1411"/>
                              <w:gridCol w:w="1430"/>
                            </w:tblGrid>
                            <w:tr>
                              <w:trPr>
                                <w:trHeight w:val="1656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30"/>
                                    <w:rPr/>
                                  </w:pPr>
                                  <w:r>
                                    <w:rPr>
                                      <w:rStyle w:val="59"/>
                                    </w:rPr>
                                    <w:t>(микро- фибра), ткань, нетканые материалы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30"/>
                                    <w:rPr/>
                                  </w:pPr>
                                  <w:r>
                                    <w:rPr>
                                      <w:rStyle w:val="59"/>
                                    </w:rPr>
                                    <w:t>ный) мех, искусственная замша (микрофибра),ткань, нетканые материалы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1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7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5CenturyGothic"/>
                                    </w:rPr>
                                    <w:t>10</w:t>
                                  </w:r>
                                  <w:r>
                                    <w:rPr>
                                      <w:rStyle w:val="5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/>
                                    <w:rPr/>
                                  </w:pPr>
                                  <w:r>
                                    <w:rPr>
                                      <w:rStyle w:val="59"/>
                                    </w:rPr>
                                    <w:t>36.12.1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6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59"/>
                                    </w:rPr>
                                    <w:t>Мебель металличе</w:t>
                                    <w:softHyphen/>
                                    <w:t>ская для офисов, административных помещений, учебных заведений, учрежде</w:t>
                                    <w:softHyphen/>
                                    <w:t>ний культуры и т.п.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/>
                                    <w:rPr/>
                                  </w:pPr>
                                  <w:r>
                                    <w:rPr>
                                      <w:rStyle w:val="59"/>
                                    </w:rPr>
                                    <w:t>материал (металл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2.15pt;height:155.2pt;mso-wrap-distance-left:0pt;mso-wrap-distance-right:0pt;mso-wrap-distance-top:0pt;mso-wrap-distance-bottom:0pt;margin-top:0.05pt;mso-position-vertical-relative:text;margin-left:2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64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37"/>
                        <w:gridCol w:w="974"/>
                        <w:gridCol w:w="2093"/>
                        <w:gridCol w:w="1954"/>
                        <w:gridCol w:w="840"/>
                        <w:gridCol w:w="562"/>
                        <w:gridCol w:w="1982"/>
                        <w:gridCol w:w="854"/>
                        <w:gridCol w:w="989"/>
                        <w:gridCol w:w="2117"/>
                        <w:gridCol w:w="1411"/>
                        <w:gridCol w:w="1430"/>
                      </w:tblGrid>
                      <w:tr>
                        <w:trPr>
                          <w:trHeight w:val="1656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30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(микро- фибра), ткань, нетканые материалы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30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ный) мех, искусственная замша (микрофибра),ткань, нетканые материалы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1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70"/>
                              <w:ind w:left="200" w:hanging="0"/>
                              <w:rPr/>
                            </w:pPr>
                            <w:r>
                              <w:rPr>
                                <w:rStyle w:val="5CenturyGothic"/>
                              </w:rPr>
                              <w:t>10</w:t>
                            </w:r>
                            <w:r>
                              <w:rPr>
                                <w:rStyle w:val="5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36.12.1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26"/>
                              <w:jc w:val="both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Мебель металличе</w:t>
                              <w:softHyphen/>
                              <w:t>ская для офисов, административных помещений, учебных заведений, учрежде</w:t>
                              <w:softHyphen/>
                              <w:t>ний культуры и т.п.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материал (металл)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945370" cy="154749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5370" cy="154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6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37"/>
                              <w:gridCol w:w="974"/>
                              <w:gridCol w:w="2093"/>
                              <w:gridCol w:w="1958"/>
                              <w:gridCol w:w="845"/>
                              <w:gridCol w:w="562"/>
                              <w:gridCol w:w="1982"/>
                              <w:gridCol w:w="854"/>
                              <w:gridCol w:w="1133"/>
                              <w:gridCol w:w="2013"/>
                              <w:gridCol w:w="1381"/>
                              <w:gridCol w:w="1430"/>
                            </w:tblGrid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5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/>
                                    <w:rPr/>
                                  </w:pPr>
                                  <w:r>
                                    <w:rPr>
                                      <w:rStyle w:val="59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59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59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/>
                                    <w:rPr/>
                                  </w:pPr>
                                  <w:r>
                                    <w:rPr>
                                      <w:rStyle w:val="59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/>
                                    <w:rPr/>
                                  </w:pPr>
                                  <w:r>
                                    <w:rPr>
                                      <w:rStyle w:val="59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/>
                                    <w:rPr/>
                                  </w:pPr>
                                  <w:r>
                                    <w:rPr>
                                      <w:rStyle w:val="59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/>
                                    <w:rPr/>
                                  </w:pPr>
                                  <w:r>
                                    <w:rPr>
                                      <w:rStyle w:val="59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/>
                                    <w:rPr/>
                                  </w:pPr>
                                  <w:r>
                                    <w:rPr>
                                      <w:rStyle w:val="59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59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/>
                                    <w:rPr/>
                                  </w:pPr>
                                  <w:r>
                                    <w:rPr>
                                      <w:rStyle w:val="59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/>
                                    <w:rPr/>
                                  </w:pPr>
                                  <w:r>
                                    <w:rPr>
                                      <w:rStyle w:val="59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2" w:hRule="exac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59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190"/>
                                    <w:rPr/>
                                  </w:pPr>
                                  <w:r>
                                    <w:rPr>
                                      <w:rStyle w:val="59"/>
                                    </w:rPr>
                                    <w:t>36.12.1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3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59"/>
                                    </w:rPr>
                                    <w:t>Мебель деревянная для офисов, админи</w:t>
                                    <w:softHyphen/>
                                    <w:t>стративных помещений, учебных заведений, учреждений культуры и т.п.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3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59"/>
                                    </w:rPr>
                                    <w:t>материал (вид дре</w:t>
                                    <w:softHyphen/>
                                    <w:t>весины)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6"/>
                                    <w:rPr/>
                                  </w:pPr>
                                  <w:r>
                                    <w:rPr>
                                      <w:rStyle w:val="59"/>
                                    </w:rPr>
                                    <w:t>предельное значение - массив древесины ценных пород (твердолиственных и тропических); возможные значе</w:t>
                                    <w:softHyphen/>
                                    <w:t>ния: древесина хвойных и мягколиственных пород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6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59"/>
                                    </w:rPr>
                                    <w:t>возможные значения - древесина хвойных и мягколиственных пород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26"/>
                                    <w:rPr/>
                                  </w:pPr>
                                  <w:r>
                                    <w:rPr>
                                      <w:rStyle w:val="59"/>
                                    </w:rPr>
                                    <w:t>возможные значения- древесина хвойных и мягко- лиственных пород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30"/>
                                    <w:rPr/>
                                  </w:pPr>
                                  <w:r>
                                    <w:rPr>
                                      <w:rStyle w:val="59"/>
                                    </w:rPr>
                                    <w:t>возможные значения - древесина хвойных и мягколиственных пород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3.1pt;height:121.85pt;mso-wrap-distance-left:0pt;mso-wrap-distance-right:0pt;mso-wrap-distance-top:0pt;mso-wrap-distance-bottom:0pt;margin-top:0.05pt;mso-position-vertical-relative:text;margin-left:1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66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37"/>
                        <w:gridCol w:w="974"/>
                        <w:gridCol w:w="2093"/>
                        <w:gridCol w:w="1958"/>
                        <w:gridCol w:w="845"/>
                        <w:gridCol w:w="562"/>
                        <w:gridCol w:w="1982"/>
                        <w:gridCol w:w="854"/>
                        <w:gridCol w:w="1133"/>
                        <w:gridCol w:w="2013"/>
                        <w:gridCol w:w="1381"/>
                        <w:gridCol w:w="1430"/>
                      </w:tblGrid>
                      <w:tr>
                        <w:trPr>
                          <w:trHeight w:val="298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/>
                              <w:ind w:left="160" w:hanging="0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/>
                              <w:jc w:val="both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/>
                              <w:jc w:val="both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/>
                              <w:jc w:val="both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102" w:hRule="exac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/>
                              <w:ind w:left="160" w:hanging="0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36.12.1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30"/>
                              <w:jc w:val="both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Мебель деревянная для офисов, админи</w:t>
                              <w:softHyphen/>
                              <w:t>стративных помещений, учебных заведений, учреждений культуры и т.п.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30"/>
                              <w:jc w:val="both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материал (вид дре</w:t>
                              <w:softHyphen/>
                              <w:t>весины)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26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предельное значение - массив древесины ценных пород (твердолиственных и тропических); возможные значе</w:t>
                              <w:softHyphen/>
                              <w:t>ния: древесина хвойных и мягколиственных пород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26"/>
                              <w:jc w:val="both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возможные значения - древесина хвойных и мягколиственных пород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26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возможные значения- древесина хвойных и мягко- лиственных пород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30"/>
                              <w:rPr/>
                            </w:pPr>
                            <w:r>
                              <w:rPr>
                                <w:rStyle w:val="59"/>
                              </w:rPr>
                              <w:t>возможные значения - древесина хвойных и мягколиственных пород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845" w:right="266" w:gutter="0" w:header="0" w:top="1477" w:footer="0" w:bottom="10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Arial Narrow">
    <w:charset w:val="cc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9"/>
      <w:vertAlign w:val="baseline"/>
      <w:lang w:val="ru-RU"/>
    </w:rPr>
  </w:style>
  <w:style w:type="character" w:styleId="2CenturyGothic">
    <w:name w:val="Основной текст (2) + Century Gothic"/>
    <w:basedOn w:val="2"/>
    <w:qFormat/>
    <w:rPr>
      <w:rFonts w:ascii="Century Gothic" w:hAnsi="Century Gothic" w:cs="Century Gothic"/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2ArialNarrow">
    <w:name w:val="Основной текст (2) + Arial Narrow"/>
    <w:basedOn w:val="2"/>
    <w:qFormat/>
    <w:rPr>
      <w:rFonts w:ascii="Arial Narrow" w:hAnsi="Arial Narrow" w:cs="Arial Narrow"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12">
    <w:name w:val="Заголовок №1 (2)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5">
    <w:name w:val="Основной текст (2) + 5"/>
    <w:basedOn w:val="2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ru-RU"/>
    </w:rPr>
  </w:style>
  <w:style w:type="character" w:styleId="2CordiaUPC">
    <w:name w:val="Основной текст (2) + CordiaUPC"/>
    <w:basedOn w:val="2"/>
    <w:qFormat/>
    <w:rPr>
      <w:rFonts w:ascii="CordiaUPC" w:hAnsi="CordiaUPC" w:cs="CordiaUPC"/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/>
    </w:rPr>
  </w:style>
  <w:style w:type="character" w:styleId="2CordiaUPC1">
    <w:name w:val="Основной текст (2) + CordiaUPC1"/>
    <w:basedOn w:val="2"/>
    <w:qFormat/>
    <w:rPr>
      <w:rFonts w:ascii="CordiaUPC" w:hAnsi="CordiaUPC" w:cs="CordiaUPC"/>
      <w:b/>
      <w:bCs/>
      <w:color w:val="000000"/>
      <w:spacing w:val="0"/>
      <w:w w:val="100"/>
      <w:position w:val="0"/>
      <w:sz w:val="32"/>
      <w:sz w:val="32"/>
      <w:szCs w:val="32"/>
      <w:vertAlign w:val="baseline"/>
      <w:lang w:val="ru-RU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59">
    <w:name w:val="Основной текст (5) + 9"/>
    <w:basedOn w:val="5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5CenturyGothic">
    <w:name w:val="Основной текст (5) + Century Gothic"/>
    <w:basedOn w:val="5"/>
    <w:qFormat/>
    <w:rPr>
      <w:rFonts w:ascii="Century Gothic" w:hAnsi="Century Gothic" w:cs="Century Gothic"/>
      <w:color w:val="000000"/>
      <w:spacing w:val="0"/>
      <w:w w:val="100"/>
      <w:position w:val="0"/>
      <w:sz w:val="17"/>
      <w:sz w:val="17"/>
      <w:szCs w:val="17"/>
      <w:vertAlign w:val="baseline"/>
      <w:lang w:val="ru-RU"/>
    </w:rPr>
  </w:style>
  <w:style w:type="character" w:styleId="54">
    <w:name w:val="Основной текст (5) + 4"/>
    <w:basedOn w:val="5"/>
    <w:qFormat/>
    <w:rPr>
      <w:b/>
      <w:bCs/>
      <w:color w:val="000000"/>
      <w:spacing w:val="0"/>
      <w:w w:val="100"/>
      <w:position w:val="0"/>
      <w:sz w:val="9"/>
      <w:sz w:val="9"/>
      <w:szCs w:val="9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59"/>
      <w:jc w:val="right"/>
    </w:pPr>
    <w:rPr>
      <w:rFonts w:ascii="Times New Roman" w:hAnsi="Times New Roman" w:cs="Times New Roman"/>
      <w:sz w:val="22"/>
      <w:szCs w:val="22"/>
    </w:rPr>
  </w:style>
  <w:style w:type="paragraph" w:styleId="11">
    <w:name w:val="Заголовок №1"/>
    <w:basedOn w:val="Normal"/>
    <w:qFormat/>
    <w:pPr>
      <w:shd w:fill="FFFFFF" w:val="clear"/>
      <w:spacing w:lineRule="exact" w:line="298" w:before="60" w:after="0"/>
      <w:jc w:val="center"/>
      <w:outlineLvl w:val="0"/>
    </w:pPr>
    <w:rPr>
      <w:rFonts w:ascii="Times New Roman" w:hAnsi="Times New Roman" w:cs="Times New Roman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30" w:before="240" w:after="0"/>
    </w:pPr>
    <w:rPr>
      <w:rFonts w:ascii="Times New Roman" w:hAnsi="Times New Roman" w:cs="Times New Roman"/>
      <w:sz w:val="19"/>
      <w:szCs w:val="19"/>
    </w:rPr>
  </w:style>
  <w:style w:type="paragraph" w:styleId="121">
    <w:name w:val="Заголовок №1 (2)"/>
    <w:basedOn w:val="Normal"/>
    <w:qFormat/>
    <w:pPr>
      <w:shd w:fill="FFFFFF" w:val="clear"/>
      <w:spacing w:lineRule="exact" w:line="274" w:before="540" w:after="0"/>
      <w:jc w:val="center"/>
      <w:outlineLvl w:val="0"/>
    </w:pPr>
    <w:rPr>
      <w:rFonts w:ascii="Times New Roman" w:hAnsi="Times New Roman" w:cs="Times New Roman"/>
      <w:b/>
      <w:bCs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53:00Z</dcterms:created>
  <dc:creator>XTreme.ws</dc:creator>
  <dc:description/>
  <cp:keywords/>
  <dc:language>en-US</dc:language>
  <cp:lastModifiedBy>Пользователь</cp:lastModifiedBy>
  <dcterms:modified xsi:type="dcterms:W3CDTF">2016-02-10T10:14:00Z</dcterms:modified>
  <cp:revision>6</cp:revision>
  <dc:subject/>
  <dc:title>Приложение №1</dc:title>
</cp:coreProperties>
</file>