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____________</w:t>
        <w:tab/>
        <w:tab/>
        <w:tab/>
        <w:tab/>
        <w:tab/>
        <w:t xml:space="preserve">                                                № 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 розни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ки выходного дня на территории Полтавского сельского поселения Красноармейского района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 администрация Полтавского сельского поселения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лан мероприятий по организации сельскохозяйственной розничной ярмарки выходного дня (далее – ярмарка) на территории Полтавского сельского поселения Красноармейского района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и утвердить схему размещения торговых мест на ярмарке выходного дня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ому специалисту по вопросам пожарной безопасности, потребительской сферы и ЛПХ администрации Полтавского сельского поселения И.Е. Зубрильцеву организовать проведение ярмарки согласно утвержденному плану мероприятий по организации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8"/>
        </w:rPr>
        <w:t>4.2. МП «Благоустройство» Полтавского сельского поселения Красноармейского района (Баранов) обеспечить наведение должного санитарного порядка во время проведения ярмарки и после ее завершения, а также установку контейнеров для сбора ТБ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администрации Полтавского сельского поселения от 23 апреля 2015 г. № 342 «Об организации проведения сельскохозяйственной розничной ярмарки выходного дня на территории Полтавского сельского поселения Красноармейского района в 2015 году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Полтавского сельского поселения А.В. Лео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рганизации сельскохозяйственной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зничной ярмарки выходного дня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дарский край,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раб.: 8-(86165)-3-23-25, 3-38-42, сот.: 8-918-622-01-67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сто, даты и время проведения ярмарки,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торговых мест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ул. Красная (между ул.Коммунистической и ул.Интернационально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ты и время проведения ярмарки: каждая суббота с 08.00 до 14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рговых мест – 83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укции и продовольственных товаров российских производителей за исключени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когольной продукции, в том числе пива и напитков, изготовленных на основе пи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фюмерно-косметических тов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ачных издел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видеопродукции, компьютерных информационных носителей, бытовой 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ных и рыбных полуфабрикатов непромышленного 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фасованной гастрономической, молочной и хлебобулочн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го 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препаратов и изделий медицинск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й из драгоценных металлов и драгоценных камн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товаров, реализация которых запрещена или ограничена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в том числе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с автотранспортных средств, обязаны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рудова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вое торговое место вывеской о принадлежности торгового места, торговым оборудованием, предназначенным для выкладки товаров (палатки, столы, поддоны, подтоварники для хранения товарного запас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личие у лиц, непосредственно осуществляющих продажу товаров на ярмарке,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х нагрудных карточек с указанием сведений об участнике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но-сопроводительных документов на товар;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теринарных и фитосанитарных сопроводительных документов,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санитарно-техническое состояние торгового мес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5. Участие в ярмарке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орговые места на ярмарке предоставляются участникам ярмарки на безвозмездной основе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 оказание услуг, связанных с обеспечением торговли (уборка территории) взимается плата в размере 100 рублей за одно торговое место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а, желающие принять участие в ярмарке, должны не позднее двух календарных дней до дня проведения ярмарки подать организатору ярмарки сведения: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1) полное наименование юридического или физического лица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2) юридический (почтовый) адрес регистрации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3) ИНН (для юридических лиц и индивидуальных предпринимателей)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4) виды и наименование товаров для продажи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5) количество (общий вес) товарных единиц для продажи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6) необходимая площадь торгового места на ярмарке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8"/>
          <w:szCs w:val="28"/>
        </w:rPr>
        <w:t>7) об использовании транспортного средства (в случае торговли с использованием транспортного средства) с указанием модели и марки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4. Непредставление в установленные сроки сведений, указанных в пункте 3 раздела 5 настоящего плана мероприятий по организации ярмарки, не может являться основанием для отказа в предоставлении торгового места при условии наличия свободных торговых мест на ярмарке по окончании размещения торгующих на территории ярмарки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5. Время заезда участников ярмарки на территорию ярмарки с 6.00 часов до 8.00. Время освобождения территории ярмарки участниками ярмарки с 14.00 до 15.00</w:t>
      </w:r>
      <w:r>
        <w:rPr/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Нарушение требований, указанных в разделах 3 и 4 настоящего плана, может являться основанием для отказа организатором ярмарки в предоставлении торгового места на ярмарке лицу, желающему принять участие в ярмарке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проведения сельскохозяй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ничной ярмар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в 2016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и ЛП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И.Е. Зубри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А.В. 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Ю.В. Кулеш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9:00Z</dcterms:created>
  <dc:creator>User</dc:creator>
  <dc:description/>
  <cp:keywords/>
  <dc:language>en-US</dc:language>
  <cp:lastModifiedBy>Patrusheva</cp:lastModifiedBy>
  <cp:lastPrinted>2015-04-24T16:59:00Z</cp:lastPrinted>
  <dcterms:modified xsi:type="dcterms:W3CDTF">2016-01-27T12:59:00Z</dcterms:modified>
  <cp:revision>5</cp:revision>
  <dc:subject/>
  <dc:title>ПОСТАНОВЛЕНИЕ</dc:title>
</cp:coreProperties>
</file>