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</w:t>
      </w:r>
      <w:r>
        <w:rPr>
          <w:sz w:val="28"/>
        </w:rPr>
        <w:t>ПРИЛОЖЕНИЕ № 3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к проекту решения Совета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Полта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 программ, предусмотренных к финансиров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бюджета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987"/>
        <w:gridCol w:w="1440"/>
        <w:gridCol w:w="1419"/>
        <w:gridCol w:w="1337"/>
        <w:gridCol w:w="108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ная бюджетная роспис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5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061,5</w:t>
            </w:r>
          </w:p>
        </w:tc>
        <w:tc>
          <w:tcPr>
            <w:tcW w:w="1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850,1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9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5,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,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5,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717,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6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жильем молодых се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2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3,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459,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1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6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4,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8,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илактика правонарушений, терроризма и экстремизм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4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67,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76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83,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5,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52,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9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8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 Полтавского сельского поселения Красноармейского района на 2015-2016 год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4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34,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3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1,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,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,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8,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,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1,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77,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7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77,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7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4,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4,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,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9,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9,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5,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4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 1 0000 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5,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отдела,</w:t>
      </w:r>
    </w:p>
    <w:p>
      <w:pPr>
        <w:pStyle w:val="Normal"/>
        <w:rPr>
          <w:sz w:val="28"/>
        </w:rPr>
      </w:pPr>
      <w:r>
        <w:rPr>
          <w:sz w:val="28"/>
        </w:rPr>
        <w:t>главный бухгалтер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ab/>
        <w:t>Н.В. Галуш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user</cp:lastModifiedBy>
  <cp:lastPrinted>2016-03-24T16:14:00Z</cp:lastPrinted>
  <dcterms:modified xsi:type="dcterms:W3CDTF">2016-04-01T13:41:00Z</dcterms:modified>
  <cp:revision>245</cp:revision>
  <dc:subject/>
  <dc:title>                                  Приложение 5</dc:title>
</cp:coreProperties>
</file>