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ПРИЛОЖЕНИЕ № 4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</w:rPr>
        <w:t>к проекту решения Совет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</w:rPr>
        <w:t xml:space="preserve">Красноармейского района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                                                                         </w:t>
      </w:r>
    </w:p>
    <w:p>
      <w:pPr>
        <w:pStyle w:val="TextBodyIndent"/>
        <w:ind w:left="540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/>
      </w:pPr>
      <w:r>
        <w:rPr>
          <w:b/>
          <w:sz w:val="28"/>
        </w:rPr>
        <w:t>Полтавского сельского поселения Красноармейского района за  201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( тыс. руб.)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2"/>
        <w:gridCol w:w="898"/>
        <w:gridCol w:w="538"/>
        <w:gridCol w:w="538"/>
        <w:gridCol w:w="1256"/>
        <w:gridCol w:w="694"/>
        <w:gridCol w:w="1674"/>
        <w:gridCol w:w="1440"/>
        <w:gridCol w:w="1358"/>
      </w:tblGrid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С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очненная бюджетная роспись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за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23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министрация Полтавского сельского поселения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434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3123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егосударственные   вопр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11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060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48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77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48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5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е должностное лицо </w:t>
            </w: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48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 1 0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48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 органов  местного самоуправлени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 1 0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48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893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4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893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886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1 0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886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 органов  местного самоуправ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1 0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65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1 0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2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1 0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государственные полномочия Краснодарского кр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2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2 6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2 6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3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3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муниципального образова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1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1 20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1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1 20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муниципального образова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2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9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2 20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29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2 20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9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87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65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10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10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634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86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1 100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86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1 100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86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крепление материально-технической базы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2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47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2 10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447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 органов  местного самоуправ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2 10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2 10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666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2 10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9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38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175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8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Информационное общество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1 10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57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1 10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57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1 1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80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1 1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80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8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8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1 103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8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1 103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8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циональная  безопасность и правоохранительная деятельно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213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138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118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11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118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2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118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созданию, содержанию деятельности аварийно-спасательных служб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2 20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118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9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2 20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18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0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9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9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10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2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10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4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креплению правопорядка, профилактике правонарушений, усиление борьбы с преступностью, противодействию террористической и экстремистской деятель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4 10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4 10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99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8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038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9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пизоотического, ветеринарно-санитарного благополуч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9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105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9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пизоотического, ветеринарно-санитарного благополуч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105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9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автомобильного транспорта в муниципальном образован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810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3810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местного знач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810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50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муниципального образова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10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383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10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6383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населённых пункт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602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826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602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826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капитальному ремонту, ремонту автомобильных дорог общего пользования населённых пункт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652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00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652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00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9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5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адостроительной документац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5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04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5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04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5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держка субъектов малого и среднего предпринимательств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103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103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ищно-коммунальное хозяй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069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298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19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0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«Устойчивое развитие сельских территорий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ъектов теплоэнергетики и  газификац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104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0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104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0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39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водоснабжен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39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по подготовке к зим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 623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20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 623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20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подготовке к осенне-зимнему периоду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 673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8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 673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8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979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8979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979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9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69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22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22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12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512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99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899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54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554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82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82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109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771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38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ощрение победителей краевого конкурса на звание Лучший орган территориального общественного самоуправ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60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60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разова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81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Молодёжная политика и оздоровление дет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1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99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81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1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чих мероприятий для детей и молодеж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102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1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102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81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льтура, кинематограф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524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</w:rPr>
            </w:pPr>
            <w:r>
              <w:rPr>
                <w:i/>
              </w:rPr>
              <w:t>25129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</w:rPr>
            </w:pPr>
            <w:r>
              <w:rPr>
                <w:i/>
              </w:rPr>
              <w:t>99,5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4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129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6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3762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939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468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98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897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70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70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дополнительную помощь местным для решения социально-значимых вопрос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60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60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2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735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2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701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2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31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2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68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4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2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2 0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3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2 0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3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иблиоте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3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98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142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3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598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3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3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05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3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3 0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85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3 0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5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ое обеспечение сферы культуры Полтавского сельского поселения Красноармейского района на 2015-2016 го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4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534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4 60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058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4 60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58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4 65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7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4 65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аздников, смотров-конкурсов, фестивалей в Полтавском сельском поселен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5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95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проведения праздничных дней и памятных да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5 10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95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5 10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95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66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66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 1 10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66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 1 10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66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циальная полити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28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циальное обеспечение насе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28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85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отдельных категорий гражда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8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отдельной категории гражда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105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105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6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105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социально-ориентированных некоммерческих организац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65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10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10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65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10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65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42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2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дпрограммы «Обеспечение жильем молодых семей» федеральной целевой программы «Жилище» на 2011-2015 годы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5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98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5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8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дпрограммы «Обеспечение жильем молодых семей» федеральной целевой программы «Жилище» на 2011-2015 годы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7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22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7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2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на приобретение, строительство жилых помещ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105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22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105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2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зическая культура  и спор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4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8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1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8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48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10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8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103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8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9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103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48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 главный бухгалтер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администрации Полтавского сельского поселения                                                                                                  Н.В. Галуш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5:58:00Z</dcterms:created>
  <dc:creator>Финансовое управление</dc:creator>
  <dc:description/>
  <cp:keywords/>
  <dc:language>en-US</dc:language>
  <cp:lastModifiedBy>user</cp:lastModifiedBy>
  <cp:lastPrinted>2015-10-29T16:38:00Z</cp:lastPrinted>
  <dcterms:modified xsi:type="dcterms:W3CDTF">2016-04-01T13:41:00Z</dcterms:modified>
  <cp:revision>528</cp:revision>
  <dc:subject/>
  <dc:title>Приложение 7</dc:title>
</cp:coreProperties>
</file>