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проекту бюдж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"/>
        <w:gridCol w:w="4154"/>
        <w:gridCol w:w="1619"/>
        <w:gridCol w:w="756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5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00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000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2000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000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1000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0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 00 0 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06 63 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1-18T11:19:00Z</cp:lastPrinted>
  <dcterms:modified xsi:type="dcterms:W3CDTF">2015-11-18T07:21:00Z</dcterms:modified>
  <cp:revision>216</cp:revision>
  <dc:subject/>
  <dc:title>                                  Приложение 5</dc:title>
</cp:coreProperties>
</file>