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_______________ №  _______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9 месяцев 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898"/>
        <w:gridCol w:w="538"/>
        <w:gridCol w:w="538"/>
        <w:gridCol w:w="1256"/>
        <w:gridCol w:w="694"/>
        <w:gridCol w:w="1314"/>
        <w:gridCol w:w="1440"/>
        <w:gridCol w:w="1260"/>
        <w:gridCol w:w="1080"/>
      </w:tblGrid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месяцев 2015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9 месяцев 2015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53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59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45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79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6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77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45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должностное лицо </w:t>
            </w: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6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 местного самоуправлени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4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9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1 0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 2 6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2 20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10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1 100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материально-технической баз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 органов  мест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2 10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5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Информационное общество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1 1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 1 10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ая 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10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межбюджетные трансфер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20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10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4 1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94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3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10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местного знач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5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5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фонд муниципального образ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10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10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2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0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3 65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документ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10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субъектов малого и среднего предприниматель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 1 10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3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14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2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«Устойчивое развитие сельских территори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ъектов теплоэнергетики и  газифик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10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водоснабжен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10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подготовке к зим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2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подготовке к осенне-зимнему пери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1 6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10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 1 6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олодёжная политика и оздоровление дет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199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для детей и молодеж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 1 10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5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0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7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для решения социально-значимых вопрос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17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6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4</w:t>
            </w:r>
          </w:p>
        </w:tc>
      </w:tr>
      <w:tr>
        <w:trPr>
          <w:trHeight w:val="14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2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1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142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0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3 09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0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4 65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проведения праздничных дней и памятных д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5 10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1 10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циальное обеспечение насел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8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ой категории гражд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10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10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5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дпрограммы «Обеспечение жильем молодых семей» федеральной целевой программы «Жилище» на 2011-2015 годы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7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приобретение, строительство жилых помещ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2 10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3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ческая культура  и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10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94" w:hRule="atLeast"/>
        </w:trPr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10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10-29T16:38:00Z</cp:lastPrinted>
  <dcterms:modified xsi:type="dcterms:W3CDTF">2015-11-20T12:51:00Z</dcterms:modified>
  <cp:revision>522</cp:revision>
  <dc:subject/>
  <dc:title>Приложение 7</dc:title>
</cp:coreProperties>
</file>