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ПРИЛОЖЕНИЕ № 7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 решению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от  _______________ № ________</w:t>
      </w:r>
    </w:p>
    <w:p>
      <w:pPr>
        <w:pStyle w:val="TextBodyIndent"/>
        <w:ind w:left="5400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Красноармейского района 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720"/>
        <w:gridCol w:w="1440"/>
        <w:gridCol w:w="817"/>
        <w:gridCol w:w="134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52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6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 органов  местного самоуправ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1003 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1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1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автомобильного тран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3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3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9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, ремонт автомобильных дорог общего пользования населё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60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60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капитальному ремонту, ремонту автомобильных дорог общего пользования населё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65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65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3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3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2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подготовке к зим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62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62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подготовке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67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67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2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601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601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6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6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48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2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600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600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6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6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5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5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5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5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7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2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приобретение, строительство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</w:tr>
      <w:tr>
        <w:trPr>
          <w:trHeight w:val="5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5-11-16T18:40:00Z</cp:lastPrinted>
  <dcterms:modified xsi:type="dcterms:W3CDTF">2015-11-16T14:40:00Z</dcterms:modified>
  <cp:revision>572</cp:revision>
  <dc:subject/>
  <dc:title>Приложение 7</dc:title>
</cp:coreProperties>
</file>