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6                                                                                                        № 5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22 октября 2014 года № 877  «Об утверждении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  <w:r>
        <w:rPr>
          <w:b/>
          <w:sz w:val="28"/>
          <w:szCs w:val="28"/>
        </w:rPr>
        <w:t>«Развитие культуры»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 администрация Полтавского сельского поселения 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постановление администрации Полтавского сельского поселения Красноармейского района от 22 октября 2014 года № 877 «Об утверждении муниципальной программы Полтавского сельского поселения Красноармейского района «Развитие культур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риложение № 1 «Муниципальная программа администрации Полтавского сельского поселения «Развитие культуры» считать приложением № 1, изложив его в новой редак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риложение № 3 «Подпрограмма «Развитие муниципального казенного учреждения культуры «Полтавский культурный центр» считать приложением №2, изложив его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приложение № 4 «Подпрограмма «Развитие муниципального казенного учреждения культуры «Музей истории станицы Полтавской» считать приложением № 3, изложив его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приложение № 2 «Подпрограмма «Развитие библиотек» считать приложением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приложение № 5 «Программа «Кадровое обеспечение сферы культуры Полтавского сельского поселения Красноармейского района на 2015 2016 годы» считать приложением № 5, изложив его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 приложение № 1 «Подпрограмма «Проведение праздников, смотров – конкурсов, фестивалей в Полтавском сельском поселении» считать приложением № 6, изложив его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9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9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9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basedOn w:val="Style10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basedOn w:val="Style10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2">
    <w:name w:val="Гипертекстовая ссылка"/>
    <w:basedOn w:val="Style17"/>
    <w:qFormat/>
    <w:rPr>
      <w:rFonts w:cs="Times New Roman"/>
      <w:bCs/>
      <w:color w:val="106BBE"/>
    </w:rPr>
  </w:style>
  <w:style w:type="character" w:styleId="13">
    <w:name w:val=" Знак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basedOn w:val="Style10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2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43:00Z</dcterms:created>
  <dc:creator>ConsultantPlus</dc:creator>
  <dc:description/>
  <cp:keywords/>
  <dc:language>en-US</dc:language>
  <cp:lastModifiedBy>user</cp:lastModifiedBy>
  <cp:lastPrinted>2016-09-26T11:39:00Z</cp:lastPrinted>
  <dcterms:modified xsi:type="dcterms:W3CDTF">2016-10-01T12:13:00Z</dcterms:modified>
  <cp:revision>5</cp:revision>
  <dc:subject/>
  <dc:title>АДМИНИСТРАЦИЯ МУНИЦИПАЛЬНОГО ОБРАЗОВАНИЯ АБИНСКИЙ РАЙОН</dc:title>
</cp:coreProperties>
</file>