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16  № 587</w:t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Развитие культуры»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4 года № 877</w:t>
      </w:r>
    </w:p>
    <w:p>
      <w:pPr>
        <w:pStyle w:val="ConsPlus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16  № 587)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4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униципального казённого учреждения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узей истории станицы Полтавск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одпрограммы «Развитие муниципального казённого учреждения культуры «Музей истории станицы Полтавск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>
          <w:trHeight w:val="8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МКУК «Музей истории» станицы Полтавско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повышение духовного потенциала каждой отдельной личности путем максимального представления музейных предметов и коллекций,                                                                      и экскурсионно-лекционной работ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комфортных условий программы для всех посетителей музея, доступность получения информационных ресурсов,  исторических знаний, участия в массовых музейных мероприятиях; сохранение и развитие  фондовой работы;  укрепление материально- технической базы музея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и укрепление связей с творческими объединениями и другими музеями края.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тителей муз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экскур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лек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едставленных (во всех формах) зрителю предметов основного фонда музея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выставок и выставочных прое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вновь поступивших музейных экспон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отремонтированных экспозиционно-выставочных площадей в муз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темпов роста средней заработной платы к предыдущему году работников музея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е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: 2015-2020 годы, этапы программы не предусмотрен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</w:t>
              <w:br/>
              <w:t>16 690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 735,5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 397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 639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 639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 639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639,4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Характеристика текущего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гноз развития музейной деятельности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ее десятилетие в развитии музейной деятельности появилось очень много нового. Это и модернизация экспозиционной деятельности, развитие больших социокультурных и просветительских проектов и программ, развитие культурного и этнотуризма, внедрение передовых информ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ие время музей является основным и ведущим учреждением музейного типа в Красноармейском районе, методическим центром и информационно-историческим помощником для учащейся молодежи учебных заведений разных уровней. Ежегодно музей посещает более 12 тысяч человек, здесь проводят не только экскурсии, но и лекции, встречи, исторические акции, конкурсы, викторины. Для самых маленьких организован и действует более 15-лет музейный лекторий на базе детских дошкольных учреждений станицы Полтавской. Работниками музея проводятся уроки кубановедения, уроки мужества непосредственно в школах станицы. Ежемесячно в музее проводятся благотворительные акции по бесплатному обслуживанию малоимущих слоев населения.  Большое внимание музей уделяет не только сохранению старинных экспонатов по декоративно-прикладному искусству, но и развитию этой отрасли на современном этапе, поэтому без малого 20 лет при музее существует клуб декоративно-прикладного искусства «Полтавчанка». Участники клуба ежемесячно встречаются в музее, а один раз в год выставляют в музее свои новые работы. Музей уже давно взял на вооружение различные передовые технологии : проведение мастер-классов, ведение экскурсий с участием  самих слушателей, использованием живой музыки  и элементов театрализации. Но к сожалению в данное время материально-техническое оснащение музея недостаточно. Стоит острая необходимость приобретения для музея интерактивного экрана, дополнительной компьютерной техники, да и нет профессионального специалиста по всей этой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бновление экспозиций музе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музея остро нуждается в ремонте, как внутри так и снаружи. Необходимо благоустройство двора музея. Музей пытается найти спонсора, помощника в финансовом плане, но пока это не удалось сдел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ышеуказанных проблем возможно только программными методами путем концентрации средств на обновлении определенного участка развития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Цели, задачи и целевые показател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муниципальной под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и реализация культурного, духовного и патриотического потенциала каждой лич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сная реализация поставленной цели требует решения следующих задач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комфортных условий для всех посетителей музе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е и развитие декоративно-прикладного искус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материально-технической базы музе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новление музейных экспозиций и выставочного 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5-2020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евые показатели муниципально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К «Музей истории станицы Полтавск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16"/>
        <w:gridCol w:w="1133"/>
        <w:gridCol w:w="1014"/>
        <w:gridCol w:w="966"/>
        <w:gridCol w:w="1080"/>
        <w:gridCol w:w="900"/>
        <w:gridCol w:w="1080"/>
        <w:gridCol w:w="1080"/>
      </w:tblGrid>
      <w:tr>
        <w:trPr>
          <w:trHeight w:val="278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реал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музе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экскурс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. е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ле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 е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ставленных (во всех формах) зрителю предметов основного фонда музе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выставок и выставоч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новь поступивших музейных экспона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экспозиционно -выставочных и подсобных  площадей в муз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темпов роста средней заработной платы к предыдущему году работников музея, повышение оплаты труда</w:t>
            </w:r>
          </w:p>
          <w:p>
            <w:pPr>
              <w:pStyle w:val="Normal"/>
              <w:jc w:val="center"/>
              <w:rPr/>
            </w:pPr>
            <w:r>
              <w:rPr/>
              <w:t>которых предусмотрено Указом Президента Российской Федерации от 7 мая 2012 года № 597 «О мероприятиях по  реализации государственной полити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</w:t>
        <w:br/>
        <w:t>основных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УК «Музей истории станицы Полтавск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sz w:val="28"/>
          <w:szCs w:val="28"/>
        </w:rPr>
        <w:t>«Развитие культуры »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01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406"/>
        <w:gridCol w:w="721"/>
        <w:gridCol w:w="850"/>
        <w:gridCol w:w="709"/>
        <w:gridCol w:w="851"/>
        <w:gridCol w:w="708"/>
        <w:gridCol w:w="851"/>
        <w:gridCol w:w="850"/>
        <w:gridCol w:w="993"/>
        <w:gridCol w:w="708"/>
        <w:gridCol w:w="1060"/>
      </w:tblGrid>
      <w:tr>
        <w:trPr>
          <w:trHeight w:val="171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2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реали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развитие  МКУК «Музей истории станицы Полтавско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 0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4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сельского поселения и музей</w:t>
            </w:r>
          </w:p>
        </w:tc>
      </w:tr>
      <w:tr>
        <w:trPr>
          <w:trHeight w:val="144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музе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омпьютерной техники, выставочного оборудования, меб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Музей истории станицы Полтавской» и администрация Полтавского сельского поселения</w:t>
            </w:r>
          </w:p>
        </w:tc>
      </w:tr>
      <w:tr>
        <w:trPr>
          <w:trHeight w:val="127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и капитальный ремонт  помещений музе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3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28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Музей истории станицы Полтавской» и администрация Полтавского сельского поселения</w:t>
            </w:r>
          </w:p>
        </w:tc>
      </w:tr>
      <w:tr>
        <w:trPr>
          <w:trHeight w:val="12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МКУК «Музей истории станицы Полтавско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учреж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сельского поселения</w:t>
            </w:r>
          </w:p>
        </w:tc>
      </w:tr>
      <w:tr>
        <w:trPr>
          <w:trHeight w:val="59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6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39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Обоснование ресурсного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инанс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предусматривается осуществлять за счет средств бюджета администрации  Полтавского сельского поселения.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 на реализацию муниципальной подпрограммы, составляет 16 690,9 тысяч рублей, в том числе по годам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15год – 1 735,5 тысячи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6 год – 4 397,8 тысячи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7 год – 2 639,4 тысячи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8 год – 2 639,4 тысячи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9 год – 2 639,4 тысяч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0 год – 2 639,4 тысяч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15 год определен исходя из структуры бюджетных расходов муниципального казённого учреждения культуры «Музей истории станицы Полтавской». Объём финансирования 2016 года определён используя индекс- дефлятор 104,7; объём 2017 года используя индекс-дефлятор 104,3; с 2018 года по 2020 год применён уровен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Механизм реализации муниципально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ординатор муниципальной подпрограммы директор МКУК «Музей истории станицы Полтавск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Муниципальной подпрограммы в процессе реализации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оценку эффективности реализации муниципально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ежегодные сведения о ходе реализации муниципальной подпрограммы и оценке эффективности ее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муниципальной подпрограммы предусматривает закупку товаров, работ, услуг для муниципальных нужд за счет средств бюджета администрации Полтавского сельского поселения в соответствии с действующим законодательством, регулирующим закупку товаров, работ, услуг для обеспечения муниципальных нужд муз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одпрограммы осуществляют администрация Полтавского сельского поселения и директор МКУК «Музей истории станицы Полтавс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К «Музей истории                                                   Л.Г. Ко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ы Полтавской»</w:t>
      </w:r>
    </w:p>
    <w:sectPr>
      <w:type w:val="nextPage"/>
      <w:pgSz w:w="11906" w:h="16838"/>
      <w:pgMar w:left="1701" w:right="851" w:gutter="0" w:header="0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kern w:val="2"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kern w:val="2"/>
      <w:sz w:val="28"/>
      <w:szCs w:val="28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en-US" w:bidi="ar-SA"/>
    </w:rPr>
  </w:style>
  <w:style w:type="character" w:styleId="Style12">
    <w:name w:val="Нижний колонтитул Знак"/>
    <w:qFormat/>
    <w:rPr>
      <w:rFonts w:ascii="Arial" w:hAnsi="Arial" w:cs="Arial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1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4:00Z</dcterms:created>
  <dc:creator>Admin</dc:creator>
  <dc:description/>
  <cp:keywords/>
  <dc:language>en-US</dc:language>
  <cp:lastModifiedBy>user</cp:lastModifiedBy>
  <cp:lastPrinted>2016-09-26T14:27:00Z</cp:lastPrinted>
  <dcterms:modified xsi:type="dcterms:W3CDTF">2016-10-01T12:16:00Z</dcterms:modified>
  <cp:revision>8</cp:revision>
  <dc:subject/>
  <dc:title/>
</cp:coreProperties>
</file>