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23.09.2016_ № _58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2016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6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6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1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1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3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9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83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9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83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9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83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9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ab/>
        <w:t xml:space="preserve">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5-08T14:10:00Z</cp:lastPrinted>
  <dcterms:modified xsi:type="dcterms:W3CDTF">2016-10-01T12:37:00Z</dcterms:modified>
  <cp:revision>92</cp:revision>
  <dc:subject/>
  <dc:title>Приложение 1</dc:title>
</cp:coreProperties>
</file>