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6 № 392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 культуры»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14 года № 877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администраци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.06.2016 № 392)</w:t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дровое обеспечение сферы культуры 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дровое обеспечение сферы культуры 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ий культурный центр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Музей истории станицы Полтавской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ая сельская библиотека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Полтавская детская библиоте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го мастерства; предоставление доплат в целях стимулирования отдельных категорий работников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 предоставляемых учреждениями культуры Полта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ресурсов,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овышения качественного уровня кадрового потенциала культу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2015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одпрограммы составляет 11 145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0 122,8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5 058,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5 064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0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 022,4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476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546,4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яч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одпрограммы осуществляет заместитель главы Полтавского сельского поселения Красноармей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ее решения под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одимая модернизация всех сфер деятельности ставит задачи по со</w:t>
        <w:softHyphen/>
        <w:t>вершенствованию стратегической политики в сфере культуры, направленной на повышение качества обслуживания населения и расширение ассортимента пре</w:t>
        <w:softHyphen/>
        <w:t>доставляемых социально-культурных услуг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, переподготовки и повышения квалификации кадров культуры, их социальной поддержки, в чем имеется ряд серьезных пробле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образовательный уровень специалистов клубных учреждений по поселению составляет 29%, показатель качественного состава творческого персонала культурно - досуговых учреждений ниже среднерайонного значения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еди библиотечных работников образовательный уровень по поселению составляет 28,8%. Заметно увеличилось число лиц, имеющих непро</w:t>
        <w:softHyphen/>
        <w:t>фильное образование. Возрастной порог 35% библиотечных работников превысил пенсионный возраст. Дальнейшее 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</w:t>
        <w:softHyphen/>
        <w:t>нального образования работников учреждений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</w:t>
        <w:softHyphen/>
        <w:t>дителей учреждений культуры посел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</w:t>
        <w:softHyphen/>
        <w:t>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</w:t>
        <w:softHyphen/>
        <w:t>чества и эффективности работы руководителей и специалистов учреждений культуры. Средства, выделенные на реализацию подпрограммы, будут направлены  на 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ями культуры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 кадрового потенциала культуры  Полтав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ресурсов учреждений культуры,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мероприятий подпрограммы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ы и источники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, анализ кадрового состояния от</w:t>
        <w:softHyphen/>
        <w:t>расли культуры Полтавского сельского поселения Красноармейского района, разработка плана профессионального развития кадров отрасли культуры Полтавского сельского поселения Красноармейского района, организация подготовки, переподготовки и повышения квалификации работников муни</w:t>
        <w:softHyphen/>
        <w:t>ципальных казенных учреждений отрасли культура Полтавского сельского поселения Красноармейского района. Основные показатели подпрограммы отражены в таблице № 1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993"/>
          <w:pgNumType w:start="45" w:fmt="decimal"/>
          <w:formProt w:val="false"/>
          <w:titlePg/>
          <w:textDirection w:val="lrTb"/>
          <w:docGrid w:type="default" w:linePitch="299" w:charSpace="0"/>
        </w:sect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ое обеспечение сферы культуры Полтавского сельского поселения Красноармейского района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6 годы»</w:t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562"/>
        <w:gridCol w:w="2400"/>
        <w:gridCol w:w="1843"/>
        <w:gridCol w:w="2126"/>
        <w:gridCol w:w="1701"/>
        <w:gridCol w:w="1701"/>
        <w:gridCol w:w="2551"/>
      </w:tblGrid>
      <w:tr>
        <w:trPr>
          <w:trHeight w:val="309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тимулирование  МКУК «Музей истории станицы Полтавско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41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тимулирование  МКУК «Полтавский культурный цент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189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1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4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тимулирование  МКУК «Полтавская сельская библиотек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548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тимулирование  МКУК «Полтавская детская библиотек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лтавского сельского поселения </w:t>
            </w:r>
          </w:p>
        </w:tc>
      </w:tr>
      <w:tr>
        <w:trPr>
          <w:trHeight w:val="56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10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20" w:top="776" w:footer="0" w:bottom="1701"/>
          <w:pgNumType w:start="45"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ся за счет средств краевого и ме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ём финансирования подпрограммы составляет 11 145,2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10 122,8 тысяч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5 058,8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- 5 064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0,0 тысяч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1 022,4 тысяч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76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546,4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яч рубл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яч руб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определён исходя из фактических расходов 2014 год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од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подпрограммы позволит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ординацию подготовки, переподготовки и повышения квалификации кадров отрасли культуры Полтавского сельского поселения Красноармейского район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хранить и пополнить кадровый потенциал в сфере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енный уровень исполнения работниками учреждений культуры своих должностных обязанностей и оказываемых ими услуг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ть возможности для перехода к новым формам управления учреж</w:t>
        <w:softHyphen/>
        <w:t>дениями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</w:t>
        <w:softHyphen/>
        <w:t>ний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одпрограммы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</w:t>
        <w:softHyphen/>
        <w:t>граммы – администрация Полтавского сельского поселения Красноармейского рай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нормативно - тправовое и методическое обеспечение реализа</w:t>
        <w:softHyphen/>
        <w:t>ции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, ответствен</w:t>
        <w:softHyphen/>
        <w:t>ных за реализацию соответствующих мероприятий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ют заместитель главы Полтавского сельского поселения Красноармейского рай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лтавского сельского поселения Красноармейского района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является главным распорядителем средств бюджета поселения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</w:t>
        <w:softHyphen/>
        <w:t>ренных подпрограммой, и анализ выполнения мероприятий под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</w:t>
        <w:softHyphen/>
        <w:t>ленных в его распоряжение бюджетных средст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</w:t>
        <w:softHyphen/>
        <w:t>граммы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                                             А.И. Безворитняя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992"/>
      <w:pgNumType w:start="45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0:00Z</dcterms:created>
  <dc:creator>Культура</dc:creator>
  <dc:description/>
  <cp:keywords/>
  <dc:language>en-US</dc:language>
  <cp:lastModifiedBy>user</cp:lastModifiedBy>
  <cp:lastPrinted>2016-06-29T09:23:00Z</cp:lastPrinted>
  <dcterms:modified xsi:type="dcterms:W3CDTF">2016-06-30T14:34:00Z</dcterms:modified>
  <cp:revision>9</cp:revision>
  <dc:subject/>
  <dc:title/>
</cp:coreProperties>
</file>