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»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Подпрограмма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библиотек 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Heading1"/>
                    <w:spacing w:before="0" w:after="0"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  <w:t>ПАСПОРТ</w:t>
                  </w:r>
                </w:p>
                <w:p>
                  <w:pPr>
                    <w:pStyle w:val="Heading1"/>
                    <w:spacing w:before="0" w:after="0"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  <w:t>подпрограммы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Style5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звитие  библиотек 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 Полта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ённое учреждение культуры  «Полтавская сельская библиотека»; 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ённое учреждение культуры  «Полтавская детская библиотека»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Полтавского сель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КУК «Полтавская сельская библиотека» и МКУК «Полтавская детская библиотек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 на 1 чит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льзователей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МКУК «Полтавская сельская библиотека» и МКУК «Полтавская детская библиотек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лектронных запис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КУК «Полтавская сельская библиотека» и МКУК «Полтавская детская библиотека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КУК «Полтавская сельская библиотека» и МКУК «Полтавская детская библиотека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20 годы, этапы реализации не предусмотрен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30654,4  тыс.руб, в том числе по год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743,3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621,3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621,3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621,3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621,3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21,3 тыс. рублей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организационный отдел администрации   Полта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Характеристика текущего состояния и прогноз развития библиотек Полтавского сельского поселения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удно представить себе какую-либо структуру общества, которая могла бы функционировать, не опираясь на библиотеку. Этим объясняется исключительно большое разнообразие их видов, они обслуживают все без исключения социально-демографические слои общества: от дошкольников до пенсионеров, представителей всех профессий и рода занятий.</w:t>
      </w:r>
    </w:p>
    <w:p>
      <w:pPr>
        <w:pStyle w:val="Style7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ажнейшие задачи библиотек в современном мире все чаще формируются как обеспечение свободного и неограниченного доступа к информации и сохранение её источников, поскольку эти обе задачи вбирают в себя почти все остальные. Библиотекаря же всё чаще называют не хранителем и пропагандистом книги, а информационным специалистом, навигатором в океане информации. Входящая в третье тысячелетие современная библиотека - это уже не только книгохранилище, но и своеобразный электронный архив. Это единственное место на земле, где предоставляется доступ к информации и на традиционных носителях, и в электронном виде. 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7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МКУК «Полтавская сельская библиотека» и МКУК «Полтавская детская библиотека» - обеспечивать гарантии конституционных прав граждан на свободный доступ к информации и культурным ценностям по месту жительства. Для поддержания качественного уровня обслуживания деятельность библиотек Полтавского сельского поселения должна обеспечиваться ресурсами (кадровыми, материально-техническими, финансовыми).</w:t>
      </w:r>
    </w:p>
    <w:p>
      <w:pPr>
        <w:pStyle w:val="Style7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ными факторами, влияющими на качество обслуживания и предоставления услуг, являются:</w:t>
      </w:r>
    </w:p>
    <w:p>
      <w:pPr>
        <w:pStyle w:val="Style7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словия размещения учреждения и его материально-техническое оснащение;</w:t>
      </w:r>
    </w:p>
    <w:p>
      <w:pPr>
        <w:pStyle w:val="Style7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фонда, его полнота и обновляемость;</w:t>
      </w:r>
    </w:p>
    <w:p>
      <w:pPr>
        <w:pStyle w:val="Style7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омплектованность специалистами и их квалификация;</w:t>
      </w:r>
    </w:p>
    <w:p>
      <w:pPr>
        <w:pStyle w:val="Style7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доступность учрежд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удалось преодолеть спад в развитии культуры, добиться расширения форм и объёмов участия государства и общества в поддержке культуры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в отрасли «Культура» 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Впервые на решение этой задачи направлен Указ Президента Российской федерации от 7 мая 2012 года № 597 «О мероприятиях по реализации государственной социальной политики», в котором работники культуры определены приоритетной категорией для повышения зарплаты в социальной сфере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 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усматривает решение вопросов поддержки учреждений культуры, включая  материально-техническое, информационное, нормативно-правовое обеспечение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целевые показатели, сроки и этапы реализации под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Полтав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казённых учреждений культуры «Полтавская сельская библиотека» и «Полтавская детская библиотека»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5-2020 год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показатели под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библиотек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51" w:leader="none"/>
        </w:tabs>
        <w:ind w:firstLine="851"/>
        <w:jc w:val="center"/>
        <w:rPr/>
      </w:pPr>
      <w:r>
        <w:rPr/>
        <w:t>на 2015-2020 гг.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книжного фон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»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на 1 читателя 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К «Полтавская сельская библиотека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: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7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: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8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9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8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ам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9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6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К «Полтавская детская библиоте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электронных записей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К 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яч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учреждений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Полтавская детск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библиотек 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86"/>
        <w:gridCol w:w="1233"/>
        <w:gridCol w:w="867"/>
        <w:gridCol w:w="975"/>
        <w:gridCol w:w="985"/>
        <w:gridCol w:w="1000"/>
        <w:gridCol w:w="992"/>
        <w:gridCol w:w="992"/>
        <w:gridCol w:w="1843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реализ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ре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деятельности МКУК «Полтавская сельская библиотека» и МКУК «Полтавская детская библиотека», 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МКУК «Полтавская сельская библиотек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библиотечного и офисного оборудования, компьютерной техн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литерату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не менее 300 экземпляров книгоиздательской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ка периодических печатных изда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ка  не менее 60 наименований печатных изд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(текущий) ремонт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и капитальный ремон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КУК «Полтавская сельская библиотека»  и МКУК «Полтавская дет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9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ая сельская библиоте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9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сель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ая детская библиоте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,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4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4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00" w:h="11906"/>
          <w:pgMar w:left="1134" w:right="1134" w:gutter="0" w:header="567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ёт средств бюджета Полтавского сельского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, предусмотренных на реализацию подпрограммы, составляет 32849,8 тыс. рублей, в том числе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униципального бюджета – 32849,8 тыс. рублей, в том числе по годам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5 год – 4743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6 год – 5621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7 год – 5621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8 год – 5621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9 год – 5621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0 год – 5621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5-2020 годы определён исходя из структуры бюджетных расходов МКУК «Полтавская сельская библиотека» и МКУК «Полтавская детская библиотека».При составлении подпрограммы были использованы  следующие дефляторы: 2016 год-104,7 ; 2017 год -104,3.С 2018 по 2020 год использован уровень 2017 года.</w:t>
      </w:r>
    </w:p>
    <w:p>
      <w:pPr>
        <w:pStyle w:val="Normal"/>
        <w:tabs>
          <w:tab w:val="clear" w:pos="720"/>
          <w:tab w:val="left" w:pos="1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муниципальной программы – организационный отдел администрации Полтавского сельского поселения, которы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уточняются в соответствии с решением Совета депутатов Полтавского сельского поселения   о местном бюджете на соответствующий финансовый го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 заместитель главы Полтавского сель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К «Полтавская сельская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»                                                                           С.В. Воробьева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К «Полтавская детская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»                                                                        И.В. Онищенко</w:t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4:00Z</dcterms:created>
  <dc:creator>НПП "Гарант-Сервис"</dc:creator>
  <dc:description>Документ экспортирован из системы ГАРАНТ</dc:description>
  <cp:keywords/>
  <dc:language>en-US</dc:language>
  <cp:lastModifiedBy>Ирина</cp:lastModifiedBy>
  <cp:lastPrinted>2015-11-25T09:29:00Z</cp:lastPrinted>
  <dcterms:modified xsi:type="dcterms:W3CDTF">2015-11-30T11:25:00Z</dcterms:modified>
  <cp:revision>3</cp:revision>
  <dc:subject/>
  <dc:title>ПРИЛОЖЕНИЕ № 3</dc:title>
</cp:coreProperties>
</file>