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ведение праздников, смотров-конкурсов, фестивалей в Полтавском сельском поселении» на 2015 – 2020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ведение праздников, смотров-конкурсов, фестивалей в Полтавском сельском поселении» на 2015 – 2020 годы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администрации Полтавского сельского поселения Красноармей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лтавского сельского поселения Красноармей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ава всех граждан Полтавского сельского поселения к участию в календарных, профессиональных праздниках, районных и краевых смотрах-конкурсах, фестивалях, сохранение народных традиц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взаимодействия между органами местного самоуправления и населением станицы Полтавской при проведении  мероприятий разных уровней по празднованию государственных, профессиональных, международных и поселенческих праздников, исторических событий России, Кубани, района и поселения, юбилейных дат предприятий, организаций, прославленных земляков и граждан, внесших значительный вклад в развитие Полтавского сельского поселения </w:t>
            </w:r>
          </w:p>
          <w:p>
            <w:pPr>
              <w:pStyle w:val="HTML1"/>
              <w:shd w:fill="FFFFFF" w:val="clear"/>
              <w:spacing w:lineRule="atLeast" w:line="240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сохранение и развитие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ителей, охваченных мероприятиями, направленными на сохранение и развитие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: 2015-2020 годы, подпрограмма реализуется в один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из средств местного бюджета составляет </w:t>
              <w:br/>
              <w:t>9300,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0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40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0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60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0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80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выполн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организационный отдел администрации Полтавского сельского поселения Красноармей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 социальной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феры муниципального образования Красноармей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Федеральным законом от 13 марта 1995 года № 32-ФЗ «О днях воинской славы и памятных дат России» в Краснодарском крае проводится работа по подготовке мероприятий к знаменательным датам и победным дня России. Подпрограмма является необходимым звеном в этой работе, объединив усилия органов исполнительной власти, органов местного самоуправления, учреждений культуры и населения станицы, содействует достижению эффекта взаимодополняемости взаимной поддержки различных  действий органов местного самоуправления в целях его культурно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70-я и 75-я годовщины Победы советского народа в Великой Отечественной войне 1941-1945 годов – важнейшие даты в истории современной России, дающие возможность осознать уроки объединенной борьбы народов стран – участниц антигитлеровской коалиции против фашизма. Нынешнее поколение в вечном долгу перед поколением, принесшим Победу миру и заплатившим за нее миллионы жиз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Безусловный вклад в завоевание Победы внесло и Полтавское сельское поселение. Жители станицы, принимавшие  участие в Великой Отечественной войне поименно занесены в Книгу Памяти станицы Полтавск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Кроме того, в патриотическом и героическом примере нуждается подрастающее поколение, которому предстоит решать стоящие перед страной сложные за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ознаменование праздничных дней и памятных дат истории России, Кубани и станицы подпрограммой предусмотрено проведение массовых мероприятий, посвященных Дню России, Дню защитника Отечества, Празднику Весны и Труда, Дню образования Краснодарского края, Красноармейского района, станицы Полтавской и другим памятным д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Особое место в подпрограмме занимают мероприятия по чествованию от имени администрации Полтавского сельского поселения известных жителей станицы, внесших значительный вклад в развитие Полтавского сельского поселения.</w:t>
      </w:r>
    </w:p>
    <w:p>
      <w:pPr>
        <w:pStyle w:val="Tekstob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одпрограммы являютс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ава всех граждан Полтавского сельского поселения к участию в календарных, профессиональных праздниках, районных и краевых смотрах-конкурсах, фестивалях, сохранение народных традиций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которые необходимо решить для достижения поставленных целей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ция взаимодействия между органами местного самоуправления и населением станицы Полтавской при проведении  мероприятий разных уровней по празднованию государственных, профессиональных, международных и поселенческих праздников, исторических событий России, Кубани, района и поселения, юбилейных дат предприятий, организаций, прославленных земляков и граждан, внесших значительный вклад в развитие Полта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прав жителей станицы на формирование уважительного отношения к  трудовым и военным подвигам старшего поколения, увековечения памяти погибших при защите Отечества, прославленных земляков и граждан, внесших значительный вклад в развитие Полтавского сельского поселения.</w:t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Срок реализации подпрограммы: 2015-2020 годы. Подпрограмма реализуется в один этап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68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ереч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Социальная поддержка отдельных категорий граждан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04"/>
        <w:gridCol w:w="920"/>
        <w:gridCol w:w="1826"/>
        <w:gridCol w:w="1468"/>
        <w:gridCol w:w="780"/>
        <w:gridCol w:w="780"/>
        <w:gridCol w:w="780"/>
        <w:gridCol w:w="780"/>
        <w:gridCol w:w="780"/>
        <w:gridCol w:w="780"/>
        <w:gridCol w:w="1620"/>
        <w:gridCol w:w="171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заказчик, главный распорядитель бюджетных средств, исполнитель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права всех граждан Полтавского сельского поселения к участию в календарных, профессиональных праздниках, районных и краевых смотрах-конкурсах, фестивалях, сохранение народных традиций 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: организация взаимодействия между органами местного самоуправления и населением станицы Полтавской при проведении  мероприятий разных уровней по празднованию государственных, профессиональных, международных и поселенческих праздников, исторических событий России, Кубани, района и поселения, юбилейных дат предприятий, организаций, прославленных земляков и граждан, внесших значительный вклад в развитие Полтавского сельского поселе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празднованию государственных, международных, краевых и станичных праздников, совещ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жителей, охваченных мероприятиям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6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Полтавского сельского поселения Красноармейского райо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именинников и поздравления руководителей, работников предприятий с профессиональным праздник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жителей, охваченных мероприятиями подпрограмм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6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 и краевых мероприятиях, конкур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жителей, охваченных мероприятиями подпрограмм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6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6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Социальная поддержка отдельных категорий гражда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осуществляется за счет средств местного бюджета.</w:t>
      </w:r>
      <w:r>
        <w:rPr>
          <w:rFonts w:cs="Times New Roman" w:ascii="Verdana" w:hAnsi="Verdana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из средств районного бюджета составляет  9300,0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1300,0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400,0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500,0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600,0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700,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800,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уточняются в соответствии с решением Совета Полтавского сельского поселения Красноармейского района о местном бюджете (бюджете Полтавского сельского поселения Красноармейского района) на соответствующий финансов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Механизм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ab/>
        <w:t>В подпрограмму включены мероприятия, предусмотрен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м законом от 13 марта 1995 года № 32-ФЗ «О днях воинской славы и памятных дат Росс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ab/>
        <w:t xml:space="preserve">Для финансирования Программных мероприятий выделяются средства из местного бюджета. 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изационн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tabs>
          <w:tab w:val="clear" w:pos="851"/>
          <w:tab w:val="left" w:pos="118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И.М. Белая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</w:rPr>
  </w:style>
  <w:style w:type="character" w:styleId="Blk">
    <w:name w:val="blk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3544" w:hanging="142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Дочерний элемент списк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color w:val="868381"/>
      <w:sz w:val="20"/>
      <w:szCs w:val="20"/>
    </w:rPr>
  </w:style>
  <w:style w:type="paragraph" w:styleId="Style22">
    <w:name w:val="Заголовок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cs="Verdana"/>
      <w:b/>
      <w:bCs/>
      <w:color w:val="0058A9"/>
      <w:shd w:fill="ECE9D8" w:val="clear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38:00Z</dcterms:created>
  <dc:creator>tihonova</dc:creator>
  <dc:description/>
  <cp:keywords/>
  <dc:language>en-US</dc:language>
  <cp:lastModifiedBy>Ирина</cp:lastModifiedBy>
  <cp:lastPrinted>2014-10-15T14:52:00Z</cp:lastPrinted>
  <dcterms:modified xsi:type="dcterms:W3CDTF">2014-10-16T10:19:00Z</dcterms:modified>
  <cp:revision>27</cp:revision>
  <dc:subject/>
  <dc:title>       ПРИЛОЖЕНИЕ № 2</dc:title>
</cp:coreProperties>
</file>