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536"/>
        <w:gridCol w:w="284"/>
        <w:gridCol w:w="4961"/>
      </w:tblGrid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Heading1"/>
              <w:spacing w:before="0" w:after="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  <w:t xml:space="preserve">ПРИЛОЖЕНИЕ №3  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  <w:t xml:space="preserve">к муниципальной программе </w:t>
            </w:r>
          </w:p>
          <w:p>
            <w:pPr>
              <w:pStyle w:val="Heading1"/>
              <w:spacing w:before="0" w:after="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  <w:t xml:space="preserve">«Развитие культуры »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МКУК «Полтавский культурный цент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СПОРТ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МКУК «Полтавский культурный центр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отдел администрации  Полтавского сельского поселения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К  Муниципальное учреждение культуры «Полтавский культурный центр»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и культурного и духовного потенциала каждой личности, обеспечение сохранения культурного достояния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 Полтавского сельского поселения,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зможност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муниципальных учреждений культуры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крепление материально-технической базы муниципального казенного учреждения культуры «Полтавский культурный центр»,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ить количество культурно-массовых мероприятий, проведённых муниципальным учреждением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ширить участие творческих коллективов в краевых, зональных смотрах, фестивалях, конкурсах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ить число зрителей культурно-массовых мероприят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ять участие в организационно-методических и консультативных мероприятий РОМЦ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намика темпов роста средней заработной платы к предыдущему году работников муниципального учреждения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политики»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 реализации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-2020 годы, этапы реализации не предусмотрены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  объём   финансирования   под  программы   на  2015 - 2020  годы – 51724,2 тысяч  рублей,  из средств местного  бюджета, в том числе по годам:</w:t>
            </w:r>
          </w:p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8599,78тысяч рублей;</w:t>
            </w:r>
          </w:p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8624,9 тысяч  рублей;</w:t>
            </w:r>
          </w:p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8624,9 тысяч рублей;</w:t>
            </w:r>
          </w:p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8624,9 тысяч рублей;</w:t>
            </w:r>
          </w:p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8624,9 тысяч  рублей;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8624,9тысяч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 за  выполнением подпрограммы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  заместитель главы Полтавского сельского по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Характеристика текущего состояния и прогноз развития соответствующей сферы реализации под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шедшие    годы    наступившего    ХХI   столетия   стали      периодом поступательного развития  культуры в Краснодарском крае. Укрепилась материально-техническая база муниципальных учреждений культуры, их деятельность наполнилась новым содержанием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представить себе какую-либо структуру общества, которая могла бы функционировать, не опираясь на культуру. Понятие культура очень  ёмкое-это  песни,  танцы,  музыка, праздники, обряды,- то культурное наследие, которое складывалось на Кубани веками. Учреждения культуры призваны нести эти знания в массы, посредством самодеятельного творчества и привлекать жителей поселения к активному участию в культурной жизни станицы. На   территории   Полтавского сельского поселения также проводятся  краевые, зональные и районные  смотры - конкурсы,  фестивали   в   сфере   культуры  и  искусства. Совершенствуется     система    проведения   смотров -  конкурсов,   фестивалей самодеятельного искусства, художественного и декоративно-прикладного творчеств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МКУК «Полтавский культурный центр» разрабатывает и реализует план  мероприятий развития культуры на селе; формирует развитие культурной среды, отвечающей растущим потребностям личностей и общества, повышению  качества, разнообразию  и  эффективности услуг в сфере культуры; создаются условия для доступности участия всего населения в культурной жизни, а также вовлечённости детей, молодежи, лиц пожилого возраста и людей с ограниченными возможностями в активную социо-культурную деятельность; создаются благоприятные условия для улучшения культурно-досугового обслуживания населения, укрепление материально-технической базы; развитие самодеятельного художественного творчества, увеличение уровня социального обеспечения работников культуры, финансовой поддержки творческих коллективов, социально значимых проект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Полтавского сельского поселения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овместно с министерством культуры Краснодарского края на условиях со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 вышеуказанных  проблем  возможно   только   программными методами перспективных и общественно- значимых  проектов, концентрацией средств  на  приоритетных  направлениях   развития   культуры   в  Полтавском сельском поселении. Система подпрограммных мероприятий предусматривает решение вопросов поддержки учреждений культуры, включая материально-техническое и нормативно-правовое обеспеч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Цели, задачи и целевые показатели, сроки и этапы реализации под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и реализации культурного и духовного потенциала каждой личности;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сохранения культурного достояния,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права всех граждан на получение определенного перечня культурно-досуговых услуг,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рождение и сохранение культурного наследия казаков, проживающих на территории Полтавского сельского поселения,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паганда и популяризация самодеятельного народного творчеств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возможност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влечение широких масс к занятиям творчеством,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ение спектра проявления творческих возможностей граждан поселения всех возрастов,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и развитие художественно-эстетического воспитания  в Полтавском сельском поселени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льнейшее развитие социального партнерства,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расширения спектра платных услуг,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крепление материально-технической базы муниципального учреждения культуры МКУК «Полтавский культурный центр»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20"/>
          <w:tab w:val="left" w:pos="851" w:leader="none"/>
        </w:tabs>
        <w:ind w:firstLine="851"/>
        <w:rPr/>
      </w:pPr>
      <w:r>
        <w:rPr/>
        <w:t>Срок реализации программы 2015-2020 годы.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2269"/>
        <w:gridCol w:w="1559"/>
        <w:gridCol w:w="992"/>
        <w:gridCol w:w="1418"/>
        <w:gridCol w:w="1417"/>
        <w:gridCol w:w="1418"/>
        <w:gridCol w:w="1417"/>
        <w:gridCol w:w="1418"/>
        <w:gridCol w:w="1417"/>
      </w:tblGrid>
      <w:tr>
        <w:trPr/>
        <w:tc>
          <w:tcPr>
            <w:tcW w:w="14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  <w:tc>
          <w:tcPr>
            <w:tcW w:w="13325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  <w:t xml:space="preserve">3. Целевые показатели подпрограммы 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  <w:t xml:space="preserve">« Развитие МКУК «Полтавский культурный центр» 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 реал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ват детей и молодёжи в возрасте от 5 до 18 л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,7</w:t>
            </w:r>
          </w:p>
        </w:tc>
      </w:tr>
      <w:tr>
        <w:trPr>
          <w:trHeight w:val="2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культурно-массовых мероприятий, организованных и проведённых муниципальным учреждением культуры МКУК «Полтавский культурный центр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объектов в учреждени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9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 подпрограммы  «Развитие МКУК «Полтавский культурный центр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tbl>
      <w:tblPr>
        <w:tblW w:w="15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417"/>
        <w:gridCol w:w="1418"/>
        <w:gridCol w:w="1275"/>
        <w:gridCol w:w="1276"/>
        <w:gridCol w:w="1276"/>
        <w:gridCol w:w="1276"/>
        <w:gridCol w:w="1275"/>
        <w:gridCol w:w="1276"/>
        <w:gridCol w:w="1134"/>
        <w:gridCol w:w="165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 руб.)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реал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ые на развитие культуры в муниципальном учреждении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Полтавского сельского поселения 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2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 культурно-массовых мероприятий, смотров, конкурсов, акций, фестив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е проведение не менее 15 мероприятий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олтавского сельского поселения, муниципальное казенно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е культур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лтавский культурный центр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творчески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лективов в краевых, зональных смотрах, фестивалях, конкурс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 участие творческих коллективов в не менее 5 краевых, зональных мероприятиях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олтавского сельского поселения, МКУК «Полтавский культурный цент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материально-технической базы МКУК «Полтавский культурный 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звукоусилительной аппаратуры, сценических костюмов  для творческих коллективов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Полтавский культурный центр»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(текущий) 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и капитальный ремонт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КУК «Полтавский культурный центр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функций МКУК «Полтавский культурный 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8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4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й МКУК «Полтавский культурный центр»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Полтавский культурный центр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4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4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4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предусматривается осуществлять за счёт средств бюджета Полтавского сельского поселения с привлечением  внебюджетных средст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средства на финансирование мероприятий программы – средства от основной и иной, приносящей доход деятельности, поступающие на лицевые счета муниципального казённого учреждения культуры «Полтавский культурный центр»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Объём финансовых средств, предусмотренных на реализацию муниципальной программы, составляет 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из средств муниципального бюджета – 51724,2 тыс. рублей, в том числе по годам:</w:t>
      </w:r>
    </w:p>
    <w:p>
      <w:pPr>
        <w:pStyle w:val="Style55"/>
        <w:rPr/>
      </w:pPr>
      <w:r>
        <w:rPr>
          <w:rFonts w:cs="Times New Roman" w:ascii="Times New Roman" w:hAnsi="Times New Roman"/>
          <w:sz w:val="28"/>
          <w:szCs w:val="28"/>
        </w:rPr>
        <w:t>в 2015 году – 8599,7 тысяч рублей;</w:t>
      </w:r>
    </w:p>
    <w:p>
      <w:pPr>
        <w:pStyle w:val="Style55"/>
        <w:rPr/>
      </w:pPr>
      <w:r>
        <w:rPr>
          <w:rFonts w:cs="Times New Roman" w:ascii="Times New Roman" w:hAnsi="Times New Roman"/>
          <w:sz w:val="28"/>
          <w:szCs w:val="28"/>
        </w:rPr>
        <w:t>в 2016 году –8624,9 тысяч  рублей;</w:t>
      </w:r>
    </w:p>
    <w:p>
      <w:pPr>
        <w:pStyle w:val="Style55"/>
        <w:rPr/>
      </w:pPr>
      <w:r>
        <w:rPr>
          <w:rFonts w:cs="Times New Roman" w:ascii="Times New Roman" w:hAnsi="Times New Roman"/>
          <w:sz w:val="28"/>
          <w:szCs w:val="28"/>
        </w:rPr>
        <w:t>в 2017 году – 8624,9 тысяч рублей;</w:t>
      </w:r>
    </w:p>
    <w:p>
      <w:pPr>
        <w:pStyle w:val="Style55"/>
        <w:rPr/>
      </w:pPr>
      <w:r>
        <w:rPr>
          <w:rFonts w:cs="Times New Roman" w:ascii="Times New Roman" w:hAnsi="Times New Roman"/>
          <w:sz w:val="28"/>
          <w:szCs w:val="28"/>
        </w:rPr>
        <w:t>в 2018 году – 8624,9 тысяч рублей;</w:t>
      </w:r>
    </w:p>
    <w:p>
      <w:pPr>
        <w:pStyle w:val="Style55"/>
        <w:rPr/>
      </w:pPr>
      <w:r>
        <w:rPr>
          <w:rFonts w:cs="Times New Roman" w:ascii="Times New Roman" w:hAnsi="Times New Roman"/>
          <w:sz w:val="28"/>
          <w:szCs w:val="28"/>
        </w:rPr>
        <w:t>в 2019 году –8624,9 тысяч  рублей;</w:t>
      </w:r>
    </w:p>
    <w:p>
      <w:pPr>
        <w:pStyle w:val="Style55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20 году – 8624,9 тысяч рублей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ъём финансирования мероприятий на 2015, 2016 год определён исходя из структуры бюджетных расходов муниципального казённого учреждения культуры «Полтавский культурный центр».</w:t>
      </w:r>
    </w:p>
    <w:p>
      <w:pPr>
        <w:sectPr>
          <w:headerReference w:type="default" r:id="rId4"/>
          <w:type w:val="nextPage"/>
          <w:pgSz w:orient="landscape" w:w="16800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объёмов финансирования на : 2017-2020 год  использован уровень 2016 года.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Механизм реализации подпрограммы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ё выполнением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координатор муниципальной программы – организационный отдел администрации Полтавского сельского поселе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еспечивает  реализацию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исполнителей, ответственных за реализацию соответствующих мероприятий под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реализации под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под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ежегодный доклад о ходе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предусматривает закупку товаров, работ, услуг для муниципальных нужд за счет средств бюджета Полтавского сельского поселения в соответствии с действующим законодательством, регулирующим закупку товаров, работ, услуг для обеспечения муниципальных нужд муниципального казённого учреждения культуры «Полтавский культурный центр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уточняются в соответствии с решением Совета депутатов Полтавского сельского поселения о местном бюджете на соответствующий финансовый год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подпрограммы, осуществляет заместитель главы  Полтавского сельского поселения.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Директор «Полтавский культурный центр»                              Л.И.Клоченюк</w:t>
      </w:r>
    </w:p>
    <w:sectPr>
      <w:headerReference w:type="default" r:id="rId5"/>
      <w:type w:val="nextPage"/>
      <w:pgSz w:w="11906" w:h="1680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2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11-14T15:18:00Z</cp:lastPrinted>
  <dcterms:modified xsi:type="dcterms:W3CDTF">2015-12-01T11:10:00Z</dcterms:modified>
  <cp:revision>5</cp:revision>
  <dc:subject/>
  <dc:title>ПРИЛОЖЕНИЕ  </dc:title>
</cp:coreProperties>
</file>