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дровое обеспечение сферы культуры 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дровое обеспечение сферы культуры 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Полтавского сельского поселения Красноармейского района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Полтавский культурный центр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Музей истории станицы Полтавской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Полтавская сельская библиотек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Полтавская детская библиотек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го мастерства; предоставление доплат в целях стимулирования отдельных категорий работников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 предоставляемых учреждениями культуры Полта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адрового потенциала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ресурсов , учреждени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овышения качественного уровня кадрового потенциала культур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2015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одпрограммы составляет 1092,8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546,4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546,4 тыс.ру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одпрограммы осуществ</w:t>
              <w:softHyphen/>
              <w:t>ляет заместитель главы Полтавского сельского поселения Красноармей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е решения под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одимая модернизация всех сфер деятельности ставит задачи по со</w:t>
        <w:softHyphen/>
        <w:t>вершенствованию стратегической политики в сфере культуры, направленной на повышение качества обслуживания населения и расширение ассортимента пре</w:t>
        <w:softHyphen/>
        <w:t>доставляемых социально-культурных услуг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, переподготовки и повышения квалификации кадров культуры, их социальной поддержки, в чем имеется ряд серьезных проблем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образовательный уровень специалистов клубных учреждений по поселению составляет 29%, показатель качественного состава творческого персонала культурно-досуговых учреждений ниже среднерайон</w:t>
        <w:softHyphen/>
        <w:t xml:space="preserve">ного значения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еди библиотечных работников образовательный уровень по поселению составляет 28,8%. Заметно увеличилось число лиц, имеющих непро</w:t>
        <w:softHyphen/>
        <w:t>фильное образование. Воз</w:t>
        <w:softHyphen/>
        <w:t>растной порог 35% библиотечных работников превысил пенсионный возраст. Дальнейшее отсутствие единого системного подхода к решению вопро</w:t>
        <w:softHyphen/>
        <w:t>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</w:t>
        <w:softHyphen/>
        <w:t>нального образования работников учреждений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прохо</w:t>
        <w:softHyphen/>
        <w:t>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руково</w:t>
        <w:softHyphen/>
        <w:t>дителей учреждений культуры поселения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</w:t>
        <w:softHyphen/>
        <w:t>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улучшению подготовки и обучения кадров, повышению уровня профессионального мастерства, квалификации, ка</w:t>
        <w:softHyphen/>
        <w:t>чества и эффективности работы руководителей и специалистов учреждений культуры. Средства, выделенные на реализацию подпрограммы, будут направлены  на предоставление доплат в целях стимулирования отдельных категорий работников муниципальных казенных учреждений культуры Полтавского сельского поселения Красноармейского района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 поставленной цели предполагается решение  следующих задач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услуг, предоставляемых учреждениями культуры Полтавского сельского поселения Красноармейского района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 кадрового потенциала культуры  Полтавского поселения Красноармейского района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ресурсов учреждений культуры, Полтавского сельского поселения Красноармейского района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одпрограммы, объёмы и источники финансир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плат в целях стимулирования отдельных кате</w:t>
        <w:softHyphen/>
        <w:t>горий работни</w:t>
        <w:softHyphen/>
        <w:t>ков муници</w:t>
        <w:softHyphen/>
        <w:t>пальных казенных учре</w:t>
        <w:softHyphen/>
        <w:t>ждений культуры Полтавского сельского поселения Красноармейского района, ана</w:t>
        <w:softHyphen/>
        <w:t>лиз кадрового состояния от</w:t>
        <w:softHyphen/>
        <w:t>расли культуры Полтавского сельского поселения Красноармейского района, разработка плана профессиональ</w:t>
        <w:softHyphen/>
        <w:t>ного развития кадров отрасли культуры Полтавского сельского поселения Крас</w:t>
        <w:softHyphen/>
        <w:t>ноармейского района, организация подготовки, пе</w:t>
        <w:softHyphen/>
        <w:t>реподготовки и повышения ква</w:t>
        <w:softHyphen/>
        <w:t>лификации ра</w:t>
        <w:softHyphen/>
        <w:t>ботников муни</w:t>
        <w:softHyphen/>
        <w:t>ципальных казенных уч</w:t>
        <w:softHyphen/>
        <w:t>реждений от</w:t>
        <w:softHyphen/>
        <w:t>расли культура Полтавского сельского поселения Красноармейского района. Основные показатели подпрограммы отражены в таблице № 1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 муниципальной подпрограммы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Полтавского сельского поселения Красноармейского района на 2015-2016 годы»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1</w:t>
      </w:r>
    </w:p>
    <w:tbl>
      <w:tblPr>
        <w:tblW w:w="101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22"/>
        <w:gridCol w:w="1210"/>
        <w:gridCol w:w="1320"/>
        <w:gridCol w:w="1210"/>
        <w:gridCol w:w="1210"/>
        <w:gridCol w:w="880"/>
        <w:gridCol w:w="31"/>
        <w:gridCol w:w="1258"/>
        <w:gridCol w:w="31"/>
      </w:tblGrid>
      <w:tr>
        <w:trPr>
          <w:trHeight w:val="309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 (тыс. руб.)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реал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реализации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4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стимулирование  МКУК «Музей истории станицы Полтавской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Полтавского сельского поселения </w:t>
            </w:r>
          </w:p>
        </w:tc>
      </w:tr>
      <w:tr>
        <w:trPr>
          <w:trHeight w:val="25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стимулирование  МКУК «Полтавский культурный центр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Полтавского сельского поселения </w:t>
            </w:r>
          </w:p>
        </w:tc>
      </w:tr>
      <w:tr>
        <w:trPr>
          <w:trHeight w:val="152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стимулирование  МКУК «Полтавская сельская библиотек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Полтавского сельского поселения </w:t>
            </w:r>
          </w:p>
        </w:tc>
      </w:tr>
      <w:tr>
        <w:trPr>
          <w:trHeight w:val="13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стимулирование  МКУК «Полтавская детская библиотек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Полтавского сельского поселения 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ся за счет средств   местного бюджета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</w:t>
        <w:softHyphen/>
        <w:t>ставляет                              1092,8 тыс. рублей, в том числе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-1092,8 тыс.рублей из них по годам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15 год – 546,4 тыс.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- 546,4 тыс.рублей. Объём финансирования подпрограммы определён исходя из фактических расходов 2014 го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од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подпрограммы позволит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ординацию подготовки, переподготовки и повышения квалификации кадров отрасли культуры Полтавского сельского поселения Красноармейского района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хранить и пополнить кадровый потенциал в сфере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енный уровень исполнения работниками учреждений культуры своих должностных обязанностей и оказываемых ими услуг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здать возможности для перехода к новым формам управления учреж</w:t>
        <w:softHyphen/>
        <w:t>дениями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ить конкретные проблемы учреждений в процессе подготовки и стажировки специалистов (реструктуризация, перепрофилирование учрежде</w:t>
        <w:softHyphen/>
        <w:t>ний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Критерии выполнения подпрограммы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доплат в целях стимулирования отдельных категорий работников муниципальных казенных учреждений культуры Полтавского сельского поселения Красноармейского района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ханизм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координатор подпро</w:t>
        <w:softHyphen/>
        <w:t>граммы – администрация Полтавского сельского поселения Красноармейского района 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в процессе реализации подпрограммы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исполнителей мероприятий подпро</w:t>
        <w:softHyphen/>
        <w:t>грамм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</w:t>
        <w:softHyphen/>
        <w:t>ции подпрограмм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подпрограмм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исполнителей, ответствен</w:t>
        <w:softHyphen/>
        <w:t>ных за реализацию соответствующих мероприятий подпрограмм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осуществляют заместитель главы Полтавского сельского поселения Красноармейского района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лтавского сельского поселения Красноармейского района 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является главным распорядителем средств бюджета поселения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</w:t>
        <w:softHyphen/>
        <w:t>ренных подпрограммой, и анализ выполнения мероприятий подпрограмм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</w:t>
        <w:softHyphen/>
        <w:t>ленных в его распоряжение бюджетных средст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одпро</w:t>
        <w:softHyphen/>
        <w:t>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                                               А.И. Безворитня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09:00Z</dcterms:created>
  <dc:creator>Культура</dc:creator>
  <dc:description/>
  <cp:keywords/>
  <dc:language>en-US</dc:language>
  <cp:lastModifiedBy>Ирина</cp:lastModifiedBy>
  <cp:lastPrinted>2014-11-13T14:00:00Z</cp:lastPrinted>
  <dcterms:modified xsi:type="dcterms:W3CDTF">2016-05-30T08:10:00Z</dcterms:modified>
  <cp:revision>20</cp:revision>
  <dc:subject/>
  <dc:title/>
</cp:coreProperties>
</file>