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49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Развитие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муниципального казённого учреждения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зей истории станицы Полтавско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одпрограммы «Развитие муниципального казённого учреждения культуры «Музей истории станицы Полтавской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ординатор  </w:t>
      </w:r>
      <w:r>
        <w:rPr/>
        <w:t xml:space="preserve">                                                 </w:t>
      </w:r>
      <w:r>
        <w:rPr>
          <w:sz w:val="28"/>
          <w:szCs w:val="28"/>
        </w:rPr>
        <w:t>организационный отдел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подпрограммы</w:t>
      </w:r>
      <w:r>
        <w:rPr/>
        <w:t xml:space="preserve">               </w:t>
      </w:r>
      <w:r>
        <w:rPr>
          <w:sz w:val="28"/>
          <w:szCs w:val="28"/>
        </w:rPr>
        <w:t>администрации Полтавского сельского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                    МКУК «Музей ис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</w:t>
      </w:r>
      <w:r>
        <w:rPr/>
        <w:t xml:space="preserve">                                                         </w:t>
      </w:r>
      <w:r>
        <w:rPr>
          <w:sz w:val="28"/>
          <w:szCs w:val="28"/>
        </w:rPr>
        <w:t>станицы Полтавск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                               развитие и реализация 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ы                                           патриот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спитания молодежи, повы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ховного потенциала кажд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дельной личности  пут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аксимального предст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зейных предметов и коллекц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и экскурсионно-лекционной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муниципальной                             создание комфортных условий</w:t>
      </w:r>
    </w:p>
    <w:p>
      <w:pPr>
        <w:pStyle w:val="Normal"/>
        <w:rPr/>
      </w:pPr>
      <w:r>
        <w:rPr>
          <w:sz w:val="28"/>
          <w:szCs w:val="28"/>
        </w:rPr>
        <w:t>программы                                                  для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тителей музе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ступность пол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нформационных ресур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исторических знаний, участи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ассовых музейных меропри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охранение и развит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ондовой работы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крепление матер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хнической базы музея;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звитие и укрепл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вязей с творчески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бъединениями и друг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зеями кра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речень целевых                                    количество посетителей музея;</w:t>
      </w:r>
    </w:p>
    <w:p>
      <w:pPr>
        <w:pStyle w:val="Normal"/>
        <w:rPr/>
      </w:pPr>
      <w:r>
        <w:rPr>
          <w:sz w:val="28"/>
          <w:szCs w:val="28"/>
        </w:rPr>
        <w:t xml:space="preserve">показателей муниципальной                                </w:t>
      </w:r>
    </w:p>
    <w:p>
      <w:pPr>
        <w:pStyle w:val="Normal"/>
        <w:rPr/>
      </w:pPr>
      <w:r>
        <w:rPr>
          <w:sz w:val="28"/>
          <w:szCs w:val="28"/>
        </w:rPr>
        <w:t>подпрограммы                                          количество проведенных экскурси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ичество проведенных ле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ичество представленных (во все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формах) зрителю предме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сновного фонда музея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оличество проведенных выстав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выставочных проектов;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личество вновь поступивш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музейных экспонатов;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личество отремонтиров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экспози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ыставочных площадей в музе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инамика темпов рос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редней заработной 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редыдущему году работник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зея, повышение оплаты тру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оторых предусмотрено Указ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езидента Российской Феде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7 ма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012 года № 597 «О мероприятия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сударственной полити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апы и сроки                                             2015-2020 го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                      этапы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ы                                             не предусмотр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бюджетных                                       общий объем финансирования </w:t>
      </w:r>
    </w:p>
    <w:p>
      <w:pPr>
        <w:pStyle w:val="Normal"/>
        <w:rPr/>
      </w:pPr>
      <w:r>
        <w:rPr>
          <w:sz w:val="28"/>
          <w:szCs w:val="28"/>
        </w:rPr>
        <w:t>ассигнований муниципальной                    муниципальной подпрограммы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           2015-2020 годы-15505,2 тыс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ублей в том числе по год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67тысяч рублей – в 2015го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4347,8 тысяч рублей – в 2016 году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1,9 тысяч рублей - в 2017 году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1,9 тысяч рублей – в 2018 году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1,9 тысяч рублей – в 2019 го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221,9 тысяч рублей – в 2020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                         осуществляет администрация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одпрограммы                                              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директор муз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текущего состояния и прогноз развития музейной деятельности в реализации муниципально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оследнее десятилетие в развитии музейной деятельности появилось очень много нового. Это и модернизация экспозиционной деятельности, развитие больших социокультурных и просветительских проектов и программ, развитие культурного и этнотуризма, внедрение передовых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ие время музей является основным и ведущим учреждением музейного типа в Красноармейском районе, методическим центром и информационно-историческим помощником для учащейся молодежи учебных заведений разных уровней. Ежегодно музей посещает более 12 тысяч человек, здесь проводят не только экскурсии, но и лекции, встречи, исторические акции, конкурсы, викторины. Для самых маленьких организован и действует более 15-лет музейный лекторий на базе детских дошкольных учреждений станицы Полтавской. Работниками музея проводятся уроки кубановедения, уроки мужества непосредственно в школах станицы. Ежемесячно в музее проводятся благотворительные акции по бесплатному обслуживанию малоимущих слоев населения.  Большое внимание музей уделяет не только сохранению старинных экспонатов по декоративно-прикладному искусству, но и развитию этой отрасли на современном этапе, поэтому без малого 20 лет при музее существует клуб декоративно-прикладного искусства «Полтавчанка». Участники клуба ежемесячно встречаются в музее, а один раз в год выставляют в музее свои новые работы. Музей уже давно взял на вооружение различные передовые технологии : проведение мастер-классов, ведение экскурсий с участием  самих слушателей, использованием живой музыки  и элементов театрализации. Но к сожалению в данное время материально-техническое оснащение музея недостаточно. Стоит острая необходимость приобретения для музея интерактивного экрана, дополнительной компьютерной техники, да и нет профессионального специалиста по всей этой 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бновление экспозиций муз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ание музея остро нуждается в ремонте, как внутри так и снаружи. Необходимо благоустройство двора музея. Музей пытается найти спонсора, помощника в финансовом плане, но пока это не удалось сдел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вышеуказанных проблем возможно только программными методами путем концентрации средств на обновлении определенного участка развития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Цели, задачи и целевые показатели, сроки и этапы реализации муниципально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ями муниципальной под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и реализация культурного, духовного и патриотического потенциала каждой л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лексная реализация поставленной цели требует решения следующих задач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создание комфортных условий для всех посетителей музе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сохранение и развитие декоративно-прикладного искус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укрепление материально-технической базы музе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новление музейных экспозиций и выставочного з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реализации программы 2015-2020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Целевые показатели муниципально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К «Музей истории станицы Полтавск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16"/>
        <w:gridCol w:w="1133"/>
        <w:gridCol w:w="1090"/>
        <w:gridCol w:w="890"/>
        <w:gridCol w:w="1080"/>
        <w:gridCol w:w="900"/>
        <w:gridCol w:w="1080"/>
        <w:gridCol w:w="1080"/>
      </w:tblGrid>
      <w:tr>
        <w:trPr>
          <w:trHeight w:val="278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реализ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реализац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музе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че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экскурс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.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ле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Количество представленных (во всех                                                                            формах) зрителю предметов                                                                         основного фонда музе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Количество проведенных выставок                                                                                 и выставочных про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Количество вновь поступивших                                                                        музейных экспона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Количество отремонтированных                                                              экспозиционно                                                             -выставочных и подсобных  площадей в муз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темпов роста</w:t>
            </w:r>
          </w:p>
          <w:p>
            <w:pPr>
              <w:pStyle w:val="Normal"/>
              <w:jc w:val="center"/>
              <w:rPr/>
            </w:pPr>
            <w:r>
              <w:rPr/>
              <w:t>средней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>к предыдущему году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>музея, повышение оплаты труда</w:t>
            </w:r>
          </w:p>
          <w:p>
            <w:pPr>
              <w:pStyle w:val="Normal"/>
              <w:jc w:val="center"/>
              <w:rPr/>
            </w:pPr>
            <w:r>
              <w:rPr/>
              <w:t>которых предусмотрено Указом                                                                      Президента Российской Федерации                                                                     от 7 мая                                                                     2012 года № 597 «О мероприятиях по                                                                     реализации государственной полит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ПЕРЕЧЕНЬ</w:t>
        <w:br/>
        <w:t>основных мероприятий муниципальной подпрограммы МКУК «Музей истории станицы Полтавской» муниципальной программы администрации Полтавского сельского поселения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sz w:val="28"/>
          <w:szCs w:val="28"/>
        </w:rPr>
        <w:t>«Развитие культуры »</w:t>
      </w:r>
    </w:p>
    <w:p>
      <w:pPr>
        <w:pStyle w:val="Normal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01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3"/>
        <w:gridCol w:w="902"/>
        <w:gridCol w:w="902"/>
        <w:gridCol w:w="722"/>
        <w:gridCol w:w="722"/>
        <w:gridCol w:w="722"/>
        <w:gridCol w:w="722"/>
        <w:gridCol w:w="722"/>
        <w:gridCol w:w="722"/>
        <w:gridCol w:w="902"/>
        <w:gridCol w:w="1263"/>
      </w:tblGrid>
      <w:tr>
        <w:trPr>
          <w:trHeight w:val="17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финансирования, всего (тыс. руб.)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посредственный результат реализации мероприят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реализ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од реализ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 год реализ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од реализ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 год реализ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од реализации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 МКУК «Музей истории станицы Полтавской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лтавского сельского поселения и музей</w:t>
            </w:r>
          </w:p>
        </w:tc>
      </w:tr>
      <w:tr>
        <w:trPr>
          <w:trHeight w:val="14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крепление материально-технической базы музе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мпьютерной техники, выставочного оборудования,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узей истории станицы Полтавской» и администрация Полтавского сельского поселения</w:t>
            </w:r>
          </w:p>
        </w:tc>
      </w:tr>
      <w:tr>
        <w:trPr>
          <w:trHeight w:val="1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 и капитальный ремонт  помещений музе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»Музей истории станицы Полтавской» и администрация Полтавского сельского поселения</w:t>
            </w:r>
          </w:p>
        </w:tc>
      </w:tr>
      <w:tr>
        <w:trPr>
          <w:trHeight w:val="12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узей истории станицы Полтавской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4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лтавского сельского поселения</w:t>
            </w:r>
          </w:p>
        </w:tc>
      </w:tr>
      <w:tr>
        <w:trPr>
          <w:trHeight w:val="5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2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Обоснование ресурсного обеспечения муниципально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предусматривается осуществлять за счет средств бюджета администрации  Полтавского сельского поселения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финансовых средств на реализацию муниципальной подпрограммы, составляет 15502,4 тысяч рублей, в том числе по годам :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5год - 2267,0 тысячи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год – 4347,8 тысячи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7 год – 2221,9 тысячи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8 год – 2221,9 тысячи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9 год – 2221,9 тысяч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0 год – 2221,9 тысяч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ирования мероприятий на 2015 год , 2016 годы определен исходя из структуры бюджетных расходов муниципального казённого учреждения культуры «Музей истории станицы Полтавской». Объём финансирования 2017-2020 год применён уровень 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муниципальной подпрограммы и контроль за её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ущ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координатор муниципальной подпрограммы директор МКУК «Музей истории станицы Полтавско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ординатор Муниципальной подпрограммы в процессе реализации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ивает разработку и реализацию муниципально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т оценку эффективности реализации муниципально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товит ежегодные сведения о ходе реализации муниципальной подпрограммы и оценке эффективности ее ре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ханизм реализации муниципальной подпрограммы предусматривает закупку товаров, работ, услуг для муниципальных нужд за счет средств бюджета администрации Полтавского сельского поселения в соответствии с действующим законодательством, регулирующим закупку товаров, работ, услуг для обеспечения муниципальных нужд музе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выполнением муниципальной подпрограммы осуществляют администрация Полтавского сельского поселения и директор МКУК «Музей истории станицы Полтавс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К «Музей истории                                       Л.Г. Ко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ы Полтавской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5">
    <w:name w:val=" Знак Знак5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4">
    <w:name w:val=" Знак Знак4"/>
    <w:qFormat/>
    <w:rPr>
      <w:rFonts w:ascii="Cambria" w:hAnsi="Cambria" w:cs="Cambria"/>
      <w:b/>
      <w:bCs/>
      <w:i/>
      <w:iCs/>
      <w:kern w:val="2"/>
      <w:sz w:val="26"/>
      <w:szCs w:val="26"/>
      <w:lang w:val="en-US" w:bidi="ar-SA"/>
    </w:rPr>
  </w:style>
  <w:style w:type="character" w:styleId="3">
    <w:name w:val=" Знак Знак3"/>
    <w:qFormat/>
    <w:rPr>
      <w:rFonts w:ascii="Calibri" w:hAnsi="Calibri" w:cs="Calibri"/>
      <w:b/>
      <w:bCs/>
      <w:i/>
      <w:iCs/>
      <w:kern w:val="2"/>
      <w:sz w:val="28"/>
      <w:szCs w:val="28"/>
      <w:lang w:val="en-US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en-US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en-US" w:bidi="ar-SA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1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53:00Z</dcterms:created>
  <dc:creator>Admin</dc:creator>
  <dc:description/>
  <cp:keywords/>
  <dc:language>en-US</dc:language>
  <cp:lastModifiedBy>8</cp:lastModifiedBy>
  <cp:lastPrinted>2014-11-13T15:27:00Z</cp:lastPrinted>
  <dcterms:modified xsi:type="dcterms:W3CDTF">2015-11-25T07:53:00Z</dcterms:modified>
  <cp:revision>2</cp:revision>
  <dc:subject/>
  <dc:title/>
</cp:coreProperties>
</file>