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 № 85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Шахматовой Т.Ф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493 кв. м., образованному в результате раздела земельного участка с кадастровым номером 23:13:0106027:19, расположенного в станице Полтавской  по ул. Советская, 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Советская, 8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897 кв. м., образованному в результате раздела земельного участка с кадастровым номером 23:13:0106027:19, расположенного в станице Полтавской по ул. Советская, 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Советская, 8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30:00Z</dcterms:created>
  <dc:creator>Данина И.В.</dc:creator>
  <dc:description/>
  <cp:keywords/>
  <dc:language>en-US</dc:language>
  <cp:lastModifiedBy>ADMUHUCTPALLU9I</cp:lastModifiedBy>
  <cp:lastPrinted>2014-10-13T09:31:00Z</cp:lastPrinted>
  <dcterms:modified xsi:type="dcterms:W3CDTF">2014-11-05T06:33:00Z</dcterms:modified>
  <cp:revision>4</cp:revision>
  <dc:subject/>
  <dc:title>П О С Т А Н О В Л Е Н И Е</dc:title>
</cp:coreProperties>
</file>