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10.2014                                                                                          № 822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Красная, 122 А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енерального директора ОАО «Красноармейское ДРСУ» А. В. Немна от 2 ок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72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66:127 площадью 1051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Красная, 122 А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0-03T09:23:00Z</cp:lastPrinted>
  <dcterms:modified xsi:type="dcterms:W3CDTF">2014-11-12T06:23:00Z</dcterms:modified>
  <cp:revision>52</cp:revision>
  <dc:subject/>
  <dc:title>АДМИНИСТРАЦИЯ</dc:title>
</cp:coreProperties>
</file>