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10.2014                                                                                                      №89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 утверждении  проекта  планировки,  совмещенного с проектом  межевания  части кадастрового квартала,  расположенного по адресу: Краснодарский край, Красноармейский район, станица Полтавская, часть кадастрового квартала № 23:13:0105005:29, для размещения магазина по ул. Красная, напротив многоквартирного жилого дома № 1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, на основании заключения о результатах публичных слушаний от 15 сентября 2014 года  по проекту планировки совмещенный с проектом  межевания  части кадастрового квартала,  расположенного по адресу: Краснодарский край, Красноармейский район, станица Полтавская, часть кадастрового квартала № 23:13:0105005:29, для размещения магазина по ул. Красная, напротив многоквартирного жил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102, администрация  Полтавского сельского  поселения  Красноармейского  района  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планировки, совмещенного с проектом  межевания  части кадастрового квартала,  расположенного по адресу: Краснодарский край, Красноармейский район, станица Полтавская, часть кадастрового квартала № 23:13:0105005:29, для размещения магазина по ул. Красная, напротив многоквартирного жил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102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обнародования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49:00Z</dcterms:created>
  <dc:creator>Елена</dc:creator>
  <dc:description/>
  <cp:keywords/>
  <dc:language>en-US</dc:language>
  <cp:lastModifiedBy>Admin</cp:lastModifiedBy>
  <cp:lastPrinted>2014-10-23T17:04:00Z</cp:lastPrinted>
  <dcterms:modified xsi:type="dcterms:W3CDTF">2014-11-22T10:50:00Z</dcterms:modified>
  <cp:revision>20</cp:revision>
  <dc:subject/>
  <dc:title/>
</cp:coreProperties>
</file>