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_____________                                                                                       № _______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состава муниципального штаба по взаимодействи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области организации участия граждан в обеспечении охраны </w:t>
      </w:r>
    </w:p>
    <w:p>
      <w:pPr>
        <w:pStyle w:val="Normal"/>
        <w:jc w:val="center"/>
        <w:rPr/>
      </w:pPr>
      <w:r>
        <w:rPr>
          <w:b/>
          <w:lang w:val="ru-RU"/>
        </w:rPr>
        <w:t>общественного порядка на территории 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вязи с кадровыми изменениями   администрация  Полтавского сельского поселения п о с т а н о в л я е т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Внести изменения в постановление главы Полтавского сельского поселения Красноармейского района от 19 мая 2014 года № 388 «О муниципальном штабе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», изложив приложение № 2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СТ СОГЛАСОВАНИЯ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к проекту постановления администрации Полтавского сельского поселения</w:t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Красноармейского района от</w:t>
      </w:r>
      <w:r>
        <w:rPr>
          <w:sz w:val="28"/>
          <w:szCs w:val="28"/>
        </w:rPr>
        <w:t xml:space="preserve"> ___________ № ___________«Об утверждении состава муниципального штаба по взаимодействию в области организации участия граждан в обеспечении охраны общественного порядка на территории Полтавского сельского поселения Красноармейского района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внесен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Организационным отделом администраци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Полтавского сельского поселения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</w:t>
      </w:r>
    </w:p>
    <w:p>
      <w:pPr>
        <w:pStyle w:val="Normal"/>
        <w:rPr/>
      </w:pPr>
      <w:r>
        <w:rPr>
          <w:bCs/>
          <w:lang w:val="ru-RU"/>
        </w:rPr>
        <w:t>Начальник отдела                                                                                       И.М. Бела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Проект составлен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Специалист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по делам несовершеннолетних администрации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>Полтавского сельского поселения                                                          Н.Г. Шуль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согласова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 общего отдела         </w:t>
        <w:tab/>
        <w:tab/>
        <w:tab/>
        <w:tab/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администрации Полтавского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bCs/>
          <w:lang w:val="ru-RU"/>
        </w:rPr>
        <w:t xml:space="preserve">Красноармейского района                                                                 </w:t>
      </w:r>
      <w:r>
        <w:rPr>
          <w:lang w:val="ru-RU"/>
        </w:rPr>
        <w:t>Л.М. Кузнец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ind w:lef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 постановлению администраци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 xml:space="preserve">Полтавского сельского поселения 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Красноармейского района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от _______________  №  _____</w:t>
      </w:r>
    </w:p>
    <w:p>
      <w:pPr>
        <w:pStyle w:val="Heading"/>
        <w:ind w:left="4962" w:firstLine="78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</w:p>
    <w:p>
      <w:pPr>
        <w:pStyle w:val="Heading"/>
        <w:ind w:left="4962" w:firstLine="7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962" w:firstLine="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СТАВ</w:t>
      </w:r>
    </w:p>
    <w:p>
      <w:pPr>
        <w:pStyle w:val="Normal"/>
        <w:shd w:fill="FFFFFF" w:val="clea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штаба по взаимодействию в области участия граждан в обеспечении охраны общественного порядка на территори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олтавского сельского поселения  Красноармейского района 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Побожий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Владимир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Анатольевич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лава Полтавского сельского поселения  Красноармейского  района, руководитель муниципального штаб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Леонов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Андрей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Викторович</w:t>
            </w:r>
          </w:p>
          <w:p>
            <w:pPr>
              <w:pStyle w:val="Normal"/>
              <w:ind w:lef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аместитель главы Полтавского сельского поселения  Красноармейского  района, заместитель руководителя муниципального штаб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5" w:hRule="atLeast"/>
        </w:trPr>
        <w:tc>
          <w:tcPr>
            <w:tcW w:w="3261" w:type="dxa"/>
            <w:tcBorders/>
          </w:tcPr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ульга</w:t>
            </w:r>
          </w:p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ежда</w:t>
            </w:r>
          </w:p>
          <w:p>
            <w:pPr>
              <w:pStyle w:val="Heading1"/>
              <w:ind w:left="-108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ьевна</w:t>
            </w:r>
          </w:p>
        </w:tc>
        <w:tc>
          <w:tcPr>
            <w:tcW w:w="283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иалист по делам несовершеннолетних администрации Полтавского сельского поселения, секретарь муниципального штаб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6095"/>
      </w:tblGrid>
      <w:tr>
        <w:trPr>
          <w:trHeight w:val="380" w:hRule="atLeast"/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Heading1"/>
              <w:rPr>
                <w:szCs w:val="28"/>
              </w:rPr>
            </w:pPr>
            <w:r>
              <w:rPr/>
              <w:t>Члены муниципального штаба:</w:t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Белая</w:t>
            </w:r>
          </w:p>
          <w:p>
            <w:pPr>
              <w:pStyle w:val="Normal"/>
              <w:ind w:left="-108" w:hanging="0"/>
              <w:rPr/>
            </w:pPr>
            <w:r>
              <w:rPr/>
              <w:t>Ири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Михайлов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организационного отдела  администрации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етов</w:t>
            </w:r>
          </w:p>
          <w:p>
            <w:pPr>
              <w:pStyle w:val="Normal"/>
              <w:ind w:left="-108" w:hanging="0"/>
              <w:rPr/>
            </w:pPr>
            <w:r>
              <w:rPr/>
              <w:t>Андрей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Владимир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пециалист по делам молодежи администрации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Терновая</w:t>
            </w:r>
          </w:p>
          <w:p>
            <w:pPr>
              <w:pStyle w:val="Normal"/>
              <w:ind w:left="-108" w:hanging="0"/>
              <w:rPr/>
            </w:pPr>
            <w:r>
              <w:rPr/>
              <w:t>Еле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КУК «Полтавский культурный центр»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Воробьёва</w:t>
            </w:r>
          </w:p>
          <w:p>
            <w:pPr>
              <w:pStyle w:val="Normal"/>
              <w:ind w:hanging="108"/>
              <w:rPr/>
            </w:pPr>
            <w:r>
              <w:rPr/>
              <w:t>Светлана</w:t>
            </w:r>
          </w:p>
          <w:p>
            <w:pPr>
              <w:pStyle w:val="Normal"/>
              <w:ind w:hanging="108"/>
              <w:rPr/>
            </w:pPr>
            <w:r>
              <w:rPr/>
              <w:t>Валенти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иректор МКУК «Полтавская сельская библиотека»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охонов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ОПДН и ОУУП и ПДН УУП отдела МВД России по Красноармейскому району (по согласованию)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Белая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Галина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начальника ОПДН и ОУУП и ПДН УУП отдела МВД России по Красноармейскому району (по согласованию)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есьянк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путат Совета Полтавского сельского поселения Красноармейского района,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щ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толье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пециалист отделения профилактики семейного неблагополучия ГБУ СО КК «Красноармейский КЧСО «Витязь» 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таман Полтавского станичного обществ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Иголк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епутат Совета Полтавского сельского поселения Красноармейского района  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Шишацкий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ководитель ЦЗН Красноармейского района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по согласованию),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Косенко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95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урналист газеты «Голос правды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11:00Z</dcterms:created>
  <dc:creator>Наталья</dc:creator>
  <dc:description/>
  <cp:keywords/>
  <dc:language>en-US</dc:language>
  <cp:lastModifiedBy>Наталья</cp:lastModifiedBy>
  <cp:lastPrinted>2014-10-02T11:05:00Z</cp:lastPrinted>
  <dcterms:modified xsi:type="dcterms:W3CDTF">2014-10-02T07:17:00Z</dcterms:modified>
  <cp:revision>41</cp:revision>
  <dc:subject/>
  <dc:title/>
</cp:coreProperties>
</file>