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6.10.2014                                                                                                   № 8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готовке документации по планировке территории в границах Полтавского сельского поселения  для  размещения газопровода низкого давления в станице  Полтавской  между ул.  Ковтюх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. Железнодорож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уководствуясь Градостроительным кодексом Российской  Федерации,  на основании    Федерального   закона   от 6 октября   2003 года    № 131 - ФЗ   «Об общих принципах   организации    местного   самоуправления  в Российской   Федерации»,  рассмотрев обращение Литвиновой Л. И., администрация Полтав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Разрешить подготовку проекта планировки территории для размещения  газопровода низкого давления в станице Полтавской между улицами Ковтюха и ул. Железнодорож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комендовать Литвиновой Л. И. предоставить в администрацию Полтавского сельского поселения предложения о порядке, сроках подготовки и содержанию документации по проекту планировки территории для размещения газопровода низкого д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Обязать Литвинову Л. И.  представить проектную документацию на рассмотрение в администрацию Полтавского сельского поселения Красноармей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 Отделу архитектуры и градостроительства администрации Полтавского сельского поселения (Жарикова) опубликовать настоящее постановление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5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7:00Z</dcterms:created>
  <dc:creator>Елена</dc:creator>
  <dc:description/>
  <cp:keywords/>
  <dc:language>en-US</dc:language>
  <cp:lastModifiedBy>user</cp:lastModifiedBy>
  <cp:lastPrinted>2014-10-06T17:53:00Z</cp:lastPrinted>
  <dcterms:modified xsi:type="dcterms:W3CDTF">2014-11-17T09:02:00Z</dcterms:modified>
  <cp:revision>43</cp:revision>
  <dc:subject/>
  <dc:title/>
</cp:coreProperties>
</file>