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1"/>
        <w:rPr/>
      </w:pPr>
      <w:r>
        <w:rPr/>
        <w:t>КРАСНОАРМЕЙ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>от __________                                                                                             № _____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состава Совета профилактики </w:t>
      </w:r>
    </w:p>
    <w:p>
      <w:pPr>
        <w:pStyle w:val="2"/>
        <w:rPr/>
      </w:pPr>
      <w:r>
        <w:rPr/>
        <w:t xml:space="preserve">при администрации Полтавского сельского поселения </w:t>
      </w:r>
    </w:p>
    <w:p>
      <w:pPr>
        <w:pStyle w:val="2"/>
        <w:rPr/>
      </w:pPr>
      <w:r>
        <w:rPr/>
        <w:t>Красноармейского район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b w:val="false"/>
        </w:rPr>
        <w:t>В целях проведения эффективной профилактической работы  на территории Полтавского сельского поселения и в связи с кадровыми изменениями администрация Полтавского сельского поселения п о с т а н о в л я е т:</w:t>
      </w:r>
    </w:p>
    <w:p>
      <w:pPr>
        <w:pStyle w:val="2"/>
        <w:jc w:val="both"/>
        <w:rPr/>
      </w:pPr>
      <w:r>
        <w:rPr>
          <w:b w:val="false"/>
        </w:rPr>
        <w:tab/>
        <w:t>1. Внести изменения в состав Совета профилактики (секций) при администрации Полтавского сельского поселения Красноармейского района, утвержденный постановлением администрации Полтавского сельского поселения Красноармейского района от 15 апреля 2014 года № 273/1 « О внесении изменений в состав Совета профилактики при администрации Полтавского сельского поселения», изложив приложение к постановлению в новой редакции.</w:t>
      </w:r>
    </w:p>
    <w:p>
      <w:pPr>
        <w:pStyle w:val="2"/>
        <w:jc w:val="both"/>
        <w:rPr/>
      </w:pPr>
      <w:r>
        <w:rPr>
          <w:b w:val="false"/>
        </w:rPr>
        <w:tab/>
        <w:t>2. Считать утратившим силу постановление главы Полтавского сельского    поселения    Красноармейского    района от    15 апреля 2014 года № 273/1 « О внесении изменений в состав Совета профилактики при администрации Полтавского сельского поселения»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r>
        <w:rPr>
          <w:b w:val="false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Полтавского сельского поселения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от ___________ № _______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оста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профилактики (секц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администрации Полта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Красноармей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891"/>
      </w:tblGrid>
      <w:tr>
        <w:trPr>
          <w:trHeight w:val="5390" w:hRule="atLeast"/>
        </w:trPr>
        <w:tc>
          <w:tcPr>
            <w:tcW w:w="51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Побожий Владимир 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Леонов Андрей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Шульга Надежда Григо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Члены Совета профилактики: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Кохонов Максим Николаевич</w:t>
            </w:r>
          </w:p>
          <w:p>
            <w:pPr>
              <w:pStyle w:val="Normal"/>
              <w:ind w:left="510" w:hanging="0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елая Ирина Михайл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0" w:hanging="0"/>
              <w:rPr/>
            </w:pPr>
            <w:r>
              <w:rPr>
                <w:sz w:val="28"/>
              </w:rPr>
              <w:t>3.   Никитин Игорь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  <w:tab w:val="left" w:pos="592" w:leader="none"/>
              </w:tabs>
              <w:ind w:left="332" w:hanging="180"/>
              <w:rPr>
                <w:sz w:val="28"/>
              </w:rPr>
            </w:pPr>
            <w:r>
              <w:rPr>
                <w:sz w:val="28"/>
              </w:rPr>
              <w:t>Шишацкий Дмитрий 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ind w:left="1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Лынник Людмила Анато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рновая Елена Алексе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7.  Гетов Андрей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1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0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.  Сердюк Анастасия Федо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сенко Александр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88" w:hanging="0"/>
              <w:rPr>
                <w:sz w:val="28"/>
              </w:rPr>
            </w:pPr>
            <w:r>
              <w:rPr>
                <w:sz w:val="28"/>
              </w:rPr>
              <w:t>10.  Белая Галина Анато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ind w:left="388" w:hanging="0"/>
              <w:rPr/>
            </w:pPr>
            <w:r>
              <w:rPr>
                <w:sz w:val="28"/>
              </w:rPr>
              <w:t xml:space="preserve">11.Александров Григорий Григорь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. Шрамков Александр Александ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ич</w:t>
            </w:r>
          </w:p>
          <w:p>
            <w:pPr>
              <w:pStyle w:val="Normal"/>
              <w:ind w:left="15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. Иголкин Александр Валенти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4. Набережнев Геннадий Викт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. Тищенко Ольга Анато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по согласованию)</w:t>
            </w:r>
          </w:p>
        </w:tc>
        <w:tc>
          <w:tcPr>
            <w:tcW w:w="48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председатель Совета, глав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заместитель председателя Совета, заместитель главы 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секретарь Совета, специалист по делам несовершеннолетних администрации 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начальник ОПДН ОУУП и ПДН Отдела МВД России по Красноармейскому рай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начальник организационного отдела администрации 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атаман Полтавского станичного об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руководитель ЦЗН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. директора по коррекционной работе ГС(К)ОУ школы-интерн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директор МКУК «Полтавский культурный центр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специалист по делам молодежи администрации 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редседатель Совета женщин станицы Полтавс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журналист газеты «Голос правд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заместитель начальника ОПДН ОУУП и ПДН отдела МВД России по Красноармейскому район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- начальник филиала по Красноармейскому району ФКУ УИИ УФСИН России по Краснодарскому кра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депутат Совета 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депутат Совета 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депутат Совета Полта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- специалист отделения профилактики семейного неблагополучия ГБУ СО КК «Красноармейский КЦСО «Витяз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постановления администрации Полтавского сельского поселения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Красноармейского района от</w:t>
      </w:r>
      <w:r>
        <w:rPr>
          <w:sz w:val="28"/>
          <w:szCs w:val="28"/>
        </w:rPr>
        <w:t xml:space="preserve"> ___________ № ___________</w:t>
      </w:r>
    </w:p>
    <w:p>
      <w:pPr>
        <w:pStyle w:val="2"/>
        <w:rPr/>
      </w:pPr>
      <w:r>
        <w:rPr>
          <w:b w:val="false"/>
          <w:szCs w:val="28"/>
        </w:rPr>
        <w:t>«</w:t>
      </w:r>
      <w:r>
        <w:rPr>
          <w:b w:val="false"/>
        </w:rPr>
        <w:t xml:space="preserve">Об утверждении состава Совета профилактики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при администрации Полтавского сельского поселения </w:t>
      </w:r>
    </w:p>
    <w:p>
      <w:pPr>
        <w:pStyle w:val="2"/>
        <w:rPr/>
      </w:pPr>
      <w:r>
        <w:rPr>
          <w:b w:val="false"/>
        </w:rPr>
        <w:t>Красноармейского района</w:t>
      </w:r>
      <w:r>
        <w:rPr>
          <w:b w:val="false"/>
          <w:szCs w:val="28"/>
        </w:rPr>
        <w:t>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м отделом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армейского района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>Начальник отдела                                                                                       И.М. Бел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ставлен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делам несовершеннолетних администраци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лтавского сельского поселения                                                          Н.Г. Шуль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А.В. Ле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бщего отдела         </w:t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Полтав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120"/>
        <w:jc w:val="center"/>
        <w:rPr/>
      </w:pPr>
      <w:r>
        <w:rPr>
          <w:bCs/>
          <w:sz w:val="28"/>
          <w:szCs w:val="28"/>
        </w:rPr>
        <w:t xml:space="preserve">Красноармейского района                                                                 </w:t>
      </w:r>
      <w:r>
        <w:rPr>
          <w:sz w:val="28"/>
          <w:szCs w:val="28"/>
        </w:rPr>
        <w:t>Л.М. Кузн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3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7:00Z</dcterms:created>
  <dc:creator>Наталья</dc:creator>
  <dc:description/>
  <cp:keywords/>
  <dc:language>en-US</dc:language>
  <cp:lastModifiedBy>Наталья</cp:lastModifiedBy>
  <cp:lastPrinted>2014-10-16T15:57:00Z</cp:lastPrinted>
  <dcterms:modified xsi:type="dcterms:W3CDTF">2014-10-16T12:03:00Z</dcterms:modified>
  <cp:revision>42</cp:revision>
  <dc:subject/>
  <dc:title/>
</cp:coreProperties>
</file>