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4.10.2014                                                                                   № 905</w:t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/>
        <w:t>станица Полтавская</w:t>
        <w:tab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right="140" w:hanging="0"/>
        <w:rPr/>
      </w:pPr>
      <w:r>
        <w:rPr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ам утверждения проекта планировки и проекта межевания территории для размещения стоянки для автомобилей надземного открытого и закрытого типов в станице Полтавской  по улице Луговой Красноармей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на основании Устава Полтавского сельского поселения и на основании заявлений застройщиков станицы Полтавской  администрация Полтавского сельского поселения п о с т а н о в л я е т:</w:t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на 7  ноября 2014 года в 14 часов в здании администрации Полтавского сельского поселения по адресу: станица Полтавская, улица Красная,120, по вопросам утверждения проекта планировки и проекта межевания территории для размещения стоянки для автомобилей надземного открытого и закрытого типов в станице Полтавской по улице Луговой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частник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представители органов уполномоченных регулировать и контролировать застройку и землепользование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бственники смежны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опубликовать в газете «Голос правды» и разместить на официальном сайте администрации Полтав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8:00Z</dcterms:created>
  <dc:creator>Борис</dc:creator>
  <dc:description/>
  <cp:keywords/>
  <dc:language>en-US</dc:language>
  <cp:lastModifiedBy>Admin</cp:lastModifiedBy>
  <cp:lastPrinted>2014-10-25T17:08:00Z</cp:lastPrinted>
  <dcterms:modified xsi:type="dcterms:W3CDTF">2015-01-02T14:34:00Z</dcterms:modified>
  <cp:revision>28</cp:revision>
  <dc:subject/>
  <dc:title> </dc:title>
</cp:coreProperties>
</file>