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5.10.2014                                                                                                № 9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одготовке документации по планировке территории в границ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 по улице Народной ( напротив перекрестка улиц Народной и Фурманова) для размещения магазина смешанных това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/>
      </w:pPr>
      <w:r>
        <w:rPr>
          <w:sz w:val="28"/>
          <w:szCs w:val="28"/>
        </w:rPr>
        <w:t>Руководствуясь Градостроительным кодексом  Российской Федерации, на основании  Федерального закона от 6 октября 2003 года № 131- ФЗ « Об общих  принципах организации местного самоуправления в Российской федерации», рассмотрев обращение  Фоменко О.В., администрация Полтавского сельского поселения п о с т а н о в л я е т: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подготовку проекта планировки территории в границах Полтавского сельского поселения по улице Народной ( напротив перекрестка улиц Народной и Фурманова) для размещения магазина смешанных товаров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 Фоменко О.В. предоставить  в администрацию Полтавского сельского поселения предложения о порядке, сроках подготовки  и содержанию документации  проекта планировки  территории  в границах  Полтавского сельского поселения по улице Народной ( напротив  перекрестка  улиц Народной и Фурманова) для размещения магазина смешанных  товаров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3. Обязать Фоменко О.В. представить  проектную  документацию на  рассмотрение в администрацию Полтавского сельского Красноармейского района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Полтавского сельского поселения (Жарикова) опубликовать  настоящее постановление в районной газете  « Голос Правды» и разместить  на официальном сайте  администрации Полтавского сельского поселения в сети Интернет.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9:00Z</dcterms:created>
  <dc:creator>Елена</dc:creator>
  <dc:description/>
  <cp:keywords/>
  <dc:language>en-US</dc:language>
  <cp:lastModifiedBy>user</cp:lastModifiedBy>
  <cp:lastPrinted>2014-09-11T16:07:00Z</cp:lastPrinted>
  <dcterms:modified xsi:type="dcterms:W3CDTF">2015-01-09T08:59:00Z</dcterms:modified>
  <cp:revision>2</cp:revision>
  <dc:subject/>
  <dc:title>АДМИНИСТРАЦИЯ</dc:title>
</cp:coreProperties>
</file>