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08.10.2014                                                                                            № 83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публичных слушаний по вопросам предоставления разрешения на условно-разрешенный вид использования земельных участков </w:t>
      </w:r>
      <w:r>
        <w:rPr>
          <w:b/>
          <w:bCs/>
          <w:sz w:val="28"/>
          <w:szCs w:val="28"/>
        </w:rPr>
        <w:t>или объектов капитального строительства</w:t>
      </w:r>
      <w:r>
        <w:rPr>
          <w:b/>
          <w:sz w:val="28"/>
          <w:szCs w:val="28"/>
        </w:rPr>
        <w:t xml:space="preserve"> расположенных на территории застройки станицы Полтавской Красноарм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. 39 Градостроительного кодекса Российской Федерации, Уставом Полтавского сельского поселения и на основании заявлений застройщиков станицы Полтавской  администрация Полтавского сельского поселения 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1. Назначить публичные слушания по вопросам выдачи разрешения на условно-разрешенный вид использования земельных участков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ли объектов капитального строительства</w:t>
      </w:r>
      <w:r>
        <w:rPr>
          <w:sz w:val="28"/>
          <w:szCs w:val="28"/>
        </w:rPr>
        <w:t xml:space="preserve"> на 24 октября 2014 года в 14 часов в здании администрации Полтавского сельского поселения по адресу: станица Полтавская, улица Красная, 120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. Вакуленко Василию Ефимовичу, земельного участка площадью 5056 кв. м., расположенного по адресу: станица Полтавская, ул. Фурманова, 36 «А», предоставленного для размещения объектов торгово-придорожного сервиса на вид разрешенного использования - для размещения объектов 5 класса опасности, предназначенных для размещения производственных и административных зданий, строений, сооружений промышленности, коммунального хозяйства, материально-технического, продовольственного снабжения, сбыта и заготовок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2. Вакуленко Василию Ефимовичу, земельного участка площадью 3725 кв. м., расположенного по адресу: станица Полтавская, ул. Народная, 165 «А», предоставленного для размещения объектов торгово-придорожного сервиса на вид разрешенного использования - для размещения объектов 5 класса опасности, предназначенных для размещения производственных и административных зданий, строений, сооружений промышленности, коммунального хозяйства, материально-технического, продовольственного снабжения, сбыта и заготовок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частники публичных слушаний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жители станицы Полтавской;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авообладатели недвижимости, расположенной в непосредственной     близости к земельным участкам обсуждаемых объектов;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представители органов уполномоченных регулировать и контролировать застройку и землепользование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постановление опубликовать в районной газете «Голос правды» и разместить на официальном сайте администрации Полтавского сельского поселения в сети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Постановл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В.А.Побож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</w:rPr>
  </w:style>
  <w:style w:type="character" w:styleId="Style16">
    <w:name w:val="Знак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7:00:00Z</dcterms:created>
  <dc:creator>Борис</dc:creator>
  <dc:description/>
  <cp:keywords/>
  <dc:language>en-US</dc:language>
  <cp:lastModifiedBy>ADMUHUCTPALLU9I</cp:lastModifiedBy>
  <cp:lastPrinted>2014-10-03T15:24:00Z</cp:lastPrinted>
  <dcterms:modified xsi:type="dcterms:W3CDTF">2014-11-05T06:47:00Z</dcterms:modified>
  <cp:revision>4</cp:revision>
  <dc:subject/>
  <dc:title> </dc:title>
</cp:coreProperties>
</file>