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0.2014                                                                                         № 8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дастровом квартале 23:13:0000000 по адресу: Краснодарский край, Красноармейский район, 1450 метров восток от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в кадастровом квартале 23:13:0000000, площадью 1502 кв. м., расположенного по адресу: Краснодарский край, Красноармейский район, 1450 метров на восток от станицы Полтавской, с разрешенным видом использования: зеленые насажде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02-25T15:15:00Z</cp:lastPrinted>
  <dcterms:modified xsi:type="dcterms:W3CDTF">2014-11-22T10:49:00Z</dcterms:modified>
  <cp:revision>27</cp:revision>
  <dc:subject/>
  <dc:title>АДМИНИСТРАЦИЯ</dc:title>
</cp:coreProperties>
</file>