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13.10.2014                                                                                         № 831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Болотова, 38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апустина Анатолия Михайловича от 5 сен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3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14:116 площадью 752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Болотова, 38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0-03T09:23:00Z</cp:lastPrinted>
  <dcterms:modified xsi:type="dcterms:W3CDTF">2014-11-12T06:27:00Z</dcterms:modified>
  <cp:revision>53</cp:revision>
  <dc:subject/>
  <dc:title>АДМИНИСТРАЦИЯ</dc:title>
</cp:coreProperties>
</file>