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06.10.2014                                                                                          № 822/1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Интернациональная, 190 к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Руководствуясь Градостроительным кодексом Российской Федерации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Барсук Ольги Ивановны от 2 октября 2014 года</w:t>
      </w:r>
      <w:r>
        <w:rPr>
          <w:color w:val="000000"/>
          <w:sz w:val="28"/>
          <w:szCs w:val="28"/>
          <w:lang w:val="ru-RU" w:bidi="zxx"/>
        </w:rPr>
        <w:t xml:space="preserve"> и представленных заявителем документов  администрация  Полтавского  сельского   поселения 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263 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3067:624 площадью 106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Интернациональная, 190 к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 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4-11-12T15:55:00Z</cp:lastPrinted>
  <dcterms:modified xsi:type="dcterms:W3CDTF">2014-11-20T13:25:00Z</dcterms:modified>
  <cp:revision>57</cp:revision>
  <dc:subject/>
  <dc:title>АДМИНИСТРАЦИЯ</dc:title>
</cp:coreProperties>
</file>