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10.2014                                                                                            № 90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/>
        <w:t xml:space="preserve">Руководствуясь  Федеральным законом от 6 октября 2003 года  № 131-ФЗ «Об общих принципах организации местного самоуправления в Российской Федерации», Строительными нормами и правилами от 2 июля 1989 года, Положением «О порядке присвоения адресов объектам недвижимости на территории станицы Полтавской», утвержденным постановлением главы Полтавского сельского поселения Красноармейского района от 1 февраля 2006 года № 7/6, на основании заявления гр. Рыннова А.Г. и предоставленных документов, администрация Полтавского сельского поселения Красноармейского района                       п о с т а н о в л я е т: </w:t>
      </w:r>
    </w:p>
    <w:p>
      <w:pPr>
        <w:pStyle w:val="TextBody"/>
        <w:ind w:firstLine="851"/>
        <w:rPr/>
      </w:pPr>
      <w:r>
        <w:rPr/>
        <w:t>1. Присвоить адрес земельному участку площадью 845 кв. м., расположенному в станице Полтавской по ул. Элеваторн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станица Полтавская, ул. Элеваторная, 26.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/>
        <w:t xml:space="preserve">            </w:t>
      </w:r>
      <w:r>
        <w:rPr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В.А.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6:00Z</dcterms:created>
  <dc:creator>Данина И.В.</dc:creator>
  <dc:description/>
  <cp:keywords/>
  <dc:language>en-US</dc:language>
  <cp:lastModifiedBy>ADMUHUCTPALLU9I</cp:lastModifiedBy>
  <cp:lastPrinted>2014-10-23T11:30:00Z</cp:lastPrinted>
  <dcterms:modified xsi:type="dcterms:W3CDTF">2014-11-05T06:18:00Z</dcterms:modified>
  <cp:revision>4</cp:revision>
  <dc:subject/>
  <dc:title>П О С Т А Н О В Л Е Н И Е</dc:title>
</cp:coreProperties>
</file>