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4.10.2014                                                                                            № 90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б объединении двух земельных участ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заявления гр. Амосова А.М.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общей площадью 1100 кв. м., образованному в результате объединения двух земельных участков, с разрешенным использованием: для размещения объекта общественно-деловой инфраструктуры социально-бытового назначения:</w:t>
      </w:r>
    </w:p>
    <w:p>
      <w:pPr>
        <w:pStyle w:val="TextBody"/>
        <w:ind w:firstLine="851"/>
        <w:rPr/>
      </w:pPr>
      <w:r>
        <w:rPr/>
        <w:t>- площадью 529 кв.м., с кадастровым номером 23:13:0104066:0032, расположенного в станице Полтавской Красноармейского района, улица                    Народная, 69/1, разрешенный вид использования: для строительства и эксплуатации магазина;</w:t>
      </w:r>
    </w:p>
    <w:p>
      <w:pPr>
        <w:pStyle w:val="TextBody"/>
        <w:ind w:firstLine="851"/>
        <w:rPr/>
      </w:pPr>
      <w:r>
        <w:rPr/>
        <w:t>- площадью 571 кв.м., с кадастровым номером 23:13:0104066:31, расположенного  в станице Полтавской Красноармейского района,  улица                    Народная, 69, разрешенный вид использования: для размещения объекта общественно-деловой инфраструктуры социально-бытового назначения;</w:t>
      </w:r>
    </w:p>
    <w:p>
      <w:pPr>
        <w:pStyle w:val="TextBody"/>
        <w:ind w:firstLine="851"/>
        <w:rPr/>
      </w:pPr>
      <w:r>
        <w:rPr>
          <w:bCs/>
        </w:rPr>
        <w:t>Краснодарский  край,  Красноармейский  район,  станица  Полтавская, улица Народная, 69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22:00Z</dcterms:created>
  <dc:creator>Данина И.В.</dc:creator>
  <dc:description/>
  <cp:keywords/>
  <dc:language>en-US</dc:language>
  <cp:lastModifiedBy>ADMUHUCTPALLU9I</cp:lastModifiedBy>
  <cp:lastPrinted>2014-10-24T16:04:00Z</cp:lastPrinted>
  <dcterms:modified xsi:type="dcterms:W3CDTF">2014-11-05T06:21:00Z</dcterms:modified>
  <cp:revision>6</cp:revision>
  <dc:subject/>
  <dc:title>П О С Т А Н О В Л Е Н И Е</dc:title>
</cp:coreProperties>
</file>