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.10.2014                                                                                                    № 8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4013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Ленина, 213, строение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4013, площадью 22 кв.м., находящегося по адресу: Краснодарский край, Красноармейский район, станица Полтавская, улица Ленина, 213, строение 17, с разрешенным видом использования: для размещения гаража для индивидуального легкового автомобил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Л. М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0:00Z</dcterms:created>
  <dc:creator>Елена</dc:creator>
  <dc:description/>
  <cp:keywords/>
  <dc:language>en-US</dc:language>
  <cp:lastModifiedBy>user</cp:lastModifiedBy>
  <cp:lastPrinted>2014-09-18T12:05:00Z</cp:lastPrinted>
  <dcterms:modified xsi:type="dcterms:W3CDTF">2015-01-02T15:34:00Z</dcterms:modified>
  <cp:revision>33</cp:revision>
  <dc:subject/>
  <dc:title>АДМИНИСТРАЦИЯ</dc:title>
</cp:coreProperties>
</file>