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10.2014                                                                                             № 8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 для  строительства внеплощадочной сети - распределительного газопровода низкого давления по ул. Энгельса от жилого дома № 57 до ул. Д. Бедного и по ул. Д. Бедного до жилого дома № 125  в станице  Полтавской  Красноармейского  района 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уководствуясь Градостроительным кодексом Российской 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 администрация Полтав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строительства внеплощадочной сети - распределительного газопровода низкого давления по по ул. Энгельса от жилого  дома  № 57  до ул.  Д. Бедного  и  по  ул.  Д. Бедного до жилого дома № 125 в станице Полтавской Красноармей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7:00Z</dcterms:created>
  <dc:creator>Елена</dc:creator>
  <dc:description/>
  <cp:keywords/>
  <dc:language>en-US</dc:language>
  <cp:lastModifiedBy>Admin</cp:lastModifiedBy>
  <cp:lastPrinted>2014-10-14T11:56:00Z</cp:lastPrinted>
  <dcterms:modified xsi:type="dcterms:W3CDTF">2014-10-25T13:01:00Z</dcterms:modified>
  <cp:revision>45</cp:revision>
  <dc:subject/>
  <dc:title/>
</cp:coreProperties>
</file>