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0.2014                                                                                                № 908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создании участкового сектора 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Во исполнение письма от 22 октября 2014 года № 1119-1713/14 « О предоставлении информации», в целях обеспечения населения Полтавского сельского поселения продовольственными  и непродовольственными товарами, предметами первой необходимости,  администрация Полтавского сельского поселения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Создать на  территории Полтавского сельского поселения участковый сектор  по обеспечению  населения Полтавского сельского поселения документами  нормативного снабжения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2. Определить  местом размещения участкового сектора администрацию Полтавского сельского поселе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участкового сектора ( приложение)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настоящего   постановления оставляю за собой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25.10.2014 № 90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ковый сек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374"/>
        <w:gridCol w:w="2698"/>
        <w:gridCol w:w="2378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какой должности  организации укомплектовываетс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трудников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часткового сектор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Людмила Михайлов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 руководителя  участкового  сектор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Наталья  Витальевн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участкового сектор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Александр  Юрьевич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ГО и ЧС и работе с ЛПХ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В.А.Побожий 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18:00Z</dcterms:created>
  <dc:creator>Елена</dc:creator>
  <dc:description/>
  <cp:keywords/>
  <dc:language>en-US</dc:language>
  <cp:lastModifiedBy>user</cp:lastModifiedBy>
  <cp:lastPrinted>2014-09-11T16:07:00Z</cp:lastPrinted>
  <dcterms:modified xsi:type="dcterms:W3CDTF">2015-01-09T11:18:00Z</dcterms:modified>
  <cp:revision>2</cp:revision>
  <dc:subject/>
  <dc:title>АДМИНИСТРАЦИЯ</dc:title>
</cp:coreProperties>
</file>