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2.10.2014                                                                                 № 8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 23:13:0000000, находящегося по адресу: Краснодарский край, Красноармейский район, станица Полтавск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а Некрасова,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 соответствии со ст. 34 Земельного кодекса Российской Федерации,  администрация Полтавского сельского поселения Красноармейского района      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территории 23:13:0000000, площадью 1107 кв.м., находящегося по адресу: Краснодарский край, Красноармейский район, станица Полтавская, улица Некрасова, 1 с разрешенным видом использования: для размещения площадки для парковки легкового транспорта без права строительства капитальных объектов и установки временных объектов из облегченных конструкций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атегорию земель – земли населенных пунктов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20:00Z</dcterms:created>
  <dc:creator>Елена</dc:creator>
  <dc:description/>
  <cp:keywords/>
  <dc:language>en-US</dc:language>
  <cp:lastModifiedBy>Admin</cp:lastModifiedBy>
  <cp:lastPrinted>2014-09-11T16:07:00Z</cp:lastPrinted>
  <dcterms:modified xsi:type="dcterms:W3CDTF">2015-01-02T14:27:00Z</dcterms:modified>
  <cp:revision>28</cp:revision>
  <dc:subject/>
  <dc:title>АДМИНИСТРАЦИЯ</dc:title>
</cp:coreProperties>
</file>