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10.2014                                                                                     № 89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Народная, 165 «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24 октября 2014 года, заявления Вакуленко Василия Ефимовича, администрация Полтавского сельского поселения Красноармейского района   п о с т а н о в л я е т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доставить Вакуленко Василию Ефимовичу разрешение на условно - разрешенный вид использования земельного участка площадью 3725 кв.м.,  расположенного по адресу станица Полтавская, ул. Народная, 165 «А», предназначенного для размещения объектов торгово-придорожного сервиса, на разрешенный вид использования земельного участка – для размещения объектов 5 класса опасности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  </w:t>
      </w:r>
    </w:p>
    <w:p>
      <w:pPr>
        <w:pStyle w:val="TextBody"/>
        <w:ind w:firstLine="708"/>
        <w:rPr>
          <w:b/>
          <w:b/>
          <w:bCs/>
        </w:rPr>
      </w:pPr>
      <w:r>
        <w:rPr/>
        <w:t>2. Рекомендовать Вакуленко В.Е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1-05T06:23:00Z</dcterms:modified>
  <cp:revision>4</cp:revision>
  <dc:subject/>
  <dc:title>П О С Т А Н О В Л Е Н И Е</dc:title>
</cp:coreProperties>
</file>