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</w:rPr>
      </w:pPr>
      <w:r>
        <w:rPr>
          <w:sz w:val="28"/>
        </w:rPr>
        <w:t>АДМИНИСТРАЦИЯ</w:t>
      </w:r>
    </w:p>
    <w:p>
      <w:pPr>
        <w:pStyle w:val="Subtitl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01.10.2014                                                                                         № 817/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ница Полтавск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left="993" w:right="991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постановление администрации Полтавского сельского поселения Красноармейского района от  18 августа 2014 года № 636/1 «Об организации разработки муниципальных программ Полтавского сельского поселения Красноармейского района на среднесрочный период 2015-2020 годов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 администрация Полтавского сельского поселения Красноармейского района     п о с т а н о в л я е т: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. Внести изменения в перечень муниципальных программ Полтавского сельского поселения Красноармейского района, утвержденный  постановлением администрации Полтавского сельского поселения Красноармейского района от 18 августа 2014 года № 636/1 </w:t>
      </w:r>
      <w:r>
        <w:rPr>
          <w:sz w:val="28"/>
          <w:szCs w:val="28"/>
          <w:lang w:eastAsia="ar-SA"/>
        </w:rPr>
        <w:t>«Об организации разработки муниципальных программ Полтавского сельского поселения Красноармейского района на среднесрочный период 2015-2020 годов»: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ar-SA"/>
        </w:rPr>
        <w:t xml:space="preserve">1.1  дополнить перечень муниципальных программ пунктом 13 «Содействие занятости населения»;  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ar-SA"/>
        </w:rPr>
        <w:t>1.2 в пункте 7 наименование  муниципальной программы «Молодёжь Кубани» заменить на «Молодёжь Полтавской»;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  в пункте 11 наименование  муниципальной программы «Развитие сельского хозяйства» заменить  на  « Развитие сельского хозяйства  и регулирование рынков сельскохозяйственной продукции, сырья и продовольствия»;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ar-SA"/>
        </w:rPr>
        <w:t>1.4  в пункте 12 наименование  муниципальной программы «Развитие топливно-энергетического комплекса» заменить на «Развитие жилищно-коммунального хозяйства».</w:t>
      </w:r>
    </w:p>
    <w:p>
      <w:pPr>
        <w:pStyle w:val="Normal"/>
        <w:tabs>
          <w:tab w:val="clear" w:pos="851"/>
          <w:tab w:val="left" w:pos="1276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Установить переходный период на 2014 год со дня обнародования настоящего постановления по 31 декабря 2014 года. В переходный период все этапы по согласованию, экспертизе, публичному обсуждению, а также утверждение проектов муниципальных программ муниципальным правовым актом администрации Полтавского сельского поселения Красноармейского района должны быть завершены не позднее 15 ноября 2014 года»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олтавского сельского поселения Красноармейского района А.В. Леонова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276" w:leader="none"/>
          <w:tab w:val="left" w:pos="1418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3:00Z</dcterms:created>
  <dc:creator>123</dc:creator>
  <dc:description/>
  <cp:keywords/>
  <dc:language>en-US</dc:language>
  <cp:lastModifiedBy>user</cp:lastModifiedBy>
  <cp:lastPrinted>2014-10-21T17:23:00Z</cp:lastPrinted>
  <dcterms:modified xsi:type="dcterms:W3CDTF">2015-01-09T08:13:00Z</dcterms:modified>
  <cp:revision>2</cp:revision>
  <dc:subject/>
  <dc:title>РАСПОРЯЖЕНИЕ</dc:title>
</cp:coreProperties>
</file>