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10.2014                                                                                     № 91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главы Полтавского сельского поселения Красноармейского района от 1 февраля 2006 года № 7/6 «Об утверждении Положения «О порядке присвоения адресов объектам недвижимости на территории станицы Полтавской», на основании заявления гр. Шульги Н.Е. и предоставленных документов, администрация Полтавского сельского поселения Красноармейского района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№ 1 площадью 985 кв. м., образованному в результате перераспределения земельного участка с кадастровым номером 23:13:0103015:63, расположенного в станице Полтавской  по ул. Комсомольская, 56 «А», и земельного участка с кадастровым номером 23:13:0103015:31, расположенного в станице Полтавской по  ул. Комсомольская, 54 «б», с разрешенным видом использования: для ведения личного подсобного хозяйства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омсомольская, 56 «А».</w:t>
      </w:r>
    </w:p>
    <w:p>
      <w:pPr>
        <w:pStyle w:val="TextBody"/>
        <w:ind w:firstLine="851"/>
        <w:rPr/>
      </w:pPr>
      <w:r>
        <w:rPr/>
        <w:t>1.2. Присвоить адрес земельному участку № 2 площадью 1067 кв. м., образованному в результате перераспределения земельного участка с кадастровым номером 23:13:0103015:31, расположенного в станице Полтавской  по ул. Комсомольская, 54 «б», и земельного участка с кадастровым номером 23:13:0103015:31, расположенного в станице Полтавской,  по ул. Комсомольская, 56 «А», с разрешенным видом использования: для ведения личного подсобного хозяйства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Комсомольская, 54 «б»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18:00Z</dcterms:created>
  <dc:creator>Данина И.В.</dc:creator>
  <dc:description/>
  <cp:keywords/>
  <dc:language>en-US</dc:language>
  <cp:lastModifiedBy>ADMUHUCTPALLU9I</cp:lastModifiedBy>
  <cp:lastPrinted>2013-12-03T11:04:00Z</cp:lastPrinted>
  <dcterms:modified xsi:type="dcterms:W3CDTF">2014-11-05T06:59:00Z</dcterms:modified>
  <cp:revision>4</cp:revision>
  <dc:subject/>
  <dc:title>П О С Т А Н О В Л Е Н И Е</dc:title>
</cp:coreProperties>
</file>