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21.10.2014                                                                                            № 869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1 февраля 2006 года № 7/6, на основании заявления от генерального директора ООО ПО «Камавторесурс» Гаряева А.А. и предоставленных документов, администрация Полтавского сельского поселения Красноармейского района    п о с т а н о в л я е т: </w:t>
      </w:r>
    </w:p>
    <w:p>
      <w:pPr>
        <w:pStyle w:val="TextBody"/>
        <w:ind w:firstLine="851"/>
        <w:rPr/>
      </w:pPr>
      <w:r>
        <w:rPr/>
        <w:t>1. Присвоить адрес земельному участку площадью 1107 кв. м., расположенному в станице Полтавской между ул. Л.Толстого и ул. Некрасова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>Краснодарский  край,  Красноармейский  район, станица Полтавская, ул. Л.Толстого, 4 «А»/1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 xml:space="preserve">            </w:t>
      </w: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В.А.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4:32:00Z</dcterms:created>
  <dc:creator>Данина И.В.</dc:creator>
  <dc:description/>
  <cp:keywords/>
  <dc:language>en-US</dc:language>
  <cp:lastModifiedBy>ADMUHUCTPALLU9I</cp:lastModifiedBy>
  <cp:lastPrinted>2014-10-13T13:21:00Z</cp:lastPrinted>
  <dcterms:modified xsi:type="dcterms:W3CDTF">2014-11-05T06:30:00Z</dcterms:modified>
  <cp:revision>4</cp:revision>
  <dc:subject/>
  <dc:title>П О С Т А Н О В Л Е Н И Е</dc:title>
</cp:coreProperties>
</file>