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5.10.2014                                                                                          № 864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Таманская, 50/1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Григорян Камо Айказович от 2 окт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65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32:55 площадью 332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Таманская, 50/1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1-12T15:36:00Z</cp:lastPrinted>
  <dcterms:modified xsi:type="dcterms:W3CDTF">2014-11-20T13:50:00Z</dcterms:modified>
  <cp:revision>58</cp:revision>
  <dc:subject/>
  <dc:title>АДМИНИСТРАЦИЯ</dc:title>
</cp:coreProperties>
</file>