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4.10.2014                                                                                             № 8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в границах Полтавского сельского поселения  для  строительства внеплощадочной сети - распределительного газопровода низкого давления по ул. Железнодорожной от пер. Кенафного до ул. Кенафной и ул. Кенафной до жилого дома № 10  пос. Мясокомбинат в станице Полтавской Красноармей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уководствуясь Градостроительным кодексом Российской 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 администрация Полта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строительства внеплощадочной сети  газопровода низкого давления  по ул. Железнодорожной от пер. Кенафного до ул. Кенафной и ул. Кенафной до жилого дома № 10 пос. Мясокомбинат в станице Полтавской Красноармейского район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архитектуры и градостроительства администрации Полтавского сельского поселения (Жарикова) опубликовать настоящее постановление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4-10-14T11:56:00Z</cp:lastPrinted>
  <dcterms:modified xsi:type="dcterms:W3CDTF">2014-10-25T13:03:00Z</dcterms:modified>
  <cp:revision>45</cp:revision>
  <dc:subject/>
  <dc:title/>
</cp:coreProperties>
</file>