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.10.2014                                                                                     № 87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Коммунистическая, 19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Бирюк З.П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Коммунистическая, 196, площадью 1000 кв. м., предназначенного под приусадебное хозяйство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36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1-05T06:29:00Z</dcterms:modified>
  <cp:revision>4</cp:revision>
  <dc:subject/>
  <dc:title>П О С Т А Н О В Л Е Н И Е</dc:title>
</cp:coreProperties>
</file>