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0.2014                                                                                             № 82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                 Красноармейского сельского Совета Красноармейского района                                           Краснодарского края  от 12 октября 1992 года № 328</w:t>
      </w:r>
    </w:p>
    <w:p>
      <w:pPr>
        <w:pStyle w:val="Heading2"/>
        <w:jc w:val="center"/>
        <w:rPr/>
      </w:pPr>
      <w:r>
        <w:rPr/>
        <w:t>«О закреплении земельных участков и выдаче свидетельств на право                собственности землей гражданам станицы Красноармейской».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Глоба Л.Ф., Глоба Н.А. и предоставленных документов, администрация Полтавского сельского поселения Красноармейского района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Красноармейского сельского Совета Красноармейского района Краснодарского края  от 12 октября 1992 года № 328 «О закреплении земельных участков и выдаче свидетельств на право собственности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Закрепить земельный участок за:</w:t>
      </w:r>
    </w:p>
    <w:p>
      <w:pPr>
        <w:pStyle w:val="TextBody"/>
        <w:ind w:firstLine="851"/>
        <w:rPr/>
      </w:pPr>
      <w:r>
        <w:rPr/>
        <w:t xml:space="preserve">- Глоба Людмилой Федоровной 1/2 долю и Глоба Николаем Александровичем 1/2 долю, по адресу: станица Полтавская, улица Л.Толстого, 54, площадь земельного участка – 800 кв.м. »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6:00Z</dcterms:created>
  <dc:creator>Данина И.В.</dc:creator>
  <dc:description/>
  <cp:keywords/>
  <dc:language>en-US</dc:language>
  <cp:lastModifiedBy>ADMUHUCTPALLU9I</cp:lastModifiedBy>
  <cp:lastPrinted>2013-09-03T15:23:00Z</cp:lastPrinted>
  <dcterms:modified xsi:type="dcterms:W3CDTF">2014-11-05T06:48:00Z</dcterms:modified>
  <cp:revision>4</cp:revision>
  <dc:subject/>
  <dc:title>П О С Т А Н О В Л Е Н И Е</dc:title>
</cp:coreProperties>
</file>