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Ломова В.М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1161 кв. м., образованному в результате раздела земельного участка с кадастровым номером 23:13:0103060:28, расположенного в станице Полтавской  по ул. Чапаева, 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Чапаева, 5/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229 кв. м., образованному в результате раздела земельного участка с кадастровым номером 23:13:0103060:28, расположенного в станице Полтавской по ул. Чапаева, 5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Чапаева, 5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31:00Z</dcterms:created>
  <dc:creator>Данина И.В.</dc:creator>
  <dc:description/>
  <cp:keywords/>
  <dc:language>en-US</dc:language>
  <cp:lastModifiedBy>ADMUHUCTPALLU9I</cp:lastModifiedBy>
  <cp:lastPrinted>2014-10-13T09:31:00Z</cp:lastPrinted>
  <dcterms:modified xsi:type="dcterms:W3CDTF">2014-11-05T06:34:00Z</dcterms:modified>
  <cp:revision>4</cp:revision>
  <dc:subject/>
  <dc:title>П О С Т А Н О В Л Е Н И Е</dc:title>
</cp:coreProperties>
</file>