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10.2014                                                                                             № 82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администрации Полтавского сельского поселения Красноармейского района                                                          от 23 декабря 2013 года № 1108</w:t>
      </w:r>
    </w:p>
    <w:p>
      <w:pPr>
        <w:pStyle w:val="Heading2"/>
        <w:jc w:val="center"/>
        <w:rPr/>
      </w:pPr>
      <w:r>
        <w:rPr/>
        <w:t>«О присвоении адреса объекту недвижимости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Кулиш В.М и предоставленных документов, администрация Полтавского сельского поселения Красноармейского района                                          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администрации Полтавского сельского поселения Красноармейского района от 23 декабря 2013 года № 1108 «О присвоении адреса объекту недвижимости», изложив пункт 1.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1.1. Изменить адрес объекту недвижимости площадью 33.8 кв. м., расположенному в станице Полтавской по ул. Спокойная, 21 «а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ссийская Федерация, 353800, Краснодарский край, Красноармейский район, станица Полтавская, ул. Спокойная, 21 «а», кв.2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19:00Z</dcterms:created>
  <dc:creator>Данина И.В.</dc:creator>
  <dc:description/>
  <cp:keywords/>
  <dc:language>en-US</dc:language>
  <cp:lastModifiedBy>ADMUHUCTPALLU9I</cp:lastModifiedBy>
  <cp:lastPrinted>2014-09-25T17:14:00Z</cp:lastPrinted>
  <dcterms:modified xsi:type="dcterms:W3CDTF">2014-11-05T06:51:00Z</dcterms:modified>
  <cp:revision>4</cp:revision>
  <dc:subject/>
  <dc:title>П О С Т А Н О В Л Е Н И Е</dc:title>
</cp:coreProperties>
</file>