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   2015 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16"/>
        <w:gridCol w:w="1104"/>
        <w:gridCol w:w="63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 назначении ответственных ли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мероприятий, посвященных Международному Женскому дню</w:t>
            </w:r>
          </w:p>
        </w:tc>
      </w:tr>
      <w:tr>
        <w:trPr>
          <w:trHeight w:val="5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мероприятий, посвященных 72-й годовщине освобождения станицы Красноармейск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делении денежных средств Башковой З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-р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ечислении ежегодных членских взно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здании комиссии  по проверке уровня пожарной безопасности  на территории  Полта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/1-р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поезд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платах руководителям ТО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 утверждении состава  комиссии по приемке работ при строительстве теплиц в малых формах хозяйствования для выращивания  овощей закрытого грунта на территории Полтавского сельского  поселения Красноармейск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 Кузнецова</w:t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38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5-09-07T12:23:00Z</dcterms:modified>
  <cp:revision>10</cp:revision>
  <dc:subject/>
  <dc:title>РЕЕСТР ПОСТАНОВЛЕНИЙ</dc:title>
</cp:coreProperties>
</file>