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    2015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приобретении  инвентаря для спортивных и детских дворовых площад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назначении ответственного лица за работу с обращениями граждан</w:t>
            </w:r>
          </w:p>
        </w:tc>
      </w:tr>
      <w:tr>
        <w:trPr>
          <w:trHeight w:val="12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1 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 xml:space="preserve">О назначении  ответственных лиц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пожарную безопасность в здани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лтавского сельского поселения Красноарм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роведении соревнований на Кубок глав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лтавского сельского поселения по мини-футбол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 проведении спортивного мероприятия «Веселые старты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5-09-24T06:01:00Z</dcterms:modified>
  <cp:revision>18</cp:revision>
  <dc:subject/>
  <dc:title>РЕЕСТР ПОСТАНОВЛЕНИЙ</dc:title>
</cp:coreProperties>
</file>