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    2016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6"/>
        <w:gridCol w:w="1104"/>
        <w:gridCol w:w="63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деле земельного участк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объекта недвижимости</w:t>
            </w:r>
          </w:p>
        </w:tc>
      </w:tr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сведения об объекте недвижимости  муниципального имущества Полта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объекта недвиж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ых  лиц за взаимодействие с постоянными комиссиями Совета Полта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е изменений в постановлении  в распоряжение от 07.06.2010 года № 72-р « Об установлении  стажа муниципальной службы в администрации Полта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 составе экспертной комиссии администрации Полтав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спортивного мероприятия « Мы  патриоты свой стран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01.2016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8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6-02-01T08:24:00Z</dcterms:modified>
  <cp:revision>6</cp:revision>
  <dc:subject/>
  <dc:title>РЕЕСТР ПОСТАНОВЛЕНИЙ</dc:title>
</cp:coreProperties>
</file>