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    2015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поздравлении  с днем рождения и памятными да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 исключении из реестра муниципальной собственности Полтавского сельского поселения объекта недвижимости </w:t>
            </w:r>
          </w:p>
        </w:tc>
      </w:tr>
      <w:tr>
        <w:trPr>
          <w:trHeight w:val="12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изменений в сведения об объекте недвижимого муниципального 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внесении изменений в сведения об объекте недвижимого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ов 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мерах по обеспечению  безопасности Полтавского сельского поселения с 12 по 14 сентября 2015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создании  рабочей группы  по проведению  инвентаризации адре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передаче в оперативное управление имущества, находящегося  в муниципальной собственн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проведении специальной оценки условий труда в 2015 го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 выплатах руководителям органов Т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 утверждении комиссии по приемке работ при строительстве теплиц для выращивания овощ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0.09.2015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5-10-01T05:44:00Z</dcterms:modified>
  <cp:revision>21</cp:revision>
  <dc:subject/>
  <dc:title>РЕЕСТР ПОСТАНОВЛЕНИЙ</dc:title>
</cp:coreProperties>
</file>