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оказании материальной помощи Устиновой Н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ередаче в хозяйственное ведение имущества , находящегося в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графика отпусков работников администрации на 201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разделе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казании материальной помощи Дудареву Р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латах руководителям органов Т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ведении зимних норм расхода  топлива и смазочных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представителей администрации в состав конкурсной комиссии для проведения открытых конкурсов по привлечению  подрядных организаций для выполнения  работ  по капитальному ремон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мерах по обеспечению безопасности людей на водных объектах , расположенных на территории Полтавского сельского поселения в зимний период 2015-2016 год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создании рабочей группы по проверке антитеррористической  безопасности жилого сектор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дежурстве в администрации в выходные </w:t>
            </w:r>
          </w:p>
          <w:p>
            <w:pPr>
              <w:pStyle w:val="Normal"/>
              <w:jc w:val="center"/>
              <w:rPr/>
            </w:pPr>
            <w:r>
              <w:rPr/>
              <w:t>и праздничные д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становлении  лимита ГСМ для легкового автомобиля  марки 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становлении  лимита ГСМ для легкового автомобиля </w:t>
            </w:r>
            <w:r>
              <w:rPr>
                <w:lang w:val="en-US"/>
              </w:rPr>
              <w:t>HYNDAY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лимита ГСМ для легковых автомоби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лимита сотовой связи на 201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Штатного расписания  администрации на 201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работе работников бухгалтерии в выходные и праздничные дн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частии в открытом первенстве Красноармейского района по мини-футболу среди школьников на приз «Зимний мяч Кубани – 2016 го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1.12.2015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6-01-11T12:59:00Z</dcterms:modified>
  <cp:revision>33</cp:revision>
  <dc:subject/>
  <dc:title>РЕЕСТР ПОСТАНОВЛЕНИЙ</dc:title>
</cp:coreProperties>
</file>