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ПЕРЕЧЕНЬ  ПОСТАНОВЛЕНИЙ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ДМИНИСТРАЦИИ ПОЛТАВ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КРАСНОАРМЕЙ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февраль  2016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24"/>
        <w:gridCol w:w="975"/>
        <w:gridCol w:w="5528"/>
      </w:tblGrid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мен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 организации проведения универсальной, розничной, периодичной ярмарки на территории Полтавского сельского поселени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постановление от 18 декабря 2015года № 1017 « О наделении полномочиями администратора доходов бюджета Полтавского сельского поселения   Красноармейского района на 2016год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аукциона по продаже права на заключение договора аренды земельного участка, расположенного по адресу: Краснодарский край, Красноармейский район, станица Полтавская, ул.Железнодорожная,4\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аукциона по продаже права на заключение договора аренды земельного участка, расположенного по адресу: Краснодарский край, Красноармейский район, станица Полтавская, ул.Железнодорожная,4\2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аукциона по продаже права на заключение договора аренды земельного участка, расположенного по адресу: Краснодарский край, Красноармейский район, станица Полтавская, ул.Железнодорожная,4\3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расположенного по адресу: Краснодарский край, Красноармейский район, станица Полтавская, ул. Народная.18 «А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расположенного по адресу: Краснодарский край, Красноармейский район, станица Полтавская, Привокзальная площадь,1\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постановление администрации Полтавского сельского поселения Красноармейского района от 29 декабря 2015года № 1053 « О предоставлении разрешения на условно-разрешенный вид использования земельного участка и объекта капитального строительства в станице Полтавской, ул. Московская,171, пер.Экскаваторный,86\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О.В. Галкиной земельного участка в аренду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расположенного по адресу: Краснодарский край, Красноармейский район, станица Полтавская, ул. Коммунистическая,236 «А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расположенного по адресу: Краснодарский край, Красноармейский район, станица Полтавская, ул. Коммунистическая,232/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расположенного по адресу: Краснодарский край, Красноармейский район, станица Полтавская, ул. Красная,123\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расположенного по адресу: Краснодарский край, Красноармейский район, станица Полтавская, ул. Таманская,115 «А», владение 14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расположенного по адресу: Краснодарский край, Красноармейский район, станица Полтавская, ул. Ленина,152,владение 1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постановление главы Полтавской сельской администрации Красноармейского района Краснодарского края от 26 мая 1997года № 442 « О предоставлении, изъятии земельных участков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О.Г. Дягилевой земельного участка  в аренду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 проведении аукциона по продаже права на заключение договора аренды земельного участка, расположенного по адресу: Краснодарский край, Красноармейский район, станица Полтавская, ул. Просвещения,30 « А»\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аукциона по продаже права на заключение договора аренды земельного участка, расположенного по адресу: Краснодарский край, Красноармейский район, станица Полтавская, ул. Жлобы,82 «А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аукциона по продаже права на заключение договора аренды земельного участка, расположенного по адресу: Краснодарский край, Красноармейский район, станица Полтавская, ул. Кирпичная, 2\2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проведения сельскохозяйственной розничной ярмарки выходного дня на территории Полтавского сельского поселения Красноармейского района в 2016году.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рядке формирования, утверждения и ведения планов-графиков закупок для обеспечения муниципальных нужд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рядка формирования, утверждения и  ведения планов закупок товаров, работ, услуг для обеспечения муниципальных нужд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 в Полтавском сельском поселении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требований к определению нормативных затрат на обеспечение функций администрации Полтавского сельского поселения Красноармейского района, в том числе подведомственных учреждений Полтавского 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равил определения требований к закупаемым администрацией Полтавского сельского поселения Красноармейского района отдельным видам товаров, работ, услуг ( в том числе  предельные цены товаров, работ, услуг)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еализации правил изменения по соглашению сторон срока исполнения контракта, и(или) цены контракта, и(или) цены единицы товара, работы, услуги, и (или) количества товаров, объёма работ, услуг, предусмотренных контрактами, срок исполнения которых завершается в 2016году для муниципальных нужд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тановлении размера выплаты авансовых платежей при осуществлении закупок, а также предельного размера оплаты каждой поставки товара( этапа выполнения работ, оказания услуг) для обеспечения муниципальных нужд Полта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расположенного по адресу: Краснодарский край, Красноармейский район, станица Полтавская, ул. Рабочая,106\3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расположенного по адресу: Краснодарский край, Красноармейский район, станица Полтавская, ул. Рабочая,106\2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расположенного по адресу: Краснодарский край, Красноармейский район, станица Полтавская, ул. Рабочая,106\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расположенного по адресу: Краснодарский край, Красноармейский район, станица Полтавская, ул. Красная,114 «А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расположенного по адресу: Краснодарский край, Красноармейский район, станица Полтавская, ул. Красная,116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А.С. Задорожнему земельного участка в аренду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Р.С. Болдыреву земельного участка в аренду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расположенного по адресу: Краснодарский край, Красноармейский район, станица Полтавская, ул. Жемчужная,5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 xml:space="preserve">      </w:t>
            </w:r>
            <w:r>
              <w:rPr/>
              <w:t>Об утверждении схемы расположения земельного участка на кадастровом плане территории, расположенного по адресу: Краснодарский край, Красноармейский район, станица Полтавская, ул. Жемчужная,2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расположенного по адресу: Краснодарский край, Красноармейский район, станица Полтавская, ул. Красная, строение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 предоставлении Завгороднему А.А.земельного участка  в собственность за плату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расположенного по адресу: Краснодарский край, Красноармейский район, станица Полтавская, ул. Рубиновая,3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 разделе земельного участка, находящегося по адресу: Краснодарский край, Красноармейский район, станица Полтавская по ул. Рабочая,108 «а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 внесении изменения в постановление администрации Полтавского сельского поселения Красноармейского района от 29 января 2016 года № 43 « О присвоении адреса объекту недвижимого имущества».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расположенного по адресу: Краснодарский край, Красноармейский район, станица Полтавская, ул. Просвещения, 237 «А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расположенного по адресу: Краснодарский край, Красноармейский район, станица Полтавская, ул. Жемчужная,3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расположенного по адресу: Краснодарский край, Красноармейский район, станица Полтавская, ул. Жемчужная,3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расположенного по адресу: Краснодарский край, Красноармейский район, станица Полтавская, ул. Жемчужная,1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расположенного по адресу: Краснодарский край, Красноармейский район, станица Полтавская, ул. Жемчужная,7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расположенного по адресу: Краснодарский край, Красноармейский район, станица Полтавская, ул. Жемчужная,9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расположенного по адресу: Краснодарский край, Красноармейский район, станица Полтавская, ул. Рубиновая,5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расположенного по адресу: Краснодарский край, Красноармейский район, станица Полтавская, ул. Рубиновая,9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расположенного по адресу: Краснодарский край, Красноармейский район, станица Полтавская, ул. Рубиновая,7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расположенного по адресу: Краснодарский край, Красноармейский район, станица Полтавская, ул. Жемчужная,12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расположенного по адресу: Краснодарский край, Красноармейский район, станица Полтавская, ул. Рубиновая,1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расположенного по адресу: Краснодарский край, Красноармейский район, станица Полтавская, ул. Рубиновая,13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расположенного по адресу: Краснодарский край, Красноармейский район, станица Полтавская, ул. Жемчужная,13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расположенного по адресу: Краснодарский край, Красноармейский район, станица Полтавская, ул. Жемчужная,4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расположенного по адресу: Краснодарский край, Красноармейский район, станица Полтавская, ул. Жемчужная,10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расположенного по адресу: Краснодарский край, Красноармейский район, станица Полтавская, ул. Жемчужная,8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расположенного по адресу: Краснодарский край, Красноармейский район, станица Полтавская, ул. Жемчужная,14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расположенного по адресу: Краснодарский край, Красноармейский район, станица Полтавская, ул. Рубиновая,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расположенного по адресу: Краснодарский край, Красноармейский район, станица Полтавская, ул. Жемчужная,6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б утверждения видов обязательных работ и перечней мест для отбывания наказания лицами, осужденными к исправительным и обязательным работам, на территории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б организации проведения сельскохозяйственной сезонной розничной ярмарки на территории Полтавского сельского поселения Красноармейского района в 2016 году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 внесении изменения в постановление главы администрации Красноармейского сельского Совета Красноармейского района от 25 марта 1993года № 115 « О закреплении земельных участков и выдаче свидетельств на право собственности землёй граждан станицы Красноармейской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 внесении изменения в постановление главы Полтавского сельского округа Красноармейского района Краснодарского края от 13 января 2000года №5 « Об утверждении плана границ  земельного участка гр. Дягилевой А.Г.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б утверждении состава Совета по профилактике правонарушений при администрации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б утверждении состава антинаркотической комиссии при администрации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 привлечении к ответственности  муниципальных служащих администрации Полтавского сельского поселения за несоблюдение ограничений и запретов, требований  о предотвращении или об урегулировании конфликта интересов и неисполнение  обязанностей, установленных в целях противодействия коррупции</w:t>
            </w:r>
          </w:p>
        </w:tc>
      </w:tr>
      <w:tr>
        <w:trPr>
          <w:trHeight w:val="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2.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ведении и условиях осуществления денежных выплат отдельным категориям работников муниципальных казённых учреждений культуры Полтавского сельского поселения Красноармейского района</w:t>
            </w:r>
          </w:p>
          <w:p>
            <w:pPr>
              <w:pStyle w:val="Normal"/>
              <w:ind w:right="64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</w:t>
      </w:r>
    </w:p>
    <w:p>
      <w:pPr>
        <w:pStyle w:val="Normal"/>
        <w:rPr/>
      </w:pPr>
      <w:r>
        <w:rPr/>
        <w:t xml:space="preserve">общего отдела администрации </w:t>
      </w:r>
    </w:p>
    <w:p>
      <w:pPr>
        <w:pStyle w:val="Normal"/>
        <w:rPr/>
      </w:pPr>
      <w:r>
        <w:rPr/>
        <w:t xml:space="preserve">Полтавского сельского поселения         </w:t>
      </w:r>
    </w:p>
    <w:p>
      <w:pPr>
        <w:pStyle w:val="Normal"/>
        <w:rPr/>
      </w:pPr>
      <w:r>
        <w:rPr/>
        <w:t xml:space="preserve">Красноармейского района                                                                                Л.М.Кузнецова </w:t>
      </w:r>
    </w:p>
    <w:p>
      <w:pPr>
        <w:pStyle w:val="Normal"/>
        <w:rPr/>
      </w:pPr>
      <w:r>
        <w:rPr/>
        <w:t>29.02.201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19:00Z</dcterms:created>
  <dc:creator>Татьяна</dc:creator>
  <dc:description/>
  <cp:keywords/>
  <dc:language>en-US</dc:language>
  <cp:lastModifiedBy>user</cp:lastModifiedBy>
  <dcterms:modified xsi:type="dcterms:W3CDTF">2016-03-01T10:08:00Z</dcterms:modified>
  <cp:revision>125</cp:revision>
  <dc:subject/>
  <dc:title/>
</cp:coreProperties>
</file>