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1.11.2013                                                                                                  № 100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аманская, 46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>На основании заявле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Тадевосяна Самвела Сарибеки, от 29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5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40:53, площадью 6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аманская, 46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22T15:31:00Z</cp:lastPrinted>
  <dcterms:modified xsi:type="dcterms:W3CDTF">2013-12-02T09:09:00Z</dcterms:modified>
  <cp:revision>112</cp:revision>
  <dc:subject/>
  <dc:title>АДМИНИСТРАЦИЯ</dc:title>
</cp:coreProperties>
</file>