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11.2013                                                                                                  № 998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Огородная, 24 в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Загуменных Натальи Ивановны от 23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2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08:22, площадью 120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Огородная, 24 в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21T14:49:00Z</cp:lastPrinted>
  <dcterms:modified xsi:type="dcterms:W3CDTF">2013-12-02T09:01:00Z</dcterms:modified>
  <cp:revision>107</cp:revision>
  <dc:subject/>
  <dc:title>АДМИНИСТРАЦИЯ</dc:title>
</cp:coreProperties>
</file>