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1.2013                                                                                                № 9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внесении изменения в постановление главы администрации </w:t>
      </w:r>
    </w:p>
    <w:p>
      <w:pPr>
        <w:pStyle w:val="Heading2"/>
        <w:jc w:val="center"/>
        <w:rPr/>
      </w:pPr>
      <w:r>
        <w:rPr/>
        <w:t>Красноармейского сельского Совета  Красноармейского района Краснодарского края  от 12.10.1992 года № 328</w:t>
      </w:r>
    </w:p>
    <w:p>
      <w:pPr>
        <w:pStyle w:val="Heading2"/>
        <w:jc w:val="center"/>
        <w:rPr/>
      </w:pPr>
      <w:r>
        <w:rPr/>
        <w:t>«О закреплении земельных участков и выдаче свидетельств на право собственности землей гражданам станицы Красноармей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Финкбайнер Н.А.), администрация Полтавского сельского поселения Красноармейского района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Внести изменение в постановление главы администрации Красноармейского сельского Совета  Красноармейского района Краснодарского края  от 12.10.1992 года № 328 «О закреплении земельных участков и выдаче свидетельств на право собственности землей гражданам станицы Красноармейской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Закрепить земельный участок:</w:t>
      </w:r>
    </w:p>
    <w:p>
      <w:pPr>
        <w:pStyle w:val="TextBody"/>
        <w:ind w:firstLine="851"/>
        <w:rPr/>
      </w:pPr>
      <w:r>
        <w:rPr/>
        <w:t xml:space="preserve">- Финкбайнер Альбертом Федоровичем 1/4 долю, по адресу: станица Полтавская, улица Строительная, 6 (категория земель – земли населенных пунктов), предназначенный для ведения личного подсобного хозяйства, площадь земельного участка – 1200 кв.м. »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15:00Z</dcterms:created>
  <dc:creator>Данина И.В.</dc:creator>
  <dc:description/>
  <cp:keywords/>
  <dc:language>en-US</dc:language>
  <cp:lastModifiedBy>Администратор</cp:lastModifiedBy>
  <cp:lastPrinted>2013-11-15T09:53:00Z</cp:lastPrinted>
  <dcterms:modified xsi:type="dcterms:W3CDTF">2013-12-02T09:01:00Z</dcterms:modified>
  <cp:revision>6</cp:revision>
  <dc:subject/>
  <dc:title>П О С Т А Н О В Л Е Н И Е</dc:title>
</cp:coreProperties>
</file>