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.11.2013                                                                                                     №  1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ологическом опросе уровня восприятия коррупци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м сельском поселении  Красноармей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  руководствуясь планом противодействия коррупции в администрации Полтавского сельского поселения, для обеспечения непрерывного наблюдения за состоянием и эффективностью противодействия коррупции в Полтавском сельском поселении  администрация Полтавского сельского поселения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 социологическом опросе уровня восприятия коррупции в Полтавском сельском  поселении 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оздать счетную комиссию при администрации Полтавского сельского поселения и утвердить ее состав ( приложение №  2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бщему отделу администрации Полтавского сельского поселения (Кузнецова) ежегодно проводить среди населения  социологический опрос уровня восприятия коррупции в соответствии с Положением о социологическом опросе уровня восприятия коррупции в Полтавском сельском поселении, утвержденным настоящим постановлением (далее - Положен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разместить на  официальном сайте администрации Полтавского 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 на  заместителя главы Полтавского сельского поселения  Д.А.Труфа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тановление вступает в силу со дня его 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</w:t>
        <w:tab/>
        <w:t>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Полтавского сельского поселения</w:t>
        <w:tab/>
        <w:tab/>
        <w:tab/>
        <w:tab/>
        <w:tab/>
        <w:tab/>
        <w:tab/>
        <w:tab/>
        <w:t xml:space="preserve">      от 14.11.2013 № 1004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циологическом опросе уровня восприятия корруп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Полта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ее Положение определяет порядок осуществления социологического опроса уровня восприятия коррупции в Полтавском  сельском поселении (далее - социологический опрос), в том числе индексы восприятия коррупции, порядок обработки данных социологического опроса и результатов проведенного иссл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настоящем Положении применя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ррупционная ситуация - возможность не предусмотренного законом принятия лично или через посредников имущественных благ и преимуществ должностными лицами с использованием своих должностных полномочий и связанных с ними возможностей, а также подкуп данных лиц путем противоправного предоставления им физическими и юридическими лицами указанных благ и преимущ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ррупционная сделка - действие, направленное на установление, изменение или прекращение гражданских прав и обязанностей, имеющее признак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бщий отдел  администрации  сельского поселения организует проведение социологического опроса в целях сбора данных для расчета индекса восприятия внутренней коррупции в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оциологический опрос проводится в виде анкетирования с использованием следующих типовых наборов анк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ля опроса населения и сбора данных для расчета индекса восприятия бытовой коррупции - по форме согласно приложению № 1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ля опроса сотрудников администрации Полтавского  сельского и сбора данных для расчета индекса восприятия внутренней коррупции - по форме согласно приложению №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ета включает общие данные, количественные и качественные показатели и соответствующие варианты отв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начале проведения анкетирования заполняются анкеты с общими данными, затем - с количественными и качественными показ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 основе количественных и качественных показателей осуществляется расчет соответствующего индекса восприят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е данные и качественные показатели учитываются при подготовке и корректировке плана противодействия коррупции в Полтавском 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еред проведением анкетирования опрашиваемому лицу разъясняется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ррупция - это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яний от имени или в интересах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одимое исследование нацелено на изучение причин, условий, факторов, которые способствуют возникновению коррупционных отношений между населением и представителями органов в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лученные в ходе социологического опроса данные не подлежат разглашению третьим лицам организациями, осуществляющими исслед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ИНДЕКСЫ ВОСПРИЯТИЯ КОРРУПЦИИ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8. По результатам социологического опроса рассчитываются следующие индексы восприятия коррупции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индекс восприятия бытовой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индекс восприятия деловой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индекс восприятия внутренней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общий индекс восприятия коррупции в Ницинском сельском поселении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9. Анкета для опроса населения и сбора данных для расчета индекса восприятия бытовой коррупции включает в себя следующие общие данные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пол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возраст (лет)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семейное положение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место проживания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5) вид деятельност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6) уровень дохода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7) образование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0. Анкета для опроса населения и сбора данных для расчета индекса восприятия бытовой коррупции включает в себя следующие количественные показатели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оценка охвата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оценка готовности к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оценка коррупционного риска, как среднего количества коррупционных си-</w:t>
        <w:tab/>
        <w:t>туаций в течение определенного периода времен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оценка интенсивности совершения коррупционных сделок с распределением по государственным и муниципальным органам, учреждениям и организациям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5) среднее количество коррупционных сделок за год, заключенных со стороны гражданина, с учетом того, что цель сделки была достигнута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6) оценка среднего размера коррупционных сделок за год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7) оценка среднегодового размера коррупционных сделок со стороны гражданина с распределением по государственным и муниципальным органам, учреждениям и организация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Количественный показатель индекса восприятия бытовой коррупции, "оценка среднегодового размера коррупционных сделок со стороны гражданина", отражает общий размер потраченной со стороны гражданина суммы в денежном выражении за один год и рассчитывается как произведение данных по количественному показателю, указанному в подпункте 6 части первой настоящего пункта, и данных по количественному показателю, указанному в подпункте 4 части первой настоящего пункт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Количественный показатель индекса восприятия бытовой коррупции "оценка годового объема коррупционных сделок" отражает общую сумму коррупционных сделок в денежном выражении за один год и рассчитывается как произведение данных по количественному показателю, указанному в подпункте 7 части первой настоящего пункта, и данных по количественному показателю, указанному в подпункте 2 части первой настоящего пункт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Количественный показатель индекса восприятия бытовой коррупции "оценка средней доли размера коррупционных сделок в объеме годового дохода опрашиваемого лица" рассчитывается как отношение данных по количественному показателю "оценка среднегодового размера коррупционных сделок со стороны гражданина", указанному в части второй настоящего пункта, и общих данных, указанных в подпункте 6 пункта 9 настоящего Полож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Общий количественный показатель индекса восприятия бытовой коррупции "коэффициент охвата коррупции" рассчитывается как отношение суммарных данных по количественному показателю, указанному в подпункте 1 части первой настоящего пункта, и общего числа опрошенных лиц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Общий количественный показатель индекса восприятия бытовой коррупции "коэффициент готовности к коррупции" рассчитывается как отношение суммарных данных по количественному показателю, указанному в подпункте 2 части первой настоящего пункта, и общего числа опрошенных лиц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1. Анкета для опроса населения и сбора данных для расчета индекса восприятия бытовой коррупции включает в себя следующие качественные показатели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оценка уровня коррупции в государственных и муниципальных органах, учреждениях и организациях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оценка динамики коррупции за год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оценка эффективности антикоррупционных мер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меры, способные в наибольшей степени повлиять на снижение уровня коррупции в Ницинском сельском поселении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5) распределение коррупционной инициативы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6) наиболее часто встречающиеся коррупционные ситуа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7) оценка регламентации действий сотрудников государственных и муниципальных органов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8) уровень информационной открытости государственных органов и органов местного самоуправления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2. Анкета для опроса сотрудников администрации Полтавского  сельского поселения и сбора данных для расчета индекса восприятия внутренней коррупции включает в себя следующие общие данные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пол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возраст (лет)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семейное положение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место проживания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5) место работы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6) должность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7) сфера деятельност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8) уровень дохода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9) образование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3. Анкета для опроса сотрудников администрации Полтавского  сельского поселения и сбора данных для расчета индекса восприятия внутренней коррупции включает в себя следующие количественные показатели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оценка охвата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оценка готовности к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оценка коррупционного риска, как среднего количества коррупционных ситуаций в течение определенного периода времен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оценка интенсивности совершения коррупционных сделок с распределением по государственным органам и учреждениям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5) среднее количество коррупционных сделок за год, заключенных в государственных органах и учреждениях, с учетом того, что цель сделки была достигнута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6) оценка среднегодового размера коррупционных сделок с распределением по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осударственным органам и учреждениям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7) оценка уровня коррупции в Полтавском  сельском поселен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8) оценка основных причин коррупци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9) наличие определенных действий со стороны государственных органов, затрудняющих осуществление предпринимательской деятельности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Количественный показатель индекса восприятия внутренней коррупции "оценка среднегодового размера коррупционных сделок со стороны сотрудника" отражает общий размер полученной сотрудником суммы в денежном выражении за один год и рассчитывается как произведение данных по количественному показателю, указанному в подпункте 6 части первой настоящего пункта, и данных по количественному показателю, указанному в подпункте 4 части первой настоящего пункта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Количественный показатель индекса восприятия внутренней коррупции "оценка годового объема коррупционных сделок" отражает общую сумму коррупционных сделок в денежном выражении за один год и рассчитывается как произведение данных по количественному показателю, указанному в подпункте 7 части первой настоящего пункта, и данных по количественному показателю, указанному в подпункте 2 части первой настоящего пункта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Количественный показатель индекса восприятия внутренней коррупции "оценка средней доли размера коррупционных сделок в объеме годового дохода опрашиваемого лица" рассчитывается как отношение данных по количественному показателю "оценка среднегодового размера коррупционных сделок со стороны сотрудника", указанному в части второй настоящего пункта, и общих данных, указанных в подпункте 8 пункта 15 настоящего Положения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Общий количественный показатель индекса восприятия внутренней коррупции "коэффициент охвата коррупции" рассчитывается как отношение суммарных данных по количественному показателю, указанному в подпункте 1 части первой настоящего пункта, и общего числа опрошенных лиц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ab/>
        <w:t>Общий количественный показатель индекса восприятия внутренней коррупции "коэффициент готовности к коррупции" рассчитывается как отношение суммарных данных по количественному показателю, указанному в подпункте 2 части первой настоящего пункта, и общего числа опрошенных лиц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4. Типовая анкета для опроса сотрудников администрации Полтавского  сельского поселения и сбора данных для расчета индекса восприятия внутренней коррупции включает в себя следующие качественные показатели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1) оценка степени регламентации действий сотрудников администрации Полтавского сельского поселения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2) способы и интенсивность взаимодействия с гражданами и организациями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3) степень формальности взаимоотношений с гражданами и организациями при выполнении должностных обязанностей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4) оценка специфики принятия решений;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ab/>
        <w:t>5) оценка существования проблемы коррупции в государственном органе.</w:t>
      </w:r>
    </w:p>
    <w:p>
      <w:pPr>
        <w:pStyle w:val="Normal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3. ПОРЯДОК ОБРАБОТКИ ДАННЫХ СОЦИОЛОГИЧЕСКОГО ОПРО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ЕЗУЛЬТАТОВ ПРОВЕДЕННОГО ИССЛЕД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Обработка результатов проведенного исследования и расчет индексов восприятия коррупции осуществляется комиссией по противодействию коррупции в администрации Полтавского  сельского поселения (рабочей группой) на основе итоговых протоколов обработки данных социологического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бработка данных социологического опроса заключается в арифметическом подсчете количества соответствующих вариантов ответов, содержащихся в заполненных опрошенными лицами анке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ботка данных по открытым вопросам анкет, предполагающим ответ в свободной форме, осуществляется путем группировки однотипных вариантов ответов и, соответственно, подсчета их колич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езультаты обработки данных социологического опроса отражаются в итоговых протоколах обработки данных социологического опроса для расчета индекса восприятия бытовой коррупции, итоговых протоколах обработки данных социологического опроса для расчета индекса восприятия деловой коррупции и итоговых протоколах обработки данных социологического опроса для расчета индекса восприятия внутренней коррупции соответств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одготовка итоговых протоколов обработки данных социологического опроса для расчета индекса восприятия бытовой коррупции осуществляется специалистами администрации Полтавского 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у итоговых протоколов обработки данных социологического опроса для расчета индекса восприятия внутренней коррупции организуют специалисты администрации Полта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Итоговые протоколы обработки данных социологического опроса с приложением заполненных опрошенными лицами анкет ежегодно, до 10 декабря текущего года, направляются в комиссию по противодействию коррупции администрации Полтавского  сельского поселения (рабочую группу) для обработки результатов проведенного исследования и расчета индексов восприят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На основе результатов проведенного исследования и расчета индексов восприятия коррупции комиссия по противодействию коррупции администрации Полтавского  сельского поселения (рабочая группа) ежегодно, до 20 декабря текущего года, осуществляет подготовку информации об уровне коррупции в Полтавском сельском поселении, основных проблемных направлениях и эффективности принимаемых администрацией сельского поселения мер по противодействию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части первой настоящего пункта размещается на официальном сайте Полта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его отдела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</w:t>
        <w:tab/>
        <w:t xml:space="preserve">Л.М.Кузнецо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 проведении социологического опрос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ровня восприятия коррупции в Полтавско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5"/>
        <w:gridCol w:w="100"/>
      </w:tblGrid>
      <w:tr>
        <w:trPr/>
        <w:tc>
          <w:tcPr>
            <w:tcW w:w="10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Анкета </w:t>
              <w:br/>
              <w:t xml:space="preserve">       для опроса населения и сбора данных для расчета индекса восприятия</w:t>
            </w:r>
          </w:p>
          <w:p>
            <w:pPr>
              <w:pStyle w:val="A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бытовой коррупции</w:t>
            </w:r>
          </w:p>
          <w:p>
            <w:pPr>
              <w:pStyle w:val="A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A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 Общие данные</w:t>
            </w:r>
          </w:p>
          <w:p>
            <w:pPr>
              <w:pStyle w:val="A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 пол респондента (отметить, не спрашивая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0"/>
              <w:gridCol w:w="1445"/>
            </w:tblGrid>
            <w:tr>
              <w:trPr/>
              <w:tc>
                <w:tcPr>
                  <w:tcW w:w="8630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мужской </w:t>
                  </w:r>
                </w:p>
              </w:tc>
              <w:tc>
                <w:tcPr>
                  <w:tcW w:w="1445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енский</w:t>
                  </w:r>
                </w:p>
              </w:tc>
              <w:tc>
                <w:tcPr>
                  <w:tcW w:w="14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49"/>
              <w:gridCol w:w="326"/>
            </w:tblGrid>
            <w:tr>
              <w:trPr/>
              <w:tc>
                <w:tcPr>
                  <w:tcW w:w="97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 возраст (полных лет)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 семейное положение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23"/>
              <w:gridCol w:w="1001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енат /замужем (в том числе гражданский брак)</w:t>
                  </w:r>
                </w:p>
              </w:tc>
              <w:tc>
                <w:tcPr>
                  <w:tcW w:w="323" w:type="dxa"/>
                  <w:tcBorders>
                    <w:top w:val="single" w:sz="2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женат /не замужем (в том числе разведен)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 дет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299"/>
              <w:gridCol w:w="1025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ти до 16 лет (указать сколько)</w:t>
                  </w:r>
                </w:p>
              </w:tc>
              <w:tc>
                <w:tcPr>
                  <w:tcW w:w="299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ти (старше 16 лет) (укажите сколько)</w:t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 детей</w:t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 место проживания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59"/>
              <w:gridCol w:w="416"/>
            </w:tblGrid>
            <w:tr>
              <w:trPr/>
              <w:tc>
                <w:tcPr>
                  <w:tcW w:w="9659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т. Полтавская</w:t>
                  </w:r>
                </w:p>
              </w:tc>
              <w:tc>
                <w:tcPr>
                  <w:tcW w:w="416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) вид деятельности, социальное положение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78"/>
              <w:gridCol w:w="946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дприниматель (владелец или совладелец фирмы, предприниматель)</w:t>
                  </w:r>
                </w:p>
              </w:tc>
              <w:tc>
                <w:tcPr>
                  <w:tcW w:w="378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уководитель (руководитель высшего или среднего звена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пециалист (с высшим образованием технического или гуманитарного профиля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лужащий, технический персонал (без высшего образования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чий (включая работников сельского хозяйства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еннослужащий (Министерства обороны Российской Федерации,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 и иные силовые ведомства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тудент (студенты вузов, учащиеся колледжей и средних учебных заведений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работный (зарегистрированные и незарегистрированные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нсионер (по выслуге, возрасту, по болезни, инвалидности)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мохозяйка (в том числе не работающие в связи с уходом за ребенком)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) материальное положение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66"/>
              <w:gridCol w:w="409"/>
              <w:gridCol w:w="100"/>
            </w:tblGrid>
            <w:tr>
              <w:trPr/>
              <w:tc>
                <w:tcPr>
                  <w:tcW w:w="9566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енег не хватает даже на продукты, «едва сводим концы с концами» </w:t>
                  </w:r>
                </w:p>
              </w:tc>
              <w:tc>
                <w:tcPr>
                  <w:tcW w:w="409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66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продукты денег хватает, но покупка одежды вызывает затруднения</w:t>
                  </w:r>
                </w:p>
              </w:tc>
              <w:tc>
                <w:tcPr>
                  <w:tcW w:w="40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66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нег хватает на продукты и одежду, но покупка крупной бытовой техники является для нас затруднительной</w:t>
                  </w:r>
                </w:p>
              </w:tc>
              <w:tc>
                <w:tcPr>
                  <w:tcW w:w="4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66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ожем без труда приобретать крупную бытовую технику, но покупка нового легкового автомобиля была бы затруднительной</w:t>
                  </w:r>
                </w:p>
              </w:tc>
              <w:tc>
                <w:tcPr>
                  <w:tcW w:w="4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66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ватает доходов на новый легковой автомобиль, однако покупка квартиры или дома (иной недвижимости) является для нас затруднительной</w:t>
                  </w:r>
                </w:p>
              </w:tc>
              <w:tc>
                <w:tcPr>
                  <w:tcW w:w="4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975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атериальных затруднений не испытываем; при необходимости можем купить квартиру, дом (иную недвижимость)</w:t>
                  </w:r>
                </w:p>
              </w:tc>
              <w:tc>
                <w:tcPr>
                  <w:tcW w:w="1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) уровень дохода (в расчете на одного человека за предыдущий месяц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9"/>
              <w:gridCol w:w="3359"/>
              <w:gridCol w:w="3607"/>
            </w:tblGrid>
            <w:tr>
              <w:trPr/>
              <w:tc>
                <w:tcPr>
                  <w:tcW w:w="3109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 2000 рублей и менее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. 7001–8000 рублей</w:t>
                  </w:r>
                </w:p>
              </w:tc>
              <w:tc>
                <w:tcPr>
                  <w:tcW w:w="3607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. 20 001–25 000 рублей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 2001–3000 рублей</w:t>
                  </w:r>
                </w:p>
              </w:tc>
              <w:tc>
                <w:tcPr>
                  <w:tcW w:w="3359" w:type="dxa"/>
                  <w:tcBorders/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. 8001–9000 рублей</w:t>
                  </w:r>
                </w:p>
              </w:tc>
              <w:tc>
                <w:tcPr>
                  <w:tcW w:w="3607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. 25 001–30 000 рублей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 3001–4000 рублей</w:t>
                  </w:r>
                </w:p>
              </w:tc>
              <w:tc>
                <w:tcPr>
                  <w:tcW w:w="3359" w:type="dxa"/>
                  <w:tcBorders/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. 9001–10 000 рублей</w:t>
                  </w:r>
                </w:p>
              </w:tc>
              <w:tc>
                <w:tcPr>
                  <w:tcW w:w="3607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. 30 001–45 000 рублей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 4001–5000 рублей</w:t>
                  </w:r>
                </w:p>
              </w:tc>
              <w:tc>
                <w:tcPr>
                  <w:tcW w:w="3359" w:type="dxa"/>
                  <w:tcBorders/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. 10 001–12 000 рублей</w:t>
                  </w:r>
                </w:p>
              </w:tc>
              <w:tc>
                <w:tcPr>
                  <w:tcW w:w="3607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. 45 001–60 000 рублей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 5001–6000 рублей</w:t>
                  </w:r>
                </w:p>
              </w:tc>
              <w:tc>
                <w:tcPr>
                  <w:tcW w:w="3359" w:type="dxa"/>
                  <w:tcBorders/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. 12 001–15 000 рублей</w:t>
                  </w:r>
                </w:p>
              </w:tc>
              <w:tc>
                <w:tcPr>
                  <w:tcW w:w="3607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. свыше 60 000 рублей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. 6001–7000 рублей</w:t>
                  </w:r>
                </w:p>
              </w:tc>
              <w:tc>
                <w:tcPr>
                  <w:tcW w:w="3359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. 15 001–20 000 рублей</w:t>
                  </w:r>
                </w:p>
              </w:tc>
              <w:tc>
                <w:tcPr>
                  <w:tcW w:w="3607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. не знаю, отказ ответить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) образование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70"/>
              <w:gridCol w:w="954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полное среднее или ниже</w:t>
                  </w:r>
                </w:p>
              </w:tc>
              <w:tc>
                <w:tcPr>
                  <w:tcW w:w="370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ее общее (школа)</w:t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альное профессиональное (ПТУ)</w:t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ее специальное (колледж, техникум, медицинское училище)</w:t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законченное высшее (обучение в вузе не менее 3 курсов без получения диплома)</w:t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шее (диплом специалиста, бакалавра, магистра)</w:t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спирантура, ученая степень, звание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 Количественные показатели</w:t>
            </w:r>
          </w:p>
          <w:p>
            <w:pPr>
              <w:pStyle w:val="Style15"/>
              <w:rPr/>
            </w:pPr>
            <w:r>
              <w:rPr/>
              <w:t>1) оценка охвата коррупции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95"/>
              <w:gridCol w:w="287"/>
              <w:gridCol w:w="393"/>
            </w:tblGrid>
            <w:tr>
              <w:trPr/>
              <w:tc>
                <w:tcPr>
                  <w:tcW w:w="9395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393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939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A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падали ли вы в коррупционную ситуацию или оказывались в ситуации, когда понимали, что вопрос (проблему) можно решить только с помощью взятки, подарка, за определенную услугу, независимо от того, как фактически решалась эта проблема?</w:t>
                  </w:r>
                </w:p>
              </w:tc>
              <w:tc>
                <w:tcPr>
                  <w:tcW w:w="287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 оценка готовности к коррупци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 «Как Вы обычно поступаете в случаях возникновения коррупционной ситуации?» (указывается один вариант ответа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72"/>
              <w:gridCol w:w="529"/>
              <w:gridCol w:w="974"/>
            </w:tblGrid>
            <w:tr>
              <w:trPr/>
              <w:tc>
                <w:tcPr>
                  <w:tcW w:w="8572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говариваюсь/буду договариваться неформально</w:t>
                  </w:r>
                </w:p>
              </w:tc>
              <w:tc>
                <w:tcPr>
                  <w:tcW w:w="529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щу/буду искать возможность формального решения проблемы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 оценка коррупционного риска (среднее количество коррупционных ситуаций в течение определенного периода времени)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Когда в последний раз Вам приходилось попадать в коррупционную ситуацию?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254"/>
              <w:gridCol w:w="1070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е недели</w:t>
                  </w:r>
                </w:p>
              </w:tc>
              <w:tc>
                <w:tcPr>
                  <w:tcW w:w="254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недели до месяца назад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месяца до полугода назад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полугода до года назад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ольше года назад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чень давно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когда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 оценка интенсивности совершения коррупционных сделок с распределением по государственным и муниципальным органам, учреждениям и организациям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прос: «Обращались ли Вы </w:t>
            </w:r>
            <w:r>
              <w:rPr>
                <w:rStyle w:val="Underline"/>
                <w:rFonts w:cs="Arial" w:ascii="Arial" w:hAnsi="Arial"/>
                <w:color w:val="000000"/>
                <w:sz w:val="20"/>
                <w:szCs w:val="20"/>
              </w:rPr>
              <w:t>за последний го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различные органы власти, государственные и муниципальные учреждения и организации? Если да, то назовите примерное число обращений. Как часто за последний год Вы попадали в коррупционную ситуацию при обращении в различные органы власти, государственные и муниципальные учреждения и организации?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2"/>
              <w:gridCol w:w="1679"/>
              <w:gridCol w:w="2324"/>
            </w:tblGrid>
            <w:tr>
              <w:trPr/>
              <w:tc>
                <w:tcPr>
                  <w:tcW w:w="6072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ласти, учреждения, организации</w:t>
                  </w:r>
                </w:p>
              </w:tc>
              <w:tc>
                <w:tcPr>
                  <w:tcW w:w="1679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личество обращений</w:t>
                  </w:r>
                </w:p>
              </w:tc>
              <w:tc>
                <w:tcPr>
                  <w:tcW w:w="2324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личество коррупционных ситуаций</w:t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здравоохранения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школьные учреждения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еобразовательные учреждения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социальной защиты населения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изации, оказывающие услуги в сфере жилищно-коммунального хозяйства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нутренних дел (за исключением государственной инспекции безопасности дорожного движения)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дминистрация Полтавского сельского поселения ( Совет Полтавского сельского поселения)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коммерческие организации 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органы, организации (указать, какие)</w:t>
                  </w:r>
                </w:p>
              </w:tc>
              <w:tc>
                <w:tcPr>
                  <w:tcW w:w="1679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 среднее количество коррупционных сделок за год, заключенных со стороны гражданина, с учетом того, что цель сделки была достигнута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Удалось ли Вам решить эту проблему? Если да — то каким образом: за деньги, за подарок, услугу или Вы сумели решить ее без взятки?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54"/>
              <w:gridCol w:w="765"/>
              <w:gridCol w:w="700"/>
              <w:gridCol w:w="547"/>
              <w:gridCol w:w="772"/>
              <w:gridCol w:w="992"/>
              <w:gridCol w:w="1545"/>
            </w:tblGrid>
            <w:tr>
              <w:trPr/>
              <w:tc>
                <w:tcPr>
                  <w:tcW w:w="4754" w:type="dxa"/>
                  <w:vMerge w:val="restart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ласти, учреждения, организации</w:t>
                  </w:r>
                </w:p>
              </w:tc>
              <w:tc>
                <w:tcPr>
                  <w:tcW w:w="5321" w:type="dxa"/>
                  <w:gridSpan w:val="6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пособ решения проблемы</w:t>
                  </w:r>
                </w:p>
              </w:tc>
            </w:tr>
            <w:tr>
              <w:trPr/>
              <w:tc>
                <w:tcPr>
                  <w:tcW w:w="475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деньги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подарок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услугу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 взятки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, не решена</w:t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няюсь ответить</w:t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здравоохранения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школьные учреждения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еобразовательные учреждения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социальной защиты населения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изации, оказывающие услуги в сфере жилищно-коммунального хозяйства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нутренних дел (за исключением государственной инспекции безопасности дорожного движения)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дминистрация Полтавского сельского поселения ( Совет Полтавского сельского поселения)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ерческие организации</w:t>
                  </w:r>
                </w:p>
              </w:tc>
              <w:tc>
                <w:tcPr>
                  <w:tcW w:w="7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органы, организации</w:t>
                    <w:br/>
                    <w:t>(указать, какие)</w:t>
                  </w:r>
                </w:p>
              </w:tc>
              <w:tc>
                <w:tcPr>
                  <w:tcW w:w="765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) оценка среднегодового размера коррупционных сделок со стороны гражданина с распределением по государственным и муниципальным органам, учреждениям и организация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31"/>
              <w:gridCol w:w="2644"/>
            </w:tblGrid>
            <w:tr>
              <w:trPr/>
              <w:tc>
                <w:tcPr>
                  <w:tcW w:w="7431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ласти, учреждения, организации</w:t>
                  </w:r>
                </w:p>
              </w:tc>
              <w:tc>
                <w:tcPr>
                  <w:tcW w:w="2644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змер коррупционных сделок</w:t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здравоохранения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школьные учреждения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еобразовательные учреждения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изации, оказывающие услуги в сфере жилищно-коммунального хозяйства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нутренних дел</w:t>
                    <w:br/>
                    <w:t>(за исключением государственной инспекции безопасности дорожного движения)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дминистрация Полтавского сельского поселения ( Совет Полтавского сельского поселения)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ерческие организации</w:t>
                  </w:r>
                </w:p>
              </w:tc>
              <w:tc>
                <w:tcPr>
                  <w:tcW w:w="264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органы, организации</w:t>
                    <w:br/>
                    <w:t>(указать, какие)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4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) оценка среднего размера коррупционных сделок за год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Какую сумму за прошедший год вы потратили на неформальное решение своих проблем? ________________ рублей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266"/>
              <w:gridCol w:w="1058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 100 рублей</w:t>
                  </w:r>
                </w:p>
              </w:tc>
              <w:tc>
                <w:tcPr>
                  <w:tcW w:w="266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100 рублей до 1 тыс. рублей</w:t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1 до 5 тыс. рублей</w:t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5 до 10 тыс. рублей</w:t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10 до 100 тыс. рублей</w:t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олее 100 тыс. рублей</w:t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 Качественные показате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 оценка уровня коррупции в государственных и муниципальных органах, учреждениях и организациях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прос: «Как бы Вы оценили уровень коррупции в следующих органах власти, организациях?»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5"/>
              <w:gridCol w:w="893"/>
              <w:gridCol w:w="716"/>
              <w:gridCol w:w="999"/>
              <w:gridCol w:w="874"/>
              <w:gridCol w:w="1007"/>
              <w:gridCol w:w="856"/>
              <w:gridCol w:w="1035"/>
            </w:tblGrid>
            <w:tr>
              <w:trPr/>
              <w:tc>
                <w:tcPr>
                  <w:tcW w:w="3695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ласти, учреждения, организации</w:t>
                  </w:r>
                </w:p>
              </w:tc>
              <w:tc>
                <w:tcPr>
                  <w:tcW w:w="893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рруп</w:t>
                    <w:softHyphen/>
                    <w:t>ции нет</w:t>
                  </w:r>
                </w:p>
              </w:tc>
              <w:tc>
                <w:tcPr>
                  <w:tcW w:w="71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зкий</w:t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же среднего</w:t>
                  </w:r>
                </w:p>
              </w:tc>
              <w:tc>
                <w:tcPr>
                  <w:tcW w:w="874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ий</w:t>
                  </w:r>
                </w:p>
              </w:tc>
              <w:tc>
                <w:tcPr>
                  <w:tcW w:w="1007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ше среднего</w:t>
                  </w:r>
                </w:p>
              </w:tc>
              <w:tc>
                <w:tcPr>
                  <w:tcW w:w="85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35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</w:t>
                    <w:softHyphen/>
                    <w:t>няюсь ответить</w:t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здравоохранения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школьные учреждения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еобразовательные учреждения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я социальной защиты населения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изации, оказывающие услуги в сфере жилищно-коммунального хозяйства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нутренних дел (за исключением государственной инспекции безопасности дорожного движения)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дминистрация Полтавского сельского поселения ( Совет Полтавского сельского поселения))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ерческие предприятия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органы, организации</w:t>
                    <w:br/>
                    <w:t>(указать, какие)</w:t>
                  </w:r>
                </w:p>
              </w:tc>
              <w:tc>
                <w:tcPr>
                  <w:tcW w:w="893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9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3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 оценка динамики коррупции за год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В какую сторону за последний год изменился уровень коррупции, если судить по Вашему опыту, опыту Ваших близких, знакомых, по рассказам окружающих?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0"/>
              <w:gridCol w:w="1538"/>
              <w:gridCol w:w="1101"/>
              <w:gridCol w:w="1446"/>
              <w:gridCol w:w="2690"/>
            </w:tblGrid>
            <w:tr>
              <w:trPr/>
              <w:tc>
                <w:tcPr>
                  <w:tcW w:w="3300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ровень коррупции</w:t>
                  </w:r>
                </w:p>
              </w:tc>
              <w:tc>
                <w:tcPr>
                  <w:tcW w:w="1538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меньшился</w:t>
                  </w:r>
                </w:p>
              </w:tc>
              <w:tc>
                <w:tcPr>
                  <w:tcW w:w="1101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жний</w:t>
                  </w:r>
                </w:p>
              </w:tc>
              <w:tc>
                <w:tcPr>
                  <w:tcW w:w="144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Увеличился </w:t>
                  </w:r>
                </w:p>
              </w:tc>
              <w:tc>
                <w:tcPr>
                  <w:tcW w:w="2690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няюсь ответить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стране</w:t>
                  </w:r>
                </w:p>
              </w:tc>
              <w:tc>
                <w:tcPr>
                  <w:tcW w:w="15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690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Краснодарском крае</w:t>
                  </w:r>
                </w:p>
              </w:tc>
              <w:tc>
                <w:tcPr>
                  <w:tcW w:w="15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690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 Красноармейском районе </w:t>
                  </w:r>
                </w:p>
              </w:tc>
              <w:tc>
                <w:tcPr>
                  <w:tcW w:w="15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690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станице Полтавской</w:t>
                  </w:r>
                </w:p>
              </w:tc>
              <w:tc>
                <w:tcPr>
                  <w:tcW w:w="1538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4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69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) оценка эффективности антикоррупционных мер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Как Вы оцениваете эффективность антикоррупционных мер в Краснодарском крае?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15"/>
              <w:gridCol w:w="712"/>
              <w:gridCol w:w="1366"/>
              <w:gridCol w:w="867"/>
              <w:gridCol w:w="1408"/>
              <w:gridCol w:w="852"/>
              <w:gridCol w:w="2055"/>
            </w:tblGrid>
            <w:tr>
              <w:trPr/>
              <w:tc>
                <w:tcPr>
                  <w:tcW w:w="2815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ффективность мер</w:t>
                  </w:r>
                </w:p>
              </w:tc>
              <w:tc>
                <w:tcPr>
                  <w:tcW w:w="712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зкая</w:t>
                  </w:r>
                </w:p>
              </w:tc>
              <w:tc>
                <w:tcPr>
                  <w:tcW w:w="136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же среднего</w:t>
                  </w:r>
                </w:p>
              </w:tc>
              <w:tc>
                <w:tcPr>
                  <w:tcW w:w="867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няя</w:t>
                  </w:r>
                </w:p>
              </w:tc>
              <w:tc>
                <w:tcPr>
                  <w:tcW w:w="1408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ше среднего</w:t>
                  </w:r>
                </w:p>
              </w:tc>
              <w:tc>
                <w:tcPr>
                  <w:tcW w:w="852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кая</w:t>
                  </w:r>
                </w:p>
              </w:tc>
              <w:tc>
                <w:tcPr>
                  <w:tcW w:w="2055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няюсь ответить</w:t>
                  </w:r>
                </w:p>
              </w:tc>
            </w:tr>
            <w:tr>
              <w:trPr/>
              <w:tc>
                <w:tcPr>
                  <w:tcW w:w="2815" w:type="dxa"/>
                  <w:tcBorders>
                    <w:left w:val="single" w:sz="2" w:space="0" w:color="000000"/>
                  </w:tcBorders>
                </w:tcPr>
                <w:p>
                  <w:pPr>
                    <w:pStyle w:val="A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 федеральных органах власти </w:t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5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15" w:type="dxa"/>
                  <w:tcBorders>
                    <w:left w:val="single" w:sz="2" w:space="0" w:color="000000"/>
                  </w:tcBorders>
                </w:tcPr>
                <w:p>
                  <w:pPr>
                    <w:pStyle w:val="A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 краевых органах власти </w:t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55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 местных органах власти 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67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08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5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 меры, способные в наибольшей степени повлиять на снижение уровня коррупции в Краснодарском кра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Какие из перечисленных ниже мер в наибольшей степени способны повлиять на снижение коррупции в Краснодарском крае ?» (указывается не более трех вариантов ответа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30"/>
              <w:gridCol w:w="199"/>
              <w:gridCol w:w="946"/>
            </w:tblGrid>
            <w:tr>
              <w:trPr/>
              <w:tc>
                <w:tcPr>
                  <w:tcW w:w="8930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оздание специального государственного органа по борьбе с коррупцией</w:t>
                  </w:r>
                </w:p>
              </w:tc>
              <w:tc>
                <w:tcPr>
                  <w:tcW w:w="199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персонализация взаимодействия государственных и муниципальных служащих с гражданами и организациями в рамках создания системы «электронного правительства» (электронные торги, предоставление услуг в электронном виде)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оздание многофункциональных центров предоставления услуг гражданам органами власти по принципу «единого окна»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вышение вознаграждения и социальных гарантий государственным и муниципальным служащим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недрение в органах власти системы ротации должностных лиц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четкая регламентация административных процедур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иление контроля за действиями сотрудников органов власти, их доходами, доходами членов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их семей 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иление контроля за расходами чиновников, членов их семей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иление контроля за «теневыми» доходами и расходами граждан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жесточение наказания за коррупцию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ассовая пропаганда нетерпимости к коррупции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ведение порядка на местах сверху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ругое (указать, что именно)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какие меры не помогут</w:t>
                  </w:r>
                </w:p>
              </w:tc>
              <w:tc>
                <w:tcPr>
                  <w:tcW w:w="199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 распределение коррупционной инициатив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77"/>
              <w:gridCol w:w="254"/>
              <w:gridCol w:w="244"/>
            </w:tblGrid>
            <w:tr>
              <w:trPr/>
              <w:tc>
                <w:tcPr>
                  <w:tcW w:w="9577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ррупционная сделка произошла (один ответ):</w:t>
                  </w:r>
                </w:p>
              </w:tc>
              <w:tc>
                <w:tcPr>
                  <w:tcW w:w="498" w:type="dxa"/>
                  <w:gridSpan w:val="2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77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инициативе «чиновников»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77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инициативе граждан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77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тому что «так принято»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77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ругое (указать, почему)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77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няюсь ответить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) наиболее часто встречающиеся коррупционные ситуации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прос: «При каких ситуациях, на Ваш взгляд, наиболее часто совершаются коррупционные правонарушения?»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78"/>
              <w:gridCol w:w="946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рушение правил дорожного движения</w:t>
                  </w:r>
                </w:p>
              </w:tc>
              <w:tc>
                <w:tcPr>
                  <w:tcW w:w="378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дача больничного листа по необходимости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ем врача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формление документов различного назначения в государственных или муниципальных органах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держание сотрудниками милиции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ругое (указать, когда именно) 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) оценка регламентации действий сотрудников государственных и муниципальных органов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прос: «Как бы Вы оценили, насколько регламентированы, четко определены инструкциями действия сотрудников государственных и муниципальных органов, с которыми Вы взаимодействовали, при осуществлении ими должностных полномочий?»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78"/>
              <w:gridCol w:w="946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йствия определены и регламентированы почти полностью и достаточно подробно</w:t>
                  </w:r>
                </w:p>
              </w:tc>
              <w:tc>
                <w:tcPr>
                  <w:tcW w:w="378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ольшая часть действий четко определена и регламентирована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пределены и регламентированы общие черты деятельности, в рамках которых у сотрудников существует некоторая свобода действий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ятельность определена настолько, насколько это необходимо, в основном сотрудники действуют самостоятельно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ятельность совсем не определена, сотрудники совершают действия произвольно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няюсь ответить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В какой мере соблюдаются временные параметры выполнения сотрудниками государственных и муниципальных органов своих полномочий?» (один ответ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52"/>
              <w:gridCol w:w="972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ремя выполнения действий полностью соблюдается</w:t>
                  </w:r>
                </w:p>
              </w:tc>
              <w:tc>
                <w:tcPr>
                  <w:tcW w:w="352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ть незначительные задержки по времени выполнения действий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ть значительные задержки по времени выполнения действий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ремя выполнения действий полностью не соблюдается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трудняюсь ответить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: «В какой степени Вы знакомы с нормативными документами, регламентирующими деятельность органов власти, государственных и муниципальных учреждений и организаций?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1"/>
              <w:gridCol w:w="378"/>
              <w:gridCol w:w="946"/>
            </w:tblGrid>
            <w:tr>
              <w:trPr/>
              <w:tc>
                <w:tcPr>
                  <w:tcW w:w="8751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чень хорошо знаком, читал данные нормативные документы, консультировался со специалистами</w:t>
                  </w:r>
                </w:p>
              </w:tc>
              <w:tc>
                <w:tcPr>
                  <w:tcW w:w="378" w:type="dxa"/>
                  <w:tcBorders>
                    <w:top w:val="single" w:sz="2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наком достаточно хорошо, смотрю информацию на стендах, в информационных передачах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наком поверхностно, кое-что слышал в разговорах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овершенно не знаком</w:t>
                  </w:r>
                </w:p>
              </w:tc>
              <w:tc>
                <w:tcPr>
                  <w:tcW w:w="378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) уровень информационной открытости государственных органов и органов местного самоуправления (насколько полно они информируют граждан о своей деятельности)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9"/>
              <w:gridCol w:w="716"/>
              <w:gridCol w:w="1166"/>
              <w:gridCol w:w="874"/>
              <w:gridCol w:w="1212"/>
              <w:gridCol w:w="856"/>
              <w:gridCol w:w="192"/>
            </w:tblGrid>
            <w:tr>
              <w:trPr/>
              <w:tc>
                <w:tcPr>
                  <w:tcW w:w="5059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власти</w:t>
                  </w:r>
                </w:p>
              </w:tc>
              <w:tc>
                <w:tcPr>
                  <w:tcW w:w="71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Низкий </w:t>
                  </w:r>
                </w:p>
              </w:tc>
              <w:tc>
                <w:tcPr>
                  <w:tcW w:w="116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иже среднего</w:t>
                  </w:r>
                </w:p>
              </w:tc>
              <w:tc>
                <w:tcPr>
                  <w:tcW w:w="874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Средний </w:t>
                  </w:r>
                </w:p>
              </w:tc>
              <w:tc>
                <w:tcPr>
                  <w:tcW w:w="1212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ше среднего</w:t>
                  </w:r>
                </w:p>
              </w:tc>
              <w:tc>
                <w:tcPr>
                  <w:tcW w:w="856" w:type="dxa"/>
                  <w:tcBorders>
                    <w:top w:val="single" w:sz="2" w:space="0" w:color="000000"/>
                  </w:tcBorders>
                </w:tcPr>
                <w:p>
                  <w:pPr>
                    <w:pStyle w:val="A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ысокий </w:t>
                  </w:r>
                </w:p>
              </w:tc>
              <w:tc>
                <w:tcPr>
                  <w:tcW w:w="192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5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исполнительные органы государственной власти Краснодарского края 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2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5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конодательное Собрание Краснодарского края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2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59" w:type="dxa"/>
                  <w:tcBorders>
                    <w:lef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Администрация  МО  Красноармейский район 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2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Администрация Полтавского сельского поселения </w:t>
                  </w:r>
                </w:p>
              </w:tc>
              <w:tc>
                <w:tcPr>
                  <w:tcW w:w="71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»</w:t>
                  </w:r>
                </w:p>
              </w:tc>
            </w:tr>
          </w:tbl>
          <w:p>
            <w:pPr>
              <w:pStyle w:val="A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110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rFonts w:cs="Arial" w:ascii="Arial" w:hAnsi="Arial"/>
          <w:color w:val="000000"/>
        </w:rPr>
        <w:instrText xml:space="preserve"> HYPERLINK "http://amisharin.ru/work/order/pg1/418/" \l "sn%23sn"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социологическом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просе уровня восприятия корруп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НК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ОПРОСА СОТРУДНИКОВ АДМИНИСТРАЦИИ ПОЛТАВСКОГО СЕЛЬСКОГО ПОСЕЛЕНИЯ И СБОРА ДАННЫХ ДЛЯ РАСЧЕТА ИНДЕКСА ВОСПРИЯТИЯ ВНУТРЕННЕЙ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РУП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ДАННЫЕ</w:t>
      </w:r>
    </w:p>
    <w:p>
      <w:pPr>
        <w:pStyle w:val="Normal"/>
        <w:autoSpaceDE w:val="false"/>
        <w:ind w:firstLine="540"/>
        <w:jc w:val="both"/>
        <w:rPr/>
      </w:pPr>
      <w:r>
        <w:rPr/>
        <w:t>1) пол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snapToGrid w:val="false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) возраст (лет)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1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33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40</w:t>
            </w:r>
          </w:p>
        </w:tc>
      </w:tr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0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6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) семейное положение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т (замужем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енат (не замужем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(указать количество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место проживания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7119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олтавская</w:t>
            </w:r>
          </w:p>
        </w:tc>
        <w:tc>
          <w:tcPr>
            <w:tcW w:w="7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й населенный пункт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) место работы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ый орган местного самоуправл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орган местного самоуправл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указать какое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) должность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муниципальная должность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должность муниципальной службы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редставителя власт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 предоставлению услуг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указать какое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фера деятельности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защита, социальное обеспечени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(указать, какая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ровень дохода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г не хватает даже на продукты, "едва сводим концы с концами"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дукты денег хватает, но покупка одежды вызывает затрудн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г хватает на продукты и одежду, но покупка крупной бытовой техники является для нас затруднительной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можем без труда приобретать крупную бытовую технику, но покупка нового легкового автомобиля была бы затруднительной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тает доходов на новый легковой автомобиль, однако покупка квартиры или дома (иной недвижимости) является для нас затруднительной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х затруднений не испытываем; при необходимости можем купить квартиру, дом (иную недвижимость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разование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средне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ченное высше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наук, докто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КОЛИЧЕСТВЕННЫЕ ПОКАЗАТ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ценка охвата корруп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833"/>
      </w:tblGrid>
      <w:tr>
        <w:trPr>
          <w:trHeight w:val="423" w:hRule="atLeast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ценка готовности к корруп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"Известны ли Вам случаи коррупционных сделок, совершенных в администрации Полтавского сельского поселения или подведомственных учреждениях ?»" (указывается один вариант ответа)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833"/>
      </w:tblGrid>
      <w:tr>
        <w:trPr>
          <w:trHeight w:val="423" w:hRule="atLeast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ценка коррупционного риска, как среднего количества коррупционных ситуаций в течение определенного периода времен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"Когда в последний раз Вы попадали в коррупционную ситуацию?"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недел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едели до месяца назад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есяца до полугода назад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лугода до года назад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года назад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давно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ценка интенсивности совершения коррупционных сделок с распределением по государственным органам и учреждения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"Известны ли Вам случаи возникновения коррупционных ситуаций за последний год в органах местного самоуправления или муниципальных учреждениях?"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рганы, учре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ррупционных 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лтав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олтавский культурный центр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олтавская сельская библиотека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 Полтавская детская библиотека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узей истории станицы Полтавской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, учреждения (указать, каки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реднее количество коррупционных сделок за год, заключенных в государственных органах и учреждениях, с учетом того, что цель сделки была достигну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"Известны ли Вам случаи заключения коррупционных сделок в органе местного самоуправления или муниципальных учреждениях?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260"/>
        <w:gridCol w:w="1260"/>
        <w:gridCol w:w="108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рганы, учреждения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шения проблемы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ень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ар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слу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реш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лтав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олтавский культурный центр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олтавская сельская библиоте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 Полтавская детская библиоте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узей истории станицы Полтавско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, учреждения (указать, как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среднегодового размера коррупционных сделок с распределением по государственным органам и учреждения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прос: "Известен ли Вам средний размер коррупционной сделки, совершаемой в органах местного самоуправления или муниципальных учреждениях</w:t>
      </w:r>
      <w:r>
        <w:rPr/>
        <w:t>?"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75"/>
        <w:gridCol w:w="945"/>
        <w:gridCol w:w="945"/>
        <w:gridCol w:w="945"/>
        <w:gridCol w:w="945"/>
        <w:gridCol w:w="945"/>
        <w:gridCol w:w="900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рганы, учреждения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ррупционных сделок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1 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5 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00 тыс. 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лтавского сельского посе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сельского посе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олтавский культурный центр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олтавская сельская библиоте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 Полтавская детская библиоте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узей истории станицы Полтавско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, учреждения (указать, каки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ценка уровня коррупции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"Как Вы оцениваете уровень коррупции в органах местного самоуправления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40"/>
        <w:gridCol w:w="945"/>
        <w:gridCol w:w="1215"/>
        <w:gridCol w:w="1080"/>
        <w:gridCol w:w="1215"/>
        <w:gridCol w:w="108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учре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лтавского сельского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сельского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олтавский культурный центр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олтавская сельская библиотек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 Полтавская детская библиотек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узей истории станицы Полтавско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, учреждения (указать, как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ценка основных причин коррупции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ость наказания за коррупцию недостаточн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зарплата чиновников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высокая интенсивность и повторяемость взаимодействий чиновников с гражданами по вопросам предоставления услуг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ринятия единоличного реш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 контроль за чиновникам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щественного контрол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, запутанность бюрократических процедур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могательство со стороны чиновников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менталитет насел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 принятии решений чиновником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желание предпринимателей ускорить решение проблемы путем совершения коррупционной сделк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указать, что именно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аличие определенных действий со стороны органов местного самоуправления, затрудняющих осуществление предпринимательской деятельности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, создающие помехи для развития бизнес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лишний контроль и надзор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здание помех при лицензировании видов предпринимательской деятельност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здание помех при лицензировании видов предпринимательской деятельност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оставление налоговых льгот лоббируемым чиновниками фирмам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иновников в корпоративных конфликтах на стороне лоббируемых фирм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ое участие чиновников в управлении частными компаниям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иновников в искусственных банкротствах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скусственных монополий с участием лоббируемых фирм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работа органов внутренних дел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работа органов прокуратуры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работа арбитражных судов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работа судов общей юрисдикци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склонение к непредусмотренным законом взносам в различные фонды, создаваемые, в том числе: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выборов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роительство инфраструктурных объектов общественного пользова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навязывание в органы управления коммерческих организаций "своих" людей (родственников)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кционизм подконтрольным фирмам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лияния частного бизнеса на органы государственной власти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астного бизнеса на органы местного самоуправления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шательство представителей органов государственной власти в деятельность частного бизнес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шательство представителей органов местного самоуправления в деятельность частного бизнес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создание помех при проведении конкурсов, аукционов, запросов котировок с целью победы на торгах лоббируемых фирм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дминистративных барьеров для коммерческих организаций с целью получения личной выгоды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, что именно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КАЧЕСТВЕННЫЕ ПОКАЗАТ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ценка степени регламентации действий сотрудников органов местного самоуправления Полта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62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гламен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ящий соста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реднего зве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ые сотрудники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егламентированы почти полностью и достаточно подроб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действий регламентиров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ованы общие черты деятельности, в рамках которых существует некоторая свобода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регламентирована настолько, насколько это необходимо, в основном предоставлена свобода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егламентированы, но не соблюдаются по временным параметрам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не соблюдают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сь ответи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) способы и интенсивность взаимодействия с гражданами и организациям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1215"/>
        <w:gridCol w:w="1080"/>
        <w:gridCol w:w="1350"/>
        <w:gridCol w:w="1620"/>
        <w:gridCol w:w="810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заимодейств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меся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полугод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проведения прие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нтер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указать, что именн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тепень формальности взаимоотношений с гражданами и организациями при выполнении должностных обя</w:t>
      </w:r>
      <w:r>
        <w:rPr/>
        <w:t>занностей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5"/>
        <w:gridCol w:w="1755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ормальности отнош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форма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ее высокая   </w:t>
              <w:br/>
              <w:t>формаль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не выходят за рамки зак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указать что именно)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с граждана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с организация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нутриорганизационного взаимо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с органами государственной вла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оценка специфики принятия решений</w:t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675"/>
        <w:gridCol w:w="675"/>
        <w:gridCol w:w="1620"/>
      </w:tblGrid>
      <w:tr>
        <w:trPr>
          <w:trHeight w:val="36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, принимаемые Вашим органом власти, полностью регламентированы нормативными правовыми актами, выбора в принятии того или иного решения, как правило, не возника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того или иного решения во многом зависит от результатов определенных экспертиз, проводимых специализированными организация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сотрудников Вашего органа является определяющим фактором качества принимаемых реш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инятия решений в Вашем органе достаточно прозрачна для обще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доступный и известный большинству граждан механизм досудебного обжалования решений, принимаемых Вашим орган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ценка существования проблемы коррупции в органах местного самоуправления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4500"/>
      </w:tblGrid>
      <w:tr>
        <w:trPr>
          <w:trHeight w:val="42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</w:t>
      </w:r>
      <w:r>
        <w:rPr>
          <w:bCs/>
          <w:iCs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чётной комиссии при администрации Полтавского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ельского поселения Красноармейского района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руфанов  Данил Александрович    -  заместитель главы Полтавского 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                              </w:t>
      </w:r>
      <w:r>
        <w:rPr>
          <w:bCs/>
          <w:iCs/>
          <w:sz w:val="28"/>
          <w:szCs w:val="28"/>
        </w:rPr>
        <w:t>сельского поселения,  председатель комиссии</w:t>
      </w:r>
    </w:p>
    <w:p>
      <w:pPr>
        <w:pStyle w:val="Normal"/>
        <w:rPr/>
      </w:pPr>
      <w:r>
        <w:rPr>
          <w:bCs/>
          <w:iCs/>
          <w:sz w:val="28"/>
          <w:szCs w:val="28"/>
        </w:rPr>
        <w:t>Кузнецова  Людмила  Михайловна  -  начальник общего  отдела, секретарь комисси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ы комиссии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ихонова Марина Александровна    -   специалист общего отдел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уприна  Елена Анатольевна           -  специалист 1 категории общего отдел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ривега  Валентина Михайловна    - специалист 1 категории, землеустроитель                                                  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сельского 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</w:t>
        <w:tab/>
        <w:t xml:space="preserve">Д.А.Труфанов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Underline">
    <w:name w:val="underline"/>
    <w:basedOn w:val="Style13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firstLine="340"/>
    </w:pPr>
    <w:rPr>
      <w:b/>
      <w:bCs/>
      <w:i/>
      <w:i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b/>
      <w:i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Acenter">
    <w:name w:val="acenter"/>
    <w:basedOn w:val="Normal"/>
    <w:qFormat/>
    <w:pPr/>
    <w:rPr>
      <w:sz w:val="24"/>
      <w:szCs w:val="24"/>
    </w:rPr>
  </w:style>
  <w:style w:type="paragraph" w:styleId="Aleft">
    <w:name w:val="aleft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Запевалова</dc:creator>
  <dc:description/>
  <cp:keywords/>
  <dc:language>en-US</dc:language>
  <cp:lastModifiedBy>Администратор</cp:lastModifiedBy>
  <cp:lastPrinted>2013-12-03T12:37:00Z</cp:lastPrinted>
  <dcterms:modified xsi:type="dcterms:W3CDTF">2013-12-03T08:39:00Z</dcterms:modified>
  <cp:revision>2</cp:revision>
  <dc:subject/>
  <dc:title> </dc:title>
</cp:coreProperties>
</file>