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11.2013                                                                                                     №  970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мене постановления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28 марта 2013 года № 939 «О внесении изменений в постановление 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19 марта 2013 года № 198/1 «Об утверждении муниципального с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лодых семей-участников подпрограммы «Обеспечение жилье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лодых семей», изъявивших желание получить социальную выплат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2013 году по Полтавскому сельскому поселен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1" w:hanging="0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в соответствии с приложением к приказу Департамента по финансовому и фондовому рынку Краснодарского края от 11 июня 2013 года № 23/а,  постановлением администрации Полтавского сельского поселения от 23 октября 2013 года № 933 «О внесении изменения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», постановлением администрации Полтавского сельского поселения от 7 ноября 2013 года № 969 «Об исключении из муниципального списка молодых семей-претендентов подпрограммы «Обеспечение жильем молодых семей»,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Отменить постановление администрации Полтавского сельского поселения от 19 марта 2013 года № 198/1 «Об утверждении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Постановление вступает в силу со дня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sectPr>
      <w:type w:val="nextPage"/>
      <w:pgSz w:w="11906" w:h="16838"/>
      <w:pgMar w:left="1701" w:right="70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56:00Z</dcterms:created>
  <dc:creator>Rogalevich</dc:creator>
  <dc:description/>
  <cp:keywords/>
  <dc:language>en-US</dc:language>
  <cp:lastModifiedBy>Меньщикова</cp:lastModifiedBy>
  <cp:lastPrinted>2013-10-31T12:41:00Z</cp:lastPrinted>
  <dcterms:modified xsi:type="dcterms:W3CDTF">2013-12-02T10:20:00Z</dcterms:modified>
  <cp:revision>9</cp:revision>
  <dc:subject/>
  <dc:title>                     Герб м/о</dc:title>
</cp:coreProperties>
</file>