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1.11.2013                                                                                               № 952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Шевченко, 88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Федорова Игоря Николаевича, Федоровой Юлии Владимировны от 3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0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2:36, площадью 116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Шевченко, 88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13T10:35:00Z</cp:lastPrinted>
  <dcterms:modified xsi:type="dcterms:W3CDTF">2013-12-02T08:27:00Z</dcterms:modified>
  <cp:revision>103</cp:revision>
  <dc:subject/>
  <dc:title>АДМИНИСТРАЦИЯ</dc:title>
</cp:coreProperties>
</file>