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11.2013                                                                                                      № 9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Богатыревой Л.Г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4.0 кв. м., расположенному в станице Полтавской,  ул. Красная, 4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расная, 40 «а», владение 2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8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2-02T08:49:00Z</dcterms:modified>
  <cp:revision>6</cp:revision>
  <dc:subject/>
  <dc:title>П О С Т А Н О В Л Е Н И Е</dc:title>
</cp:coreProperties>
</file>