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4.112013                                                                                               №_9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вопросам предоставления разрешения на условно-разрешенный вид использования земельных участков и на отклонение от предельных параметров разрешенного строительства, реконструкции объектов капитального строительства расположенных на территории застройки станицы Полта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Уставом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Назначить публичные слушания на 29 ноября 2013 года в 14 часов в здании администрации Полтавского сельского поселения, расположенном по адресу: станица Полтавская, улица Красная, 120 по вопросам выдачи разрешения на условно-разрешенный вид использования земельных участков и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1.1. Коренец Юлии Геннадьевне на строительство торгово-офисного здания, расположенного по адресу: станица Полтавская, ул. Таманская, 90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Левшину Александру Валерьевичу на реконструкцию жилого дома, расположенного по адресу: станица Полтавская, ул. Калинина, 72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Кришталь Николаю Ивановичу земельного участка, площадью 600 кв. м., расположенного по адресу: станица Полтавская, КСТ «Черемушки»                           ул. Дачная, 48 предоставленного для ведения садоводства на вид разрешенного использования: для ведения личного подсобного хозяйства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Юдиной Любови Николаевне, земельного участка, площадью 522 кв. м., расположенного по адресу: станица Полтавская, КСТ «Мелиоратор», ул. Вишневая, 36 предоставленного для ведения садоводства на вид разрешенного использования: для ведения личного подсобного хозяйства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Гнатышеной Марии Дмитриевне, земельного участка, площадью 1507 кв. м., расположенного по адресу: станица Полтавская, КСТ «Дружба», ул. Лукьяненко, 9 предоставленного для ведения садоводства на вид разрешенного использования: для ведения личного подсобного хозяйства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Бейсембаеву Султану Кенжебулатовичу, земельного участка, площадью 800 кв. м., расположенного по адресу: станица Полтавская, КСТ «Дружба» Прянишникова, 36 предоставленного для ведения садоводства на вид разрешенного использования: для ведения личного подсобного хозяйства;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7. Саяпиной Раисе Николаевне, земельного участка, площадью 800 кв. м., расположенного по адресу: станица Полтавская, КСТ «Мечта», участок, 60 предоставленного для ведения садоводства на вид разрешенного использования: для ведения личного подсобного хозяйства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Васильевой Валентине Александровне, земельного участка, площадью 500 кв. м., расположенного по адресу: станица Полтавская, КСТ «Мелиоратор», ул. Виноградная, 40 предоставленного для ведения садоводства на вид разрешенного использования: для ведения личного подсобного хозяйства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Короткой Ираиде Николаевне земельного участка, площадью 600 кв. м., расположенного по адресу: станица Полтавская, КСТ «Черемушки»                           ул. Новая Садовая, 13 предоставленного для ведения садоводства на вид разрешенного использования: для ведения личного подсобного хозяйств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жители станицы Полтавско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ообладатели недвижимости, расположенной в непосредственной     близости к земельным участкам обсуждаемых объектов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районной газете «Голос прав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10:00Z</dcterms:created>
  <dc:creator>Борис</dc:creator>
  <dc:description/>
  <cp:keywords/>
  <dc:language>en-US</dc:language>
  <cp:lastModifiedBy>Администратор</cp:lastModifiedBy>
  <cp:lastPrinted>2013-10-07T08:41:00Z</cp:lastPrinted>
  <dcterms:modified xsi:type="dcterms:W3CDTF">2013-12-02T09:01:00Z</dcterms:modified>
  <cp:revision>6</cp:revision>
  <dc:subject/>
  <dc:title> </dc:title>
</cp:coreProperties>
</file>