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3                                                                                                   №  95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 Московского цирка «Какаду»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индивидуальному предпринимателю Максимкину Виталию Александровичу в период  с 4 по 10 ноября 2013 года размещение Московского цирка «Какаду» на привокзальной площади станицы Полтавс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екомендовать индивидуальному предпринимателю Максимкину Виталию Александровичу в период работы цир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граждение, обеспечить безопасность посетителей и постоянное дежурство лиц, ответственных за проведение гастро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обходимое количество касс для продажи бил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держание санитарного порядк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узыкальное оформление площад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бесплатное посещение детей из многодетных се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комендовать Отделу МВД России по Красноармейскому району (Хаев) обеспечить на территории размещения цирка, правопорядок, круглосуточное дежурство сотрудников полиции, а также принятие мер по антитеррористической безопас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6:00Z</dcterms:created>
  <dc:creator>user</dc:creator>
  <dc:description/>
  <cp:keywords/>
  <dc:language>en-US</dc:language>
  <cp:lastModifiedBy>Администратор</cp:lastModifiedBy>
  <cp:lastPrinted>2013-07-01T10:43:00Z</cp:lastPrinted>
  <dcterms:modified xsi:type="dcterms:W3CDTF">2013-12-02T09:36:00Z</dcterms:modified>
  <cp:revision>2</cp:revision>
  <dc:subject/>
  <dc:title>АДМИНИСТРАЦИЯ</dc:title>
</cp:coreProperties>
</file>