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851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08.11.2013                                                                                                       № 98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Полтавского сельского поселения Красноармейского района от 1 февраля 2013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55 «О размещении заказов на поставки товаров, выполнение работ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казание услуг для муниципальных нужд Полтавского сельского поселения Красноармейского района»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Руководствуясь Федеральным законом от 21 июля 2005 года № 94-ФЗ   «О размещении заказов на поставки товаров, выполнение работ, оказание услуг для государственных и муниципальных нужд», в соответствии с Уставом Полтавского сельского  поселения, в связи с кадровыми изменениями, администрация  Полтавского сельского  поселения  Красноармейского  района п о с т а н о в л я е т: </w:t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Полтавского сельского поселения красноармейского района от 1 февраля 2013 года № 55 «О размещении заказов на поставки товаров, выполнение работ, оказание услуг для муниципальных нужд Полтавского сельского поселения Красноармейского района», изложив приложение № 2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ПРИ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 постановлению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 февраля 2013 года № 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 w:before="0" w:after="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СОСТАВ комиссии по муниципальным заказам администрации Полта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606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Труфанов Данил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заместитель главы Полтавского сельского поселения Красноармейского района, председатель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елая Ирин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рганизационного отдела администрации Полтавского сельского поселения Красноармейского района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ыкова Татьяна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тдела по доходам и управлению муниципальным имуществом администрации Полтавского сельского поселения Красноармейского района, секретарь комисси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Галушко Наталья </w:t>
            </w:r>
          </w:p>
          <w:p>
            <w:pPr>
              <w:pStyle w:val="Normal"/>
              <w:rPr/>
            </w:pPr>
            <w:r>
              <w:rPr/>
              <w:t xml:space="preserve">Витал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финансового отдела, главный бухгалтер администрации Полтавского сельского поселения Красноармейского района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Гористов Вячеслав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тдела ЖКХ и благоустройства администрации Полтавского сельского поселения Красноармей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</w:tabs>
        <w:ind w:firstLine="900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3. Постановление администрации Полтавского сельского поселения Красноармейского района от 16 июля 2013 года № 621 «О внесении изменений в постановление администрации Полтавского сельского поселения Красноармейского района от 1 февраля 2013 года № 55 «О размещении заказов на поставки товаров, выполнение работ, оказание услуг для муниципальных нужд Полтавского сельского поселения Красноармейского района» считать утратившим силу. </w:t>
      </w:r>
    </w:p>
    <w:p>
      <w:pPr>
        <w:pStyle w:val="211"/>
        <w:spacing w:before="0" w:after="0"/>
        <w:ind w:firstLine="851"/>
        <w:rPr/>
      </w:pPr>
      <w:r>
        <w:rPr/>
        <w:t>4. Постановление вступает в силу со дня его подписания и распространяет свое действие на правоотношения, возникшие с 1 ноября 2013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            В.А. Побожи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sz w:val="32"/>
      <w:szCs w:val="32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851"/>
      <w:jc w:val="both"/>
    </w:pPr>
    <w:rPr/>
  </w:style>
  <w:style w:type="paragraph" w:styleId="Style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60"/>
      <w:jc w:val="both"/>
    </w:pPr>
    <w:rPr>
      <w:b/>
      <w:sz w:val="24"/>
    </w:rPr>
  </w:style>
  <w:style w:type="paragraph" w:styleId="3">
    <w:name w:val="Стиль3 Знак"/>
    <w:basedOn w:val="22"/>
    <w:next w:val="TextBody"/>
    <w:qFormat/>
    <w:pPr>
      <w:keepNext w:val="false"/>
      <w:keepLines w:val="false"/>
      <w:numPr>
        <w:ilvl w:val="0"/>
        <w:numId w:val="2"/>
      </w:numPr>
      <w:suppressAutoHyphens w:val="false"/>
      <w:spacing w:before="0" w:after="0"/>
      <w:textAlignment w:val="baseline"/>
    </w:pPr>
    <w:rPr>
      <w:rFonts w:ascii="Arial" w:hAnsi="Arial" w:cs="Arial"/>
      <w:b w:val="false"/>
      <w:szCs w:val="24"/>
    </w:rPr>
  </w:style>
  <w:style w:type="paragraph" w:styleId="211">
    <w:name w:val="Основной текст с отступом 21"/>
    <w:basedOn w:val="Normal"/>
    <w:qFormat/>
    <w:pPr>
      <w:spacing w:before="0" w:after="240"/>
      <w:ind w:firstLine="708"/>
      <w:jc w:val="both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6:00Z</dcterms:created>
  <dc:creator>Татьяна</dc:creator>
  <dc:description/>
  <cp:keywords/>
  <dc:language>en-US</dc:language>
  <cp:lastModifiedBy>Администратор</cp:lastModifiedBy>
  <cp:lastPrinted>2013-11-12T14:24:00Z</cp:lastPrinted>
  <dcterms:modified xsi:type="dcterms:W3CDTF">2013-12-02T08:46:00Z</dcterms:modified>
  <cp:revision>27</cp:revision>
  <dc:subject/>
  <dc:title/>
</cp:coreProperties>
</file>