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1.2013                                                                                                      № 9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ришталь Н.И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600 кв. м., расположенному в станице Полтавской,  КСТ «Черемушки», ул. Дачная, 4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Дачная, 48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7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51:00Z</dcterms:modified>
  <cp:revision>6</cp:revision>
  <dc:subject/>
  <dc:title>П О С Т А Н О В Л Е Н И Е</dc:title>
</cp:coreProperties>
</file>