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>
          <w:sz w:val="36"/>
          <w:szCs w:val="36"/>
        </w:rPr>
        <w:t xml:space="preserve">П О С Т А Н О В Л Е Н И Е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4.11.2013_                                                                                             №  1002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 xml:space="preserve">О лимитах потребления топливно-энергетических ресурсов и </w:t>
      </w:r>
    </w:p>
    <w:p>
      <w:pPr>
        <w:pStyle w:val="Heading1"/>
        <w:rPr/>
      </w:pPr>
      <w:r>
        <w:rPr/>
        <w:t xml:space="preserve">коммунальных услуг в Полтавском сельском поселении </w:t>
      </w:r>
    </w:p>
    <w:p>
      <w:pPr>
        <w:pStyle w:val="Heading1"/>
        <w:rPr/>
      </w:pPr>
      <w:r>
        <w:rPr/>
        <w:t>Красноармейского района на 2014 год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целях  снабжения энергоносителями бюджетных учреждений, нормализации расчетов за них, упорядочения и минимизации расходов бюджета Полтавского сельского поселения на приобретение топливно-энергетических ресурсов и потребление коммунальных услуг администрация Полтавского сельского поселения п о с т а н о в л я е т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 Установить бюджетным учреждениям Полтавского сельского поселения лимиты   потребления топливно-энергетических ресурсов и коммунальных услуг на 2014 год  согласно приложениям 1-8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2. Руководителям  бюджетных учреждений заключить договоры на поставку коммунальных услуг с поставщиками и осуществлять строгий контроль за потреблением установленных лимитов;</w:t>
      </w:r>
    </w:p>
    <w:p>
      <w:pPr>
        <w:pStyle w:val="Normal"/>
        <w:ind w:firstLine="851"/>
        <w:jc w:val="both"/>
        <w:rPr/>
      </w:pPr>
      <w:r>
        <w:rPr>
          <w:lang w:val="ru-RU"/>
        </w:rPr>
        <w:t>3. Отделу ЖКХ и благоустройства администрации Полтавского сельского поселения Красноармейского района (Гористов) осуществлять строгий контроль за соблюдением лимитов с ежемесячным и ежеквартальным анализом потребляемых услуг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4. Финансовому отделу администрации Полтавского сельского поселения Красноармейского района (Галушко) предусмотреть в бюджете финансовые средства на оплату установленных лимитов на коммунальные услуги  и топливно-энергетические ресурс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 Контроль за выполнением настоящего постановления возложить на заместителя главы Полтавского сельского поселения Красноармейского района Д.А. Труфанова.</w:t>
      </w:r>
    </w:p>
    <w:p>
      <w:pPr>
        <w:pStyle w:val="Normal"/>
        <w:jc w:val="both"/>
        <w:rPr/>
      </w:pPr>
      <w:r>
        <w:rPr>
          <w:lang w:val="ru-RU"/>
        </w:rPr>
        <w:tab/>
        <w:t>6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41:00Z</dcterms:created>
  <dc:creator>Rogalevich</dc:creator>
  <dc:description/>
  <cp:keywords/>
  <dc:language>en-US</dc:language>
  <cp:lastModifiedBy>Администратор</cp:lastModifiedBy>
  <cp:lastPrinted>2013-11-18T10:43:00Z</cp:lastPrinted>
  <dcterms:modified xsi:type="dcterms:W3CDTF">2013-12-03T09:42:00Z</dcterms:modified>
  <cp:revision>26</cp:revision>
  <dc:subject/>
  <dc:title>                     Герб м/о</dc:title>
</cp:coreProperties>
</file>