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11.2013                                                                                                   № 10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Герасименко А.В. и Герасименко Е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694 кв. м., образованному в результате раздела земельного участка с кадастровым номером 23:13:0103039:32, расположенному в станице Полтавской,  ул. М.Горького, 10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 104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508 кв. м., образованному в результате раздела земельного участка с кадастровым номером 23:13:0103039:32, расположенному в станице Полтавской, ул. М.Горького, 10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 104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15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2-02T09:13:00Z</dcterms:modified>
  <cp:revision>6</cp:revision>
  <dc:subject/>
  <dc:title>П О С Т А Н О В Л Е Н И Е</dc:title>
</cp:coreProperties>
</file>