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7.11.2013                                                                                                     № 971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администрации Полтав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от 19 марта 2013 года № 198/1 «Об утвержден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списка молодых семей-претендентов под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Обеспечение жильем молодых семей», изъявивших желание получить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циальную выплату в 2013 году по Полтавскому сельском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елению Красноармейского район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141" w:hanging="0"/>
        <w:jc w:val="both"/>
        <w:rPr>
          <w:lang w:val="ru-RU"/>
        </w:rPr>
      </w:pPr>
      <w:r>
        <w:rPr>
          <w:lang w:val="ru-RU"/>
        </w:rPr>
        <w:tab/>
        <w:t xml:space="preserve">В целях реализации федеральной целевой программы «Жилище» на 2011-2015 годы, подпрограммы "Обеспечение жильем молодых семей", утвержденной постановлением Правительства Российской Федерации от 17 декабря 2010 года № 1050, </w:t>
      </w:r>
      <w:r>
        <w:rPr>
          <w:iCs/>
          <w:lang w:val="ru-RU"/>
        </w:rPr>
        <w:t>постановления главы администрации (губернатора) Краснодарского края № 314 от 30 апреля 2010 года «Об утверждении долгосрочной краевой  программы «Жилище» на 2011-2015 годы»,</w:t>
      </w:r>
      <w:r>
        <w:rPr>
          <w:lang w:val="ru-RU"/>
        </w:rPr>
        <w:t xml:space="preserve"> в соответствии с приказом Департамента по финансовому и фондовому рынку Краснодарского края от 11 июня 2013 года № 23/а,  постановлением администрации Полтавского сельского поселения от 23 октября 2013 года № 933 «О внесении изменения в постановление администрации Полтавского сельского поселения от 12 марта 2012 года № 194 «О признании граждан нуждающимися в жилых помещениях (улучшении жилищных условий), без постановки на учет в качестве нуждающихся в улучшении жилищных условий», постановлением администрации  Полтавского сельского поселения Красноармейского района от 28 октября 2013 года № 935/1 администрация Полтавского сельского поселения Красноармейского района  п о с т а н о в л я е т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Внести изменения в постановление администрации Полтавского сельского поселения от 19 марта 2013 года № 198/1 «Об утверждении муниципального списка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1. Пункт 1 изложить в новой редак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«1. Утвердить муниципальный список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 в новой редакции (приложение)»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2. Пункт 2 изложить в следующей редак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2. Контроль за выполнением настоящего постановления оставляю 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бой»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Постановление вступает в силу со дня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В. 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3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  <w:gridCol w:w="3884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jc w:val="righ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 Постановлению администрации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лтавского сель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расноармейского района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 «7» ноября 2013 года  № 971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УНИЦИПАЛЬНЫЙ СПИСОК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олодых семей–участников подпрограммы «Обеспечение жильем молодых семей», изъявивших желание получить 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социальную выплату в 2013 году  по Полтавскому сельскому поселению </w:t>
      </w:r>
      <w:r>
        <w:rPr>
          <w:sz w:val="22"/>
          <w:szCs w:val="22"/>
        </w:rPr>
        <w:t>Красноармейского района 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992"/>
        <w:gridCol w:w="1304"/>
        <w:gridCol w:w="843"/>
        <w:gridCol w:w="972"/>
        <w:gridCol w:w="998"/>
        <w:gridCol w:w="1053"/>
        <w:gridCol w:w="925"/>
        <w:gridCol w:w="1641"/>
        <w:gridCol w:w="1194"/>
        <w:gridCol w:w="1036"/>
        <w:gridCol w:w="993"/>
        <w:gridCol w:w="93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е о членах молодой семь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а постановки на учет в качестве нуждающегос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а включения молодой семьи в список участников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рган местного самоуправления, на основании решения которого молодая семья включена в список участников под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а присвоения группы инвалидности члену молодой семь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стоимость жиль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семьи (че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аспорт гражданина РФ или свидетельство о рождении несовершеннолетнего, не достигшего 14 ле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видетельство о браке (расторжении брака)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тоимость 1 кв.м. (тыс.рубле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змер общей площади жилого помещения на семью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ва Людмил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 31.08.2007 года  Отделом УФМС по Краснодарскому краю в Красноармей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9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-А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3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дан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тделом ЗАГС Красноармейского района 28.07. </w:t>
            </w: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 20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ва Поли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АГ 5083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выдано 25.11.2008 Отделом ЗАГС Красноармейского район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Алина Радик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8 9336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 26.07.2008 года Отделом УФМС по Краснодарскому краю в Красноармей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19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-АГ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541682 выдано 12.07. 2008г. Отделом ЗАГС Красноармейск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 2012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 Олег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 2521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 22.06.2006ОВД Красноармейского района Краснодар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Валерия 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-АГ 8981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о 20.12.2008 Отделом ЗАГС Красноармей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24" w:hanging="0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ind w:right="-524" w:hanging="0"/>
        <w:rPr>
          <w:sz w:val="22"/>
          <w:szCs w:val="22"/>
        </w:rPr>
      </w:pPr>
      <w:r>
        <w:rPr>
          <w:sz w:val="22"/>
          <w:szCs w:val="22"/>
        </w:rPr>
        <w:t xml:space="preserve">Полтавского сельского поселения </w:t>
      </w:r>
    </w:p>
    <w:p>
      <w:pPr>
        <w:pStyle w:val="Normal"/>
        <w:ind w:right="-524" w:hanging="0"/>
        <w:rPr>
          <w:sz w:val="22"/>
          <w:szCs w:val="22"/>
        </w:rPr>
      </w:pPr>
      <w:r>
        <w:rPr>
          <w:sz w:val="22"/>
          <w:szCs w:val="22"/>
        </w:rPr>
        <w:t xml:space="preserve">Красноармейского района                                                                                    </w:t>
        <w:tab/>
        <w:tab/>
        <w:tab/>
        <w:tab/>
        <w:tab/>
        <w:t xml:space="preserve">   В.А. Побож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24" w:hanging="0"/>
        <w:rPr>
          <w:sz w:val="22"/>
          <w:szCs w:val="22"/>
        </w:rPr>
      </w:pPr>
      <w:r>
        <w:rPr>
          <w:sz w:val="22"/>
          <w:szCs w:val="22"/>
        </w:rPr>
        <w:t>Специалист 1 категории отдела по доходам</w:t>
      </w:r>
    </w:p>
    <w:p>
      <w:pPr>
        <w:pStyle w:val="Normal"/>
        <w:ind w:right="-524" w:hanging="0"/>
        <w:rPr>
          <w:sz w:val="22"/>
          <w:szCs w:val="22"/>
        </w:rPr>
      </w:pPr>
      <w:r>
        <w:rPr>
          <w:sz w:val="22"/>
          <w:szCs w:val="22"/>
        </w:rPr>
        <w:t>и управлению муниципальным имуществом</w:t>
      </w:r>
    </w:p>
    <w:p>
      <w:pPr>
        <w:pStyle w:val="Normal"/>
        <w:ind w:right="-524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олтавского сельского поселения </w:t>
      </w:r>
    </w:p>
    <w:p>
      <w:pPr>
        <w:pStyle w:val="Normal"/>
        <w:ind w:right="-524" w:hanging="0"/>
        <w:rPr>
          <w:sz w:val="22"/>
          <w:szCs w:val="22"/>
        </w:rPr>
      </w:pPr>
      <w:r>
        <w:rPr>
          <w:sz w:val="22"/>
          <w:szCs w:val="22"/>
        </w:rPr>
        <w:t xml:space="preserve">Красноармейского района                           </w:t>
        <w:tab/>
        <w:tab/>
        <w:tab/>
        <w:tab/>
        <w:tab/>
        <w:tab/>
        <w:tab/>
        <w:tab/>
        <w:tab/>
        <w:t xml:space="preserve">              Н.Г. Фадее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39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3:00Z</dcterms:created>
  <dc:creator>Rogalevich</dc:creator>
  <dc:description/>
  <cp:keywords/>
  <dc:language>en-US</dc:language>
  <cp:lastModifiedBy>Администратор</cp:lastModifiedBy>
  <cp:lastPrinted>2013-11-06T18:03:00Z</cp:lastPrinted>
  <dcterms:modified xsi:type="dcterms:W3CDTF">2013-12-03T08:41:00Z</dcterms:modified>
  <cp:revision>11</cp:revision>
  <dc:subject/>
  <dc:title>                     Герб м/о</dc:title>
</cp:coreProperties>
</file>