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14.11.2013                                                                                                 № 990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изнании граждан нуждающимися в жилых помещениях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(улучшении жилищных условий), без постановки на учет в качестве </w:t>
      </w:r>
    </w:p>
    <w:p>
      <w:pPr>
        <w:pStyle w:val="Normal"/>
        <w:jc w:val="center"/>
        <w:rPr/>
      </w:pPr>
      <w:r>
        <w:rPr>
          <w:b/>
          <w:lang w:val="ru-RU"/>
        </w:rPr>
        <w:t>нуждающихся в улучшении жилищных условий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9 декабря 2008 года № 1655-КЗ «О порядке ведения органами местного самоуправления учёта граждан в качестве нуждающихся в жилых помещениях», части 1 статьи 51 Жилищного кодекса Российской Федерации, администрация Полтавского сельского поселения Красноармейского района  п о с т а н о в л я е т: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1. Признать нуждающейся в жилом помещении (улучшении жилищных условий) гражданку Лобач Илону Олеговну, 13.08.1989 г.р., со следующим составом семьи: муж – Лобач Сергей Иванович 05.03.1987 г.р., сын – Лобач Сергей Сергеевич, 21.02.2012 г.р., совместно проживающих по адресу: Краснодарский край, Красноармейский район, ст. Полтавская, ул. Ленина, д. 148, кв. 27. Данное жилое помещение принадлежит на праве собственности: Смоляр Юлии Викторовне, общая площадь которого составляет 33,6 кв.м. Занимаемый статус в жилом помещении заявителя и его семьи – члены семьи собственника. Всего на данной площади проживает 4 человека, на одного человека приходится 8,40  кв.м. общей площади, при учетной норме жилья 11 кв.м. на одного человека, принятой в Полта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2. Постановление вступает в силу со дня его подписания.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В.А. Побожий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41:00Z</dcterms:created>
  <dc:creator>Rogalevich</dc:creator>
  <dc:description/>
  <cp:keywords/>
  <dc:language>en-US</dc:language>
  <cp:lastModifiedBy>Меньщикова</cp:lastModifiedBy>
  <cp:lastPrinted>2013-11-29T13:42:00Z</cp:lastPrinted>
  <dcterms:modified xsi:type="dcterms:W3CDTF">2013-12-02T07:06:00Z</dcterms:modified>
  <cp:revision>11</cp:revision>
  <dc:subject/>
  <dc:title>                     Герб м/о</dc:title>
</cp:coreProperties>
</file>