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8.11.2013                                                                                                       № 981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состава антинаркотической комисс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и 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вязи с кадровыми изменениями   администрация  Полтавского сельского поселения п о с т а н о в л я е 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изменения в постановление главы Полтавского сельского поселения Красноармейского района от 8 февраля 2008 года № 29 «О дополнительных мерах по противодействию незаконному обороту наркотических средств, психотропных веществ и их прекурсов на территории Полтавского сельского поселения Красноармейского района», изложив приложение № 1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Считать  утратившим силу постановление главы Полтавского сельского поселения Красноармейского района от 21 августа 2013 года № 735/1 «О внесении изменений в постановление главы Полтавского сельского поселения от   8 февраля 2008 года №29 «О дополнительных мерах по противодействию незаконному обороту наркотических средств, психотропных веществ и их прекурсоров на территории Полтавского сельского поселения Красноармейского района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b w:val="false"/>
          <w:b w:val="false"/>
        </w:rPr>
      </w:pPr>
      <w:r>
        <w:rPr/>
        <w:t xml:space="preserve">                                                 </w:t>
      </w:r>
      <w:r>
        <w:rPr>
          <w:b w:val="false"/>
        </w:rPr>
        <w:t>П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олтавского сельского поселения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от 08.11.2013 № 981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остав </w:t>
      </w:r>
    </w:p>
    <w:p>
      <w:pPr>
        <w:pStyle w:val="Normal"/>
        <w:jc w:val="center"/>
        <w:rPr/>
      </w:pPr>
      <w:r>
        <w:rPr>
          <w:lang w:val="ru-RU"/>
        </w:rPr>
        <w:t>антинаркотической комиссии админист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0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891"/>
      </w:tblGrid>
      <w:tr>
        <w:trPr>
          <w:trHeight w:val="5031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Побожий Владимир Анатольевич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фанов Данил Александ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льга Надежда Григорь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Члены комиссии: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ая Ирина Михайловна</w:t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тов Андрей Владимирович</w:t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сенко Александр Юрь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енко Ольга Юрь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стак Тамара Иван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нищенко Ирина Виктор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щева Дарья Серге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щеряков Александр Ким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(по согласованию)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вега Валентина Михайл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итин Игорь Никола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енко Александр Никола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ба Иван Александрович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>- председатель комиссии, глава Полтавского сельского поселения Красноармейского района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заместитель председателя комиссии, заместитель главы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секретарь комиссии, специалист по делам несовершеннолетних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начальник организационного отдела администрации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специалист по делам молодежи и спорту администрации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специалист по работе с ЛПХ администрации Полтавского сельского посе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директор МКУК «Полтавская сельская библиоте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редседатель комиссии по социальным вопросам, культуре, спорту и делам молодежи Совета Полтавского сельского поселения Красноармей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директор МКУК «Полтавская сельская библиоте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директор МКУК «Полтавский культурный центр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.р.и.о. начальника ОУУП и ПДН Отдела  МВД России по Красноармейскому райо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землеустроитель администрации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атаман Полтавского станичного казачьего обще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орреспондент газеты «Голос   правды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депутат Совета Полта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pBdr>
          <w:top w:val="nil"/>
          <w:left w:val="nil"/>
          <w:bottom w:val="nil"/>
          <w:right w:val="nil"/>
        </w:pBdr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ы Полтавского сельского поселения 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>Красноармейского района                                                                   Д.А. Труфан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  <w:lang w:val="ru-RU"/>
    </w:rPr>
  </w:style>
  <w:style w:type="paragraph" w:styleId="Style14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1:00Z</dcterms:created>
  <dc:creator>Наталья</dc:creator>
  <dc:description/>
  <cp:keywords/>
  <dc:language>en-US</dc:language>
  <cp:lastModifiedBy>Администратор</cp:lastModifiedBy>
  <cp:lastPrinted>2013-11-15T15:17:00Z</cp:lastPrinted>
  <dcterms:modified xsi:type="dcterms:W3CDTF">2013-12-03T08:52:00Z</dcterms:modified>
  <cp:revision>33</cp:revision>
  <dc:subject/>
  <dc:title/>
</cp:coreProperties>
</file>