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1.2013                                                                                                     № 9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Скотник Н.П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985 кв. м., образованному в результате раздела земельного участка с кадастровым номером 23:13:0104004:8, расположенному в станице Полтавской,  ул. Тельмана, 2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ельмана, 26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1515 кв. м., образованному в результате раздела земельного участка с кадастровым номером 23:13:0104004:8, расположенному в станице Полтавской, ул. Тельмана, 2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ельмана, 26/1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1:00Z</dcterms:created>
  <dc:creator>Данина И.В.</dc:creator>
  <dc:description/>
  <cp:keywords/>
  <dc:language>en-US</dc:language>
  <cp:lastModifiedBy>Администратор</cp:lastModifiedBy>
  <cp:lastPrinted>2013-10-31T14:07:00Z</cp:lastPrinted>
  <dcterms:modified xsi:type="dcterms:W3CDTF">2013-12-02T08:26:00Z</dcterms:modified>
  <cp:revision>6</cp:revision>
  <dc:subject/>
  <dc:title>П О С Т А Н О В Л Е Н И Е</dc:title>
</cp:coreProperties>
</file>