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1.11.2013                                                                                                    № 951</w:t>
      </w:r>
    </w:p>
    <w:p>
      <w:pPr>
        <w:pStyle w:val="Normal"/>
        <w:jc w:val="center"/>
        <w:rPr>
          <w:b/>
          <w:b/>
        </w:rPr>
      </w:pPr>
      <w:r>
        <w:rPr/>
        <w:t>станица Полтавск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ярмарки меда на территории Полта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 Красноарм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законом Краснодарского края от 1 марта 2011 года № 2195-КЗ «Об организации деятельности розничных рынков, ярмарок и агропромышленных выставок-ярмарок на территории Краснодарского края», в целях наиболее полного удовлетворения потребностей жителей услугами торговли, а также поддержки местных товаропроизводителей, на основании заявления индивидуального предпринимателя Тарановского Н.Н., администрация Полтавского сельского поселения п о с т а н о в л я е 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овести специализированную розничную ярмарку меда на территории Полтавского сельского поселения. Товары, реализуемые на ярмарке – мед, травяной чай. Количество мест на ярмарке 10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рганизатор ярмарки: индивидуальный предприниматель Тарановский Николай Николаевич. Юридический адрес: 353720, Краснодарский край, Каневской район, станица Стародеревянковская, улица Садовая, 87, тел. 8(928)-043-33-80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Место проведения ярмарки – станица Полтавская, ул. Красная, 143 (площадь перед кинотеатром им. «Ковтюха»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Срок проведения ярмарки – с 7 по 10 ноября 2013 года. Режим работы ярмарки – с 9.00 до 18.00 час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Рекомендовать Отделу МВД РФ по Красноармейскому району (Хаев) обеспечивать соблюдение правопорядка в месте проведения ярмар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Индивидуальному предпринимателю Тарановскому Н.Н.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размещение торговых мест на ярмарке с соблюдением норм и правил пожарной безопасности, охраны общественного порядка, санитарно-эпидемиологического благополучия на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обеспечить надлежащее санитарно-техническое состояние торговых мест на ярмар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Торговые места на ярмарке предоставляются участникам ярмарки на договорной основе в порядке, определяемом организатором ярмар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Контроль за выполнением настоящего постановления оставляю за собо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. Постановл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сноармейского района                                                               В.А. Побожий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9:37:00Z</dcterms:created>
  <dc:creator>User</dc:creator>
  <dc:description/>
  <cp:keywords/>
  <dc:language>en-US</dc:language>
  <cp:lastModifiedBy>Администратор</cp:lastModifiedBy>
  <cp:lastPrinted>2013-01-10T14:13:00Z</cp:lastPrinted>
  <dcterms:modified xsi:type="dcterms:W3CDTF">2013-12-02T09:37:00Z</dcterms:modified>
  <cp:revision>2</cp:revision>
  <dc:subject/>
  <dc:title>ПОСТАНОВЛЕНИЕ </dc:title>
</cp:coreProperties>
</file>