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3                                                                                                      № 9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территории квартала в станице Полтавской Красноармейского района на пересечении улиц Народная и Фурманова под размещение объектов придорожного комплекса и объектов торгово – придорожного серв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 от 29 декабря 2004 года № 190-ФЗ, на основании заключения о результатах публичных слушаний от 11 ноября 2013 года по проекту планировки территории в станице Полтавской Красноармейского района на пересечении улиц  Народной и Фурманова. Земельного участка площадью 5056,2 кв. м под размещение объектов придорожного комплекса и земельного участка площадью 3 725,0 кв. м под размещение объектов торгово – придорожного сервиса. Администрация Полтавского сельского поселения Красноармейского  района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Утвердить проект планировки территории квартала в станице Полтавской Красноармейского района на пересечении улиц Народная и Фурманова. Земельного участка площадью 5 056,2 кв. м под размещение объектов придорожного комплекса и земельного  участка  площадью  3 725,0 кв. м под размещение объектов торгово – придорожного сервис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9:00Z</dcterms:created>
  <dc:creator>Елена</dc:creator>
  <dc:description/>
  <cp:keywords/>
  <dc:language>en-US</dc:language>
  <cp:lastModifiedBy>Admin</cp:lastModifiedBy>
  <cp:lastPrinted>2013-11-21T08:38:00Z</cp:lastPrinted>
  <dcterms:modified xsi:type="dcterms:W3CDTF">2013-11-29T10:54:00Z</dcterms:modified>
  <cp:revision>13</cp:revision>
  <dc:subject/>
  <dc:title/>
</cp:coreProperties>
</file>