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27.11.2013                                                                                                  № 1022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ризнании гражданки Огородник М.И. нуждающейся в жилом помещении, предоставляемом по договору социального найм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29 декабря 2008 года № 1655-КЗ «О порядке ведения органами местного самоуправления учёта граждан в качестве нуждающихся в жилых помещениях», постановлением главы администрации Краснодарского края от 17 апреля 2007 года № 335 «Об организации учета в качестве нуждающихся в жилых помещениях малоимущих граждан и граждан отдельных категорий»  и  части 1 статьи 51 Жилищного кодекса Российской Федерации, администрация Полтавского сельского поселения Красноармейского района  п о с т а н о в л я е т: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 Признать нуждающейся в жилом помещении (улучшении жилищных условий) гражданку Огородник Марию Игоревну, 20.01.1983г.р., со следующим составом семьи: дочь – Огородник Эвелина Евгеньевна, 03.11.2009г.р., сын – Огородник Константин Евгеньевич, 18.06.2012г.р., совместно проживающих по адресу: Краснодарский край, Красноармейский район, ст. Полтавская, пер. Строительный, д. 19. Занимаемый статус в жилом помещении – наниматель. Не является нанимателем жилых помещений по договору социального найма либо собственником жилых помещений или членом семьи собственника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Заявитель проживает в станице Полтавской по месту жительства с 9 октября 2009 года.</w:t>
      </w:r>
    </w:p>
    <w:p>
      <w:pPr>
        <w:pStyle w:val="Normal"/>
        <w:ind w:firstLine="750"/>
        <w:jc w:val="both"/>
        <w:rPr/>
      </w:pPr>
      <w:r>
        <w:rPr>
          <w:lang w:val="ru-RU"/>
        </w:rPr>
        <w:t>2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В.А. Побожий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02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5:13:00Z</dcterms:created>
  <dc:creator>Rogalevich</dc:creator>
  <dc:description/>
  <cp:keywords/>
  <dc:language>en-US</dc:language>
  <cp:lastModifiedBy>Администратор</cp:lastModifiedBy>
  <cp:lastPrinted>2012-06-20T15:17:00Z</cp:lastPrinted>
  <dcterms:modified xsi:type="dcterms:W3CDTF">2013-12-02T09:29:00Z</dcterms:modified>
  <cp:revision>5</cp:revision>
  <dc:subject/>
  <dc:title>                     Герб м/о</dc:title>
</cp:coreProperties>
</file>