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4.11.2013                                                                                                   № 994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тмене постановления администрации Полтав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кого поселения от 7 ноября 2013 года № 971 «О внесении изменений в постановление 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19 марта 2013 года № 198/1 «Об утверждении муниципального с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олодых семей-участников подпрограммы «Обеспечение жильем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олодых семей», изъявивших желание получить социальную выплат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 2013 году по Полтавскому сельскому поселени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41" w:hanging="0"/>
        <w:jc w:val="both"/>
        <w:rPr>
          <w:lang w:val="ru-RU"/>
        </w:rPr>
      </w:pPr>
      <w:r>
        <w:rPr>
          <w:lang w:val="ru-RU"/>
        </w:rPr>
        <w:tab/>
        <w:t xml:space="preserve">В целях реализации федеральной целевой программы «Жилище» на 2011-2015 годы, подпрограммы "Обеспечение жильем молодых семей", утвержденной постановлением Правительства Российской Федерации от 17 декабря 2010 года № 1050, </w:t>
      </w:r>
      <w:r>
        <w:rPr>
          <w:iCs/>
          <w:lang w:val="ru-RU"/>
        </w:rPr>
        <w:t>постановления главы администрации (губернатора) Краснодарского края № 314 от 30 апреля 2010 года «Об утверждении долгосрочной краевой  программы «Жилище» на 2011-2015 годы»,</w:t>
      </w:r>
      <w:r>
        <w:rPr>
          <w:lang w:val="ru-RU"/>
        </w:rPr>
        <w:t xml:space="preserve"> в соответствии с приложением к приказу Департамента по финансовому и фондовому рынку Краснодарского края от 11 июня 2013 года № 23/а,  постановлением администрации Полтавского сельского поселения от 23 октября 2013 года № 933 «О внесении изменения в постановление администрации Полтавского сельского поселения от 12 марта 2012 года № 194 «О признании граждан нуждающимися в жилых помещениях (улучшении жилищных условий), без постановки на учет в качестве нуждающихся в улучшении жилищных условий», постановлением администрации Полтавского сельского поселения от 7 ноября 2013 года № 969 «Об исключении из муниципального списка молодых семей-претендентов подпрограммы «Обеспечение жильем молодых семей», постановлением администрации Полтавского сельского поселения от 7 ноября 2013 года № 966 «Об утверждении средней рыночной стоимости 1 квадратного метра общей площади жилого помещения по Полтавскому сельскому поселению Красноармейского района на </w:t>
      </w:r>
      <w:r>
        <w:rPr/>
        <w:t>IV</w:t>
      </w:r>
      <w:r>
        <w:rPr>
          <w:lang w:val="ru-RU"/>
        </w:rPr>
        <w:t xml:space="preserve"> квартал 2013 года», администрация Полтавского сельского поселения Красноармейского района  п о с т а н о в л я е 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Отменить постановление администрации Полтавского сельского поселения от 7 ноября 2013 года № 971 «О внесении изменений в постановление администрации Полтавского сельского поселения от 19 марта 2013 года №198/1 «Об утверждении муниципального списка молодых семей-участник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»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Постановление вступает в силу со дня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В. 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0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20:00Z</dcterms:created>
  <dc:creator>Rogalevich</dc:creator>
  <dc:description/>
  <cp:keywords/>
  <dc:language>en-US</dc:language>
  <cp:lastModifiedBy>Администратор</cp:lastModifiedBy>
  <cp:lastPrinted>2013-10-31T12:41:00Z</cp:lastPrinted>
  <dcterms:modified xsi:type="dcterms:W3CDTF">2013-12-02T09:00:00Z</dcterms:modified>
  <cp:revision>7</cp:revision>
  <dc:subject/>
  <dc:title>                     Герб м/о</dc:title>
</cp:coreProperties>
</file>