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/>
      </w:pPr>
      <w:r>
        <w:rPr/>
        <w:t>П О С Т А Н О В Л Е Н И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т 26.11.2013                                                                                                 № 1020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признании граждан нуждающимися в жилых помещениях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(улучшении жилищных условий), без постановки на учет в качестве </w:t>
      </w:r>
    </w:p>
    <w:p>
      <w:pPr>
        <w:pStyle w:val="Normal"/>
        <w:jc w:val="center"/>
        <w:rPr/>
      </w:pPr>
      <w:r>
        <w:rPr>
          <w:b/>
          <w:lang w:val="ru-RU"/>
        </w:rPr>
        <w:t>нуждающихся в улучшении жилищных условий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29 декабря 2008 года № 1655-КЗ «О порядке ведения органами местного самоуправления учёта граждан в качестве нуждающихся в жилых помещениях», части 1 статьи 51 Жилищного кодекса Российской Федерации, администрация Полтавского сельского поселения Красноармейского района  п о с т а н о в л я е т: 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1. Признать нуждающейся в жилом помещении (улучшении жилищных условий) гражданку Гриценко Елену Александровну, 15.07.1990 г.р., со следующим составом семьи: муж – Гриценко Андрей Александрович 0.12.1987 г.р., дочь – Гриценко Виктория Андреевна, 08.03.2012 г.р., совместно проживающих по адресу: Краснодарский край, Красноармейский район, ст. Полтавская, ул. Рабочая, д. 9. Данное жилое помещение принадлежит на праве собственности: Гриценко Валентине Александровне, общая площадь которого составляет 70,4 кв.м. Занимаемый статус в жилом помещении заявителя и его семьи – члены семьи собственника. Всего на данной площади проживает 9 человека, на одного человека приходится 7,82  кв.м. общей площади, при учетной норме жилья 11 кв.м. на одного человека, принятой в Полтавском сельском посел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2. Постановление вступает в силу со дня его подписания. 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Красноармейского района                                                                  В.А. Побожий  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sectPr>
      <w:type w:val="nextPage"/>
      <w:pgSz w:w="11906" w:h="16838"/>
      <w:pgMar w:left="1701" w:right="567" w:gutter="0" w:header="0" w:top="102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Normal"/>
    <w:pPr>
      <w:ind w:left="283" w:hanging="283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42:00Z</dcterms:created>
  <dc:creator>Rogalevich</dc:creator>
  <dc:description/>
  <cp:keywords/>
  <dc:language>en-US</dc:language>
  <cp:lastModifiedBy>Администратор</cp:lastModifiedBy>
  <cp:lastPrinted>2013-11-29T13:42:00Z</cp:lastPrinted>
  <dcterms:modified xsi:type="dcterms:W3CDTF">2013-12-02T09:28:00Z</dcterms:modified>
  <cp:revision>5</cp:revision>
  <dc:subject/>
  <dc:title>                     Герб м/о</dc:title>
</cp:coreProperties>
</file>