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АДМИНИСТРАЦ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КРАСНОАРМЕЙСКОГО  РАЙОН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/>
      </w:pPr>
      <w:r>
        <w:rPr/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07.11.2013                                                                                                 № 968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б исключении из муниципального списка молодых семей-участников подпрограммы «Обеспечение жильем молодых семей», изъявивших желание получить социальную выплату в 2013 году по Полтавскому сельскому поселению Красноармейского района, утвержденного постановлением администрации Полтавского сельского поселен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т 3 августа 2013 года № 673 «Об утверждении муниципального списка молодых семей-участников подпрограммы «Обеспечение жильем молодых семей», изъявивших желание получить социальную выплату в 2013 году по Полтавскому сельскому поселению Красноармейского района»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17 декабря 2010 года № 1050 «О федеральной целевой программе «Жилище» на 2011-2015 годы», постановлением главы администрации (губернатора) Краснодарского края от 30 апреля 2010 года № 314 «Об утверждении долгосрочной краевой программы «Жилище» на 2011-2015 годы», на основании постановления администрации Полтавского сельского поселения от 28 октября 2013 года № 935/1 «Об отмене постановления администрации Полтавского сельского поселения от 1 марта 2013 года № 110 «О признании гражданин нуждающимися в жилых помещениях (улучшении жилищных условий)», согласно которому гражданин Васильченко Алексей Николаевич достиг предельного возраста, установленного для участников пп. 1 п. 6 Правил предоставления молодым семьям социальных выплат на приобретение жилья в рамках реализации муниципальной программы Полтавского сельского поселения Красноармейского района «Обеспечение жильем молодых семей» на 2011-2015 годы», утвержденных постановлением администрации Полтавского сельского поселения Красноармейского района от 2 марта 2011 года №112, администрация Полтавского сельского поселения  п о с т а н о в л я е т: </w:t>
      </w:r>
    </w:p>
    <w:p>
      <w:pPr>
        <w:pStyle w:val="Normal"/>
        <w:ind w:firstLine="851"/>
        <w:jc w:val="both"/>
        <w:rPr/>
      </w:pPr>
      <w:r>
        <w:rPr>
          <w:lang w:val="ru-RU"/>
        </w:rPr>
        <w:t>1. Исключить молодую семью гражданина Васильченко Алексея Николаевича из муниципального списка молодых семей-участников подпрограммы «Обеспечение жильем молодых семей», изъявивших желание получить социальную выплату в 2013 году по Полтавскому сельскому поселе-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ию Красноармейского района, утвержденного постановлением администрации Полтавского сельского поселения от 3 августа 2013 года № 673 «Об утверж-дении муниципального списка молодых семей-участников подпрограммы «Обеспечение жильем молодых семей», изъявивших желание получить со-циальную выплату в 2013 году по Полтавскому сельскому поселению Крас-ноармейского района».</w:t>
      </w:r>
    </w:p>
    <w:p>
      <w:pPr>
        <w:pStyle w:val="Normal"/>
        <w:ind w:firstLine="851"/>
        <w:jc w:val="both"/>
        <w:rPr/>
      </w:pPr>
      <w:r>
        <w:rPr>
          <w:lang w:val="ru-RU"/>
        </w:rPr>
        <w:t>2. Контроль за выполнением настоящего постановления оставляю за собо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lang w:val="ru-RU"/>
        </w:rPr>
        <w:t xml:space="preserve">Красноармейского района                                                                   В.А.Побожий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1">
    <w:name w:val=" Знак Знак1"/>
    <w:basedOn w:val="Style13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Normal"/>
    <w:pPr>
      <w:ind w:left="283" w:hanging="283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4:10:00Z</dcterms:created>
  <dc:creator>Rogalevich</dc:creator>
  <dc:description/>
  <cp:keywords/>
  <dc:language>en-US</dc:language>
  <cp:lastModifiedBy>Администратор</cp:lastModifiedBy>
  <cp:lastPrinted>2013-11-15T18:09:00Z</cp:lastPrinted>
  <dcterms:modified xsi:type="dcterms:W3CDTF">2013-12-02T08:40:00Z</dcterms:modified>
  <cp:revision>9</cp:revision>
  <dc:subject/>
  <dc:title>                     Герб м/о</dc:title>
</cp:coreProperties>
</file>