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1.2013                                                                                                   № 100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долова А.Ю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500 кв. м., расположенному в станице Полтавской,  ул. Лиман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иманная, 2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5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2-02T09:08:00Z</dcterms:modified>
  <cp:revision>6</cp:revision>
  <dc:subject/>
  <dc:title>П О С Т А Н О В Л Е Н И Е</dc:title>
</cp:coreProperties>
</file>