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1.2013                                                                                                 № 9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Жукова Г.В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200 кв. м., расположенному в станице Полтавской,  участок 1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пер. Д.Бедного, 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3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45:00Z</dcterms:modified>
  <cp:revision>6</cp:revision>
  <dc:subject/>
  <dc:title>П О С Т А Н О В Л Е Н И Е</dc:title>
</cp:coreProperties>
</file>