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1.2013                                                                                                     № 9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Городского П.А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45.0 кв. м., расположенному в станице Полтавской,  ул. Жлобы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Жлобы, 81, строение 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3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8:26:00Z</dcterms:modified>
  <cp:revision>6</cp:revision>
  <dc:subject/>
  <dc:title>П О С Т А Н О В Л Е Н И Е</dc:title>
</cp:coreProperties>
</file>