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.11.2013                                                                                                    № 1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Ленина, 109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Рашевской Г.Н. по доверенности от 22.09.2011 года, администрация Полтавского сельского поселения Красноармейского района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в ст. Полтавской, ул. Ленина, 109, площадью 735 кв. м., предназначенного для личного подсобного хозяй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09:00Z</dcterms:created>
  <dc:creator>Елена</dc:creator>
  <dc:description/>
  <cp:keywords/>
  <dc:language>en-US</dc:language>
  <cp:lastModifiedBy>Администратор</cp:lastModifiedBy>
  <cp:lastPrinted>2013-11-26T10:08:00Z</cp:lastPrinted>
  <dcterms:modified xsi:type="dcterms:W3CDTF">2013-12-02T09:13:00Z</dcterms:modified>
  <cp:revision>6</cp:revision>
  <dc:subject/>
  <dc:title>П О С Т А Н О В Л Е Н И Е</dc:title>
</cp:coreProperties>
</file>