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4.11.2013                                                                                                    № 99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Д. Бедного, 105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раузе Галины Константиновны от 25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3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21:23, площадью 1118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Д. Бедного, 105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21T14:49:00Z</cp:lastPrinted>
  <dcterms:modified xsi:type="dcterms:W3CDTF">2013-12-02T09:02:00Z</dcterms:modified>
  <cp:revision>108</cp:revision>
  <dc:subject/>
  <dc:title>АДМИНИСТРАЦИЯ</dc:title>
</cp:coreProperties>
</file>