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1.10.2013                                                                                                   № 1010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Ленина, 176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>На основании заявле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оторной Натальи Сергеевны, Моторного Артема Ивановича от 7 но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6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5005:18, площадью 115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Ленина, 176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22T15:31:00Z</cp:lastPrinted>
  <dcterms:modified xsi:type="dcterms:W3CDTF">2013-12-02T09:12:00Z</dcterms:modified>
  <cp:revision>112</cp:revision>
  <dc:subject/>
  <dc:title>АДМИНИСТРАЦИЯ</dc:title>
</cp:coreProperties>
</file>