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11.2013                                                                                                    № 10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Ширинян Д.Р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081.7 кв. м., расположенному в станице Полтавской,  ул. Ковтюха, 123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втюха, 123 «а»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15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9:26:00Z</dcterms:modified>
  <cp:revision>6</cp:revision>
  <dc:subject/>
  <dc:title>П О С Т А Н О В Л Е Н И Е</dc:title>
</cp:coreProperties>
</file>