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1.2013                                                                                                   № 9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енерального директора ООО «Полтавский земельный центр» Сахно А.А. от 07.11.2013 г. № 160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15 кв. м., расположенному в станице Полтавской,  ул. Л.Толстого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.Толстого, 98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4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45:00Z</dcterms:modified>
  <cp:revision>6</cp:revision>
  <dc:subject/>
  <dc:title>П О С Т А Н О В Л Е Н И Е</dc:title>
</cp:coreProperties>
</file>