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ДМИНИСТ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РАСНОАРМЕЙСКОГО  РАЙОН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07.11.2013                                                                                                    № 969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б исключении из муниципального списка молодых семей-претендентов подпрограммы «Обеспечение жильем молодых семей», изъявивших желание получить социальную выплату в 2013 году по Полтавскому сельскому поселению Красноармейского района, утвержденного постановлением администрации Полтавского сельского поселе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т 19 марта 2013 года № 198/1 «Об утверждении муниципального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писка молодых семей-претендентов подпрограммы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«Обеспечение жильем молодых семей», изъявивших желани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лучить социальную выплату в 2013 году по Полтавском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ельскому поселению Красноармейского района»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7 декабря 2010 года № 1050 «О федеральной целевой программе «Жилище» на 2011-2015 годы», постановлением главы администрации (губернатора) Краснодарского края от 30 апреля 2010 года № 314 «Об утверждении долгосрочной краевой программы «Жилище» на 2011-2015 годы», на основании приказа Департамента по финансовому и фондовому рынку Краснодарского края от 11 июня 2013 года № 23/а, согласно которому молодая семья гражданина Мойса Сергея Николаевича не включена в список молодых семей-претендентов на получение социальных выплат в 2013 году, администрация Полтавского сельского поселения  п о с т а н о в л я е т: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1. Исключить молодую семью гражданина Мойса Сергея Николаевича из муниципального списка молодых семей-претендентов подпрограммы «Обеспечение жильем молодых семей», изъявивших желание получить социальную выплату в 2013 году по Полтавскому сельскому поселению Красноармейского района.</w:t>
      </w:r>
    </w:p>
    <w:p>
      <w:pPr>
        <w:pStyle w:val="Normal"/>
        <w:ind w:firstLine="851"/>
        <w:jc w:val="both"/>
        <w:rPr/>
      </w:pPr>
      <w:r>
        <w:rPr>
          <w:lang w:val="ru-RU"/>
        </w:rPr>
        <w:t>2. Контроль за выполнением настоящего постановления оставляю за соб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 В.А.Побожий </w:t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basedOn w:val="Style13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08:00Z</dcterms:created>
  <dc:creator>Rogalevich</dc:creator>
  <dc:description/>
  <cp:keywords/>
  <dc:language>en-US</dc:language>
  <cp:lastModifiedBy>Администратор</cp:lastModifiedBy>
  <cp:lastPrinted>2013-11-18T10:07:00Z</cp:lastPrinted>
  <dcterms:modified xsi:type="dcterms:W3CDTF">2013-12-02T08:40:00Z</dcterms:modified>
  <cp:revision>5</cp:revision>
  <dc:subject/>
  <dc:title>                     Герб м/о</dc:title>
</cp:coreProperties>
</file>