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11.2013                                                                                                    № 995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19 марта 2013 года № 198/1 «Об утвержден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списка молодых семей-претендент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получи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ую выплату в 2013 году по Полтавскому сель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елению Красноармейского район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в соответствии с приказом Департамента по финансовому и фондовому рынку Краснодарского края от 11 июня 2013 года № 23/а, постановлением администрации Полтавского сельского поселения от 23 октября 2013 года № 933 «О внесении изменения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», постановлением администрации  Полтавского сельского поселения Красноармейского района от 07 ноября 2013 года № 966 «Об утверждении средней рыночной стоимости 1 квадратного метра общей площади помещения по Полтавскому сельскому поселению Красноармейского района на </w:t>
      </w:r>
      <w:r>
        <w:rPr/>
        <w:t>IV</w:t>
      </w:r>
      <w:r>
        <w:rPr>
          <w:lang w:val="ru-RU"/>
        </w:rPr>
        <w:t xml:space="preserve"> квартал 2013 года»,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Внести изменения в постановление администрации Полтавского сельского поселения от 19 марта 2013 года № 198/1 «Об утверждении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ункт 1 изложить в ново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«1. Утвердить муниципальный список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 в новой редакции (приложение)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2. Пункт 2 изложить в следующе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2. Контроль за выполнением настоящего постановления оставляю з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ой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Постановление вступает в силу со дня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3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  <w:gridCol w:w="3884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 Постановлению администраци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лтавского сель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расноармейского района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«14» ноября 2013 года  № 99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ЫЙ СПИСОК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одых семей–участников подпрограммы «Обеспечение жильем молодых семей», изъявивших желание получить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социальную выплату в 2013 году  по Полтавскому сельскому поселению </w:t>
      </w:r>
      <w:r>
        <w:rPr>
          <w:sz w:val="24"/>
          <w:szCs w:val="24"/>
        </w:rPr>
        <w:t>Красноармейского района (в новой редак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992"/>
        <w:gridCol w:w="1304"/>
        <w:gridCol w:w="843"/>
        <w:gridCol w:w="972"/>
        <w:gridCol w:w="998"/>
        <w:gridCol w:w="1053"/>
        <w:gridCol w:w="925"/>
        <w:gridCol w:w="1641"/>
        <w:gridCol w:w="769"/>
        <w:gridCol w:w="851"/>
        <w:gridCol w:w="850"/>
        <w:gridCol w:w="16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ные о членах молодой семь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постановки на учет в качестве нуждающегос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включения молодой семьи в список участников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присвоения группы инвалидности члену молодой семьи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ая стоимость жиль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членов семьи (че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спорт гражданина РФ или свидетельство о рождении несовершеннолетнего, не достигшего 14 л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идетельство о браке (расторжении брака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тоимость 1 кв.м. (тыс.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змер общей площади жилого помещения на семью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м, когда выдан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м, когда выдан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тарева Людмил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дан 06.11.2013 года  Отделом Управления 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19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-А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ыдан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тделом ЗАГС Красноармейского района 28.07. </w:t>
            </w: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 2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рева Пол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-АГ 5083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ыдано 25.11.2008 Отделом ЗАГС Красноармейского район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а Алина Ради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 9336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дан 26.07.2008 года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19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-АГ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541682 выдано 12.07. 2008г. Отделом ЗАГС Красноармей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 2012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81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 252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дан 22.06.2006ОВД Красноармейского района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Валерия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АГ 8981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дано 20.12.2008 Отделом ЗАГС Красноармей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 xml:space="preserve">Полтавского сельского поселения 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                                                              </w:t>
        <w:tab/>
        <w:tab/>
        <w:tab/>
        <w:tab/>
        <w:tab/>
        <w:t xml:space="preserve">   В.А. Побожий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>Специалист 1 категории отдела по доходам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>и управлению муниципальным имуществом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олтавского сельского поселения </w:t>
      </w:r>
    </w:p>
    <w:p>
      <w:pPr>
        <w:pStyle w:val="Normal"/>
        <w:ind w:right="-524" w:hanging="0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     </w:t>
        <w:tab/>
        <w:tab/>
        <w:tab/>
        <w:tab/>
        <w:tab/>
        <w:tab/>
        <w:tab/>
        <w:tab/>
        <w:tab/>
        <w:t xml:space="preserve">              Н.Г. Фад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3:00Z</dcterms:created>
  <dc:creator>Rogalevich</dc:creator>
  <dc:description/>
  <cp:keywords/>
  <dc:language>en-US</dc:language>
  <cp:lastModifiedBy>Администратор</cp:lastModifiedBy>
  <cp:lastPrinted>2013-11-21T16:07:00Z</cp:lastPrinted>
  <dcterms:modified xsi:type="dcterms:W3CDTF">2013-12-03T08:42:00Z</dcterms:modified>
  <cp:revision>9</cp:revision>
  <dc:subject/>
  <dc:title>                     Герб м/о</dc:title>
</cp:coreProperties>
</file>