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4.11.2013                                                                                                  № 1000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. Маркса, 228 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Данильченко Виталия Юрьевича, Данильченко Палины Владимировны от 28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84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12:161, площадью 9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. Маркса, 228 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22T15:31:00Z</cp:lastPrinted>
  <dcterms:modified xsi:type="dcterms:W3CDTF">2013-12-02T09:02:00Z</dcterms:modified>
  <cp:revision>111</cp:revision>
  <dc:subject/>
  <dc:title>АДМИНИСТРАЦИЯ</dc:title>
</cp:coreProperties>
</file>