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7.11.2013                                                                                                  № 1021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ризнании гражданки Огородник М.И. малоимущей в целя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нятия на учет в качестве нуждающейся в жилом помещен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, 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администрация Полтавского сельского поселения Красноармейского района п о с т а н о в л я е т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Признать малоимущей в целях принятия на учет в качестве нуждающейся в жилом помещении гражданку Огородник Марию Игоревну, 20.01.1983г.р., со следующим составом семьи: дочь – Огородник Эвелина Евгеньевна, 03.11.2009г.р., сын – Огородник Константин Евгеньевич, 18.06.2012г.р., совместно проживающих по адресу: Краснодарский край, Красноармейский район, ст. Полтавская, пер. Строительный, д. 19.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Стоимость жилого помещения, которое необходимо приобрести указанным гражданам для обеспечения по норме предоставления общей площади жилого помещения на одного человека, составляет 1836810,00 рублей. 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Имущественная обеспеченность граждан составляет 85049,52 рублей, в том числе: 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- стоимость имущества, находящегося в собственности заявителей и подлежащего налогообложению  - 0 рублей; </w:t>
      </w:r>
    </w:p>
    <w:p>
      <w:pPr>
        <w:pStyle w:val="Normal"/>
        <w:ind w:firstLine="750"/>
        <w:jc w:val="both"/>
        <w:rPr/>
      </w:pPr>
      <w:r>
        <w:rPr>
          <w:lang w:val="ru-RU"/>
        </w:rPr>
        <w:t>- средний ежемесячный доход семьи – 7087,46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</w:t>
      </w:r>
      <w:r>
        <w:rPr>
          <w:b/>
          <w:sz w:val="20"/>
          <w:szCs w:val="20"/>
          <w:lang w:val="ru-RU"/>
        </w:rPr>
        <w:t xml:space="preserve">                                 </w:t>
      </w:r>
    </w:p>
    <w:p>
      <w:pPr>
        <w:pStyle w:val="Normal"/>
        <w:rPr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12:00Z</dcterms:created>
  <dc:creator>Rogalevich</dc:creator>
  <dc:description/>
  <cp:keywords/>
  <dc:language>en-US</dc:language>
  <cp:lastModifiedBy>Администратор</cp:lastModifiedBy>
  <cp:lastPrinted>2012-06-20T15:15:00Z</cp:lastPrinted>
  <dcterms:modified xsi:type="dcterms:W3CDTF">2013-12-02T09:28:00Z</dcterms:modified>
  <cp:revision>5</cp:revision>
  <dc:subject/>
  <dc:title>                     Герб м/о</dc:title>
</cp:coreProperties>
</file>