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7.11.2013                                                                                                     № 96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М.Горького, 19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заявления Тимушева А.Н., администрация Полтавского сельского поселения    п о с т а н о в л я е т:  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в ст. Полтавской, ул. М.Горького, 191, площадью 2100 кв. м., предназначенного для приусадебного хозяйства, на разрешенный вид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4:00Z</dcterms:created>
  <dc:creator>Елена</dc:creator>
  <dc:description/>
  <cp:keywords/>
  <dc:language>en-US</dc:language>
  <cp:lastModifiedBy>Администратор</cp:lastModifiedBy>
  <cp:lastPrinted>2013-09-30T09:21:00Z</cp:lastPrinted>
  <dcterms:modified xsi:type="dcterms:W3CDTF">2013-12-02T08:37:00Z</dcterms:modified>
  <cp:revision>6</cp:revision>
  <dc:subject/>
  <dc:title>П О С Т А Н О В Л Е Н И Е</dc:title>
</cp:coreProperties>
</file>