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март 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75"/>
        <w:gridCol w:w="6421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23:13:0106002 по адресу: Краснодарский край, Красноармейский район, станица Полтавская, улица Набережная, 68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/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становление администрации Полтавского сельского поселения Красноармейского района от 18 августа 2014 года № 636/1 «Об организации разработки муниципальных программ Полтавского сельского поселения Красноармейского района на среднесрочный период 2015-2020 годов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вида разрешенного использования земельных участков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азрешения на условно-разрешенный вид использования земельного участка и объекта капитального строительства в станице Полтавской, ул. Луговая, 24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а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/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расположенного в станице Полтавской, ул. Садовая, 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разрешения на условно – разрешенный вид использования земельного участка и объекта капитального строительства в станице Полтавской, ул. Березовая, 30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даче разрешения на эксгумацию и перезахоронение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сельского поселения Красноармейского района 4 декабря 2012 года № 1053 «О мерах по профилактике коррупции в администрации Полтавского сельского поселения Красноармейского район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публичных слушаний по вопросу отклонения от предельных параметров разрешенного строительства, реконструкции объектов капитального строительства, расположенных на территории застройки станицы Полтавской Красноармейского района, рассмотрение проектов планировки и межевания территори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ручении  Копии  Знамени Победы СОШ № 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ручении Копии Знамени Победы СОШ № 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ручении Копии Знамени Победы СОШ № 6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ручении Копии Знамени Победы СОШ № 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сельского поселения Красноармейского района от 28 декабря 2010 года № 952 «О комиссии по соблюдению требований к служебному поведению муниципальных служащих, замещающих должности муниципальной службы администрации Полтавского сельского поселения Красноармейского района и урегулированию конфликта интересов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а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вида разрешенного использования земельных участков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главы Полтавского сельского округа Красноармейского района Краснодарского края от 27 января 2000 года № 38 «О предоставлении земельного участка в собственность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№ 672/1 от 28 августа 2014 года «Об утверждении плана мероприятий («дорожная карта») «Изменения в отраслях социальной сферы Полтавского сельского поселения Красноармейского района, направленные на повышение эффективности сферы культуры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ведении и условиях осуществления денежных выплат отдельным категориям работников муниципальных казенных учреждений культуры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юбилейного Дня Победы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/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двухмесячника и субботника по благоустройству и наведению санитарного порядка на территории Полтавского сельского поселения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иема  и регистрации  заявлений о постановке на учет и снятии с учета в качестве лица, имеющего право на предоставление ему земельного участк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значении публичных слушаний по вопросам предоставления разрешения на условно- разрешенный вид использования  земельных участков  или объектов  капитального строительства  и на отклонение  от  предельных параметров разрешенного строительств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 по улице Центральная, 2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 по адресу: переулок Сиреневый, 14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 по адресу: улица Ковтюха, 90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 по адресу: улица Центральная, 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расположенного по адресу: станица Полтавская, ул. Интернациональная, 97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расположенного по адресу: станица Полтавская, ул. Красная, 120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, расположенного по адресу: станица Полтавская, ул Льва Толстого, 165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даче в оперативное управление земельного участка кадастровый номер 23:13:0102041:1084 с расположенным на нем нежилым зданием (кинотеатр имени Ковтюха) кадастровый номер 23:13:0102041:107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прете сжигания сухой травы и мусора на территории Полта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общего отдела администрации </w:t>
      </w:r>
    </w:p>
    <w:p>
      <w:pPr>
        <w:pStyle w:val="Normal"/>
        <w:rPr/>
      </w:pPr>
      <w:r>
        <w:rPr/>
        <w:t xml:space="preserve">Полтавского сельского поселения        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               Л.М.Кузнец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42:00Z</dcterms:created>
  <dc:creator>Татьяна</dc:creator>
  <dc:description/>
  <cp:keywords/>
  <dc:language>en-US</dc:language>
  <cp:lastModifiedBy>user</cp:lastModifiedBy>
  <dcterms:modified xsi:type="dcterms:W3CDTF">2015-04-02T12:26:00Z</dcterms:modified>
  <cp:revision>71</cp:revision>
  <dc:subject/>
  <dc:title/>
</cp:coreProperties>
</file>