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8.09.2015                                                                                          № 79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заявления Богданова Э.А. и предоставленных документов администрация Полтавского сельского поселения Красноармейского района                        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788 кв. м., образованному в результате раздела земельного участка с кадастровым номером 23:13:0103023:143, расположенного в станице Полтавской по ул. Пионерская, 64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Пионерская, 64 «А»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1000 кв. м., образованному в результате раздела земельного участка с кадастровым номером 23:13:0103023:143, расположенного в станице Полтавской по ул. Пионерская, 64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Пионерская, 64 «Б»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3. Присвоить адрес земельному участку № 3 площадью 1212 кв. м., образованному в результате раздела земельного участка с кадастровым номером 23:13:0103023:143, расположенного в станице Полтавской по ул. Пионерская, 64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Пионерская, 64 «В»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2:44:00Z</dcterms:created>
  <dc:creator>Данина И.В.</dc:creator>
  <dc:description/>
  <cp:keywords/>
  <dc:language>en-US</dc:language>
  <cp:lastModifiedBy>GYPNORION</cp:lastModifiedBy>
  <cp:lastPrinted>2015-07-22T17:04:00Z</cp:lastPrinted>
  <dcterms:modified xsi:type="dcterms:W3CDTF">2015-10-01T07:39:00Z</dcterms:modified>
  <cp:revision>4</cp:revision>
  <dc:subject/>
  <dc:title>П О С Т А Н О В Л Е Н И Е</dc:title>
</cp:coreProperties>
</file>