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1.09.2015                                                                                     № _758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оммунистическая, 18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от Культишовой Е.В. и представленных документов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с кадастровым номером 23:13:0102049:44, расположенного по адресу станица Полтавская, ул. Коммунистическая, 181, площадью 1892 кв. м., предназначенного под размещение трехэтажного административно-торгового центра, на разрешенный вид использования земельного участка – отдельно стоящие индивидуальные жилые дома (застройка коттеджного типа) с минимальной хозяйственной частью (без содержания скота и птицы), под размещение трехэтажного административно-торгового центр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1:40:00Z</dcterms:created>
  <dc:creator>Елена</dc:creator>
  <dc:description/>
  <cp:keywords/>
  <dc:language>en-US</dc:language>
  <cp:lastModifiedBy>GYPNORION</cp:lastModifiedBy>
  <cp:lastPrinted>2015-08-10T08:56:00Z</cp:lastPrinted>
  <dcterms:modified xsi:type="dcterms:W3CDTF">2015-10-01T07:33:00Z</dcterms:modified>
  <cp:revision>4</cp:revision>
  <dc:subject/>
  <dc:title>П О С Т А Н О В Л Е Н И Е</dc:title>
</cp:coreProperties>
</file>