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b w:val="false"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от 30 сентября 2015 г.                                                                                   № 804                                                           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снятии граждан с регистрационного учета в качеств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уждающихся в жилых помещениях в Полтавском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lang w:val="ru-RU"/>
        </w:rPr>
        <w:t>сельском поселении Красноармейского район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уководствуясь статьей 56 Жилищного кодекса Российской Федерации от 29 декабря 2004 № 188-ФЗ, в целях реализации Федерального закона Краснодарского края от 29 декабря 2008 года № 1655 «О порядке ведения органами местного самоуправления учета граждан в качестве нуждающихся в жилых помещениях», во исполнение распоряжения администрации Полтавского сельского поселения от 6 февраля 2015 года № 7-р «О проведении сплошной перерегистрации граждан состоящих на учете в качестве нуждающихся в жилых помещениях (улучшении жилищных условий)» администрация Полтавского сельского поселения  п о с т а н о в л я е 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Снять с регистрационного учета в качестве нуждающихся в улучшении жилищных условий следующих граждан (прилож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Постановление вступает в силу со дня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</w:t>
        <w:tab/>
        <w:tab/>
        <w:tab/>
        <w:tab/>
        <w:t xml:space="preserve">  В. 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6585" w:leader="none"/>
          <w:tab w:val="right" w:pos="9638" w:leader="none"/>
        </w:tabs>
        <w:rPr>
          <w:lang w:val="ru-RU"/>
        </w:rPr>
      </w:pPr>
      <w:r>
        <w:rPr>
          <w:lang w:val="ru-RU"/>
        </w:rPr>
        <w:tab/>
        <w:t xml:space="preserve">       УТВЕРЖДЁН</w:t>
        <w:tab/>
        <w:t xml:space="preserve">                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Полтавского сельского поселения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right"/>
        <w:rPr>
          <w:bCs/>
          <w:lang w:val="ru-RU"/>
        </w:rPr>
      </w:pPr>
      <w:r>
        <w:rPr>
          <w:b/>
          <w:lang w:val="ru-RU"/>
        </w:rPr>
        <w:t xml:space="preserve">                                                                           </w:t>
      </w:r>
      <w:r>
        <w:rPr>
          <w:lang w:val="ru-RU"/>
        </w:rPr>
        <w:t>от 30.09.2015 г. № 804</w:t>
      </w:r>
    </w:p>
    <w:p>
      <w:pPr>
        <w:pStyle w:val="Normal"/>
        <w:shd w:fill="FFFFFF" w:val="clear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851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85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ок </w:t>
      </w:r>
    </w:p>
    <w:p>
      <w:pPr>
        <w:pStyle w:val="Normal"/>
        <w:tabs>
          <w:tab w:val="left" w:pos="851" w:leader="none"/>
        </w:tabs>
        <w:jc w:val="center"/>
        <w:rPr/>
      </w:pPr>
      <w:r>
        <w:rPr>
          <w:b/>
          <w:lang w:val="ru-RU"/>
        </w:rPr>
        <w:t xml:space="preserve">граждан, снятых с учета в качестве нуждающихся </w:t>
      </w:r>
    </w:p>
    <w:p>
      <w:pPr>
        <w:pStyle w:val="Normal"/>
        <w:tabs>
          <w:tab w:val="left" w:pos="851" w:leader="none"/>
        </w:tabs>
        <w:jc w:val="center"/>
        <w:rPr>
          <w:lang w:val="ru-RU"/>
        </w:rPr>
      </w:pPr>
      <w:r>
        <w:rPr>
          <w:b/>
          <w:lang w:val="ru-RU"/>
        </w:rPr>
        <w:t>в жилых помещениях</w:t>
      </w:r>
    </w:p>
    <w:p>
      <w:pPr>
        <w:pStyle w:val="Normal"/>
        <w:tabs>
          <w:tab w:val="left" w:pos="851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543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гражданина, стоящего на жилищном уче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став семьи, 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чина снятия с у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4320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ашняя Екатерина Максим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ашняя Екатерина Максимовна, 07.11.1959 г. р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пруг-Запашний Владимир Федорович,21.04.1952 г. 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ын-Запашний Евгений Владимирович, 26.06.1976 г. р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чь- Запашняя Юлия Владимировна, 23.07.1986 г. р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чь-Запашняя Наталья Владимировна, 23.03.1981 г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.1 часть 1 ст. 56 ЖК РФ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(заявление о снятии с жилищного учета) 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4320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ванникова Людмила Юр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ванникова Людмила Юрьевна, 05.08.1963г.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чь –Иванникова Елена Юрьевна, 19.05.1983 г. р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чь -Иванникова  Евгения Юрьевна, 11.12.1986 г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.3 часть 1 ст. 56 ЖК РФ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(не проживают на территории Полтавского сельского пос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4320" w:leader="none"/>
              </w:tabs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хин Александр Степан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хин Александр Степанович, 07.01.1956 г. р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пруга-Мухина Ольга Павловна, 28.07.1953 г. р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.3 часть 1 ст. 56 ЖК РФ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(не проживают на территории Полтавского сельского пос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люта Александр Иван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люта Александр Иванович, 28.03.1954 г. 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пруга Малюта Рая Ахметовна, 05.01.1951 г. 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ын- Малюта Артем Александрович, 05.01.1983 г. р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чь-Малюта Елена Александровна, 12.08.1980 г.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.3 часть 1 ст. 56 ЖК РФ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(не проживают на территории Полтавского сельского посе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ивенко Елена Александр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ивенко Елена Александровна, 24.04.1974 г. р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ын- Кривенко Николай Александрович, 22.05.1992 г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п.3 часть 1 ст. 56 ЖК РФ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(не проживают на территории Полтавского сельского поселения)</w:t>
            </w:r>
          </w:p>
        </w:tc>
      </w:tr>
    </w:tbl>
    <w:p>
      <w:pPr>
        <w:pStyle w:val="Normal"/>
        <w:tabs>
          <w:tab w:val="left" w:pos="85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85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85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Заместитель главы</w:t>
      </w:r>
    </w:p>
    <w:p>
      <w:pPr>
        <w:pStyle w:val="Normal"/>
        <w:tabs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/>
      </w:pPr>
      <w:r>
        <w:rPr>
          <w:lang w:val="ru-RU"/>
        </w:rPr>
        <w:t>Красноармейского района</w:t>
        <w:tab/>
        <w:tab/>
        <w:tab/>
        <w:tab/>
        <w:tab/>
        <w:t xml:space="preserve">                 А.В. Леонов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6:00Z</dcterms:created>
  <dc:creator>Rogalevich</dc:creator>
  <dc:description/>
  <cp:keywords/>
  <dc:language>en-US</dc:language>
  <cp:lastModifiedBy>Меньщикова</cp:lastModifiedBy>
  <cp:lastPrinted>2015-09-30T15:14:00Z</cp:lastPrinted>
  <dcterms:modified xsi:type="dcterms:W3CDTF">2015-09-30T11:27:00Z</dcterms:modified>
  <cp:revision>17</cp:revision>
  <dc:subject/>
  <dc:title>                     Герб м/о</dc:title>
</cp:coreProperties>
</file>