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9.2015                                                                                           № 79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Кучинского С.В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254 кв. м., образованному в результате раздела земельного участка с кадастровым номером 23:13:0106029:2, расположенного в станице Полтавской по ул. Народная, 16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родная, 163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4630 кв. м., образованному в результате раздела земельного участка с кадастровым номером 23:13:0106029:2, расположенного в станице Полтавской по ул. Народная, 16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Народная, 163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29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10-01T07:38:00Z</dcterms:modified>
  <cp:revision>4</cp:revision>
  <dc:subject/>
  <dc:title>П О С Т А Н О В Л Е Н И Е</dc:title>
</cp:coreProperties>
</file>