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09.2015                                                                                  № 79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76" w:hanging="5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76" w:hanging="576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от Аббясовой Л.А., Лобач В.И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405 кв. м., образованному в результате перераспределения земельного участка с кадастровым  номером 23:13:0103029:3, расположенного в станице Полтавской  по ул. Мичурина, 31 «а» и земельного участка с кадастровым номером 23:13:0103029:72, расположенного в станице Полтавской по  ул. М.Горького, 141, строение, 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М.Горького, 141, строение, 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564 кв. м., образованному в результате перераспределения земельного участка с кадастровым  номером 23:13:0103029:72, расположенного в станице Полтавской  по ул. М.Горького, 141, строение, 1 и земельного участка с кадастровым номером 23:13:0103029:24, расположенного в станице Полтавской по  ул. Мичурина, 31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Мичурина, 31 «а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  <w:tab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32" w:leader="none"/>
      </w:tabs>
      <w:ind w:left="432" w:hanging="432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576" w:leader="none"/>
      </w:tabs>
      <w:ind w:left="576" w:hanging="576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37:00Z</dcterms:created>
  <dc:creator>Данина И.В.</dc:creator>
  <dc:description/>
  <cp:keywords/>
  <dc:language>en-US</dc:language>
  <cp:lastModifiedBy>GYPNORION</cp:lastModifiedBy>
  <cp:lastPrinted>2015-02-12T13:56:00Z</cp:lastPrinted>
  <dcterms:modified xsi:type="dcterms:W3CDTF">2015-10-01T07:41:00Z</dcterms:modified>
  <cp:revision>4</cp:revision>
  <dc:subject/>
  <dc:title>П О С Т А Н О В Л Е Н И Е</dc:title>
</cp:coreProperties>
</file>