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15                                                                                           № 7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                                                                Полтавского сельского поселения Красноармейского района                             Краснодарского края от 15 июля 2015 года № 640</w:t>
      </w:r>
    </w:p>
    <w:p>
      <w:pPr>
        <w:pStyle w:val="Heading2"/>
        <w:jc w:val="center"/>
        <w:rPr/>
      </w:pPr>
      <w:r>
        <w:rPr/>
        <w:t>«Об утверждении схемы расположения земельного участка                                            на кадастровом плане территори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Бейсембаева С.К. и предоставленных документов, администрация Полтавского сельского поселения Красноармейского района                    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 Внести изменение в постановление главы Полтавского сельского поселения Красноармейского района Краснодарского края от 15 июля 2015 года № 640 «Об утверждении схемы расположения земельного участка                                            на кадастровом плане территории», изложив пункт 1.1 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 1.1 Утвердить схему расположения земельного участка на кадастровом плане территории 23:13:0103019, площадью 80 кв. м, расположенного по адресу: Краснодарский край, Красноармейский район, станица Полтавская, ул. Красная, 190, владение 1 (прилагается)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01:00Z</dcterms:created>
  <dc:creator>Данина И.В.</dc:creator>
  <dc:description/>
  <cp:keywords/>
  <dc:language>en-US</dc:language>
  <cp:lastModifiedBy>GYPNORION</cp:lastModifiedBy>
  <cp:lastPrinted>2015-08-24T12:01:00Z</cp:lastPrinted>
  <dcterms:modified xsi:type="dcterms:W3CDTF">2015-10-01T07:31:00Z</dcterms:modified>
  <cp:revision>4</cp:revision>
  <dc:subject/>
  <dc:title>П О С Т А Н О В Л Е Н И Е</dc:title>
</cp:coreProperties>
</file>