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9.2015                                                                                            № 75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Янке О.Н. и предоставленных документов администрация Полтавского сельского поселения Красноармейского района                   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500 кв. м., образованному в результате раздела земельного участка с кадастровым номером 23:13:0104045:7, расположенного в станице Полтавской по ул. Чехова, 2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Чехова, 2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500 кв. м., образованному в результате раздела земельного участка с кадастровым номером 23:13:0104045:7, расположенного в станице Полтавской по ул. Чехова, 2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Чехова, 21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35:00Z</dcterms:created>
  <dc:creator>Данина И.В.</dc:creator>
  <dc:description/>
  <cp:keywords/>
  <dc:language>en-US</dc:language>
  <cp:lastModifiedBy>GYPNORION</cp:lastModifiedBy>
  <cp:lastPrinted>2015-07-22T17:04:00Z</cp:lastPrinted>
  <dcterms:modified xsi:type="dcterms:W3CDTF">2015-10-01T07:17:00Z</dcterms:modified>
  <cp:revision>4</cp:revision>
  <dc:subject/>
  <dc:title>П О С Т А Н О В Л Е Н И Е</dc:title>
</cp:coreProperties>
</file>