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 № 7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Чернышовой Л.А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17.9 кв. м., расположенному в станице Полтавской по ул. Красная, 10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Красная, 102, строение,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20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10-01T06:23:00Z</dcterms:modified>
  <cp:revision>4</cp:revision>
  <dc:subject/>
  <dc:title>П О С Т А Н О В Л Е Н И Е</dc:title>
</cp:coreProperties>
</file>