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_____________                                                                                       № _______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состава муниципального штаба по взаимодейств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области организации участия граждан в обеспечении охраны </w:t>
      </w:r>
    </w:p>
    <w:p>
      <w:pPr>
        <w:pStyle w:val="Normal"/>
        <w:jc w:val="center"/>
        <w:rPr/>
      </w:pPr>
      <w:r>
        <w:rPr>
          <w:b/>
          <w:lang w:val="ru-RU"/>
        </w:rPr>
        <w:t>общественного порядка на территории 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вязи с кадровыми изменениями   администрация  Полтавского сельского поселения п о с т а н о в л я е 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Внести изменения в постановление главы Полтавского сельского поселения Красноармейского района от 15 мая 2015 года № 481/1 «О муниципальном штабе по взаимодействию в области организации участия граждан в обеспечении охраны общественного порядка на территории Полтавского сельского поселения Красноармейского района», изложив приложение № 2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СТ СОГЛАСОВАНИЯ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к проекту постановления администрации Полтавского сельского поселения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Красноармейского района от</w:t>
      </w:r>
      <w:r>
        <w:rPr>
          <w:sz w:val="28"/>
          <w:szCs w:val="28"/>
        </w:rPr>
        <w:t xml:space="preserve"> ___________ № ___________«Об утверждении состава муниципального штаба по взаимодействию в области организации участия граждан в обеспечении охраны общественного порядка на территории Полтавского сельского поселения Красноармейского района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внесен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рганизационным отделом администраци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лтавского сельского поселения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Красноармейского района                                                           </w:t>
      </w:r>
    </w:p>
    <w:p>
      <w:pPr>
        <w:pStyle w:val="Normal"/>
        <w:rPr/>
      </w:pPr>
      <w:r>
        <w:rPr>
          <w:bCs/>
          <w:lang w:val="ru-RU"/>
        </w:rPr>
        <w:t>Начальник отдела                                                                                       И.М. Бела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Проект составлен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Специалист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по делам несовершеннолетних администрации</w:t>
      </w:r>
    </w:p>
    <w:p>
      <w:pPr>
        <w:pStyle w:val="Normal"/>
        <w:rPr>
          <w:lang w:val="ru-RU"/>
        </w:rPr>
      </w:pPr>
      <w:r>
        <w:rPr>
          <w:bCs/>
          <w:lang w:val="ru-RU"/>
        </w:rPr>
        <w:t>Полтавского сельского поселения                                                          Н.Г. Шуль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гласова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 общего отдела         </w:t>
        <w:tab/>
        <w:tab/>
        <w:tab/>
        <w:tab/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администрации Полтавского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bCs/>
          <w:lang w:val="ru-RU"/>
        </w:rPr>
        <w:t xml:space="preserve">Красноармейского района                                                                 </w:t>
      </w:r>
      <w:r>
        <w:rPr>
          <w:lang w:val="ru-RU"/>
        </w:rPr>
        <w:t>Л.М. Кузнец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к постановлению администраци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 xml:space="preserve">Полтавского сельского поселения 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Красноармейского района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от _______________  №  _____</w:t>
      </w:r>
    </w:p>
    <w:p>
      <w:pPr>
        <w:pStyle w:val="Heading"/>
        <w:ind w:left="4962" w:firstLine="78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Heading"/>
        <w:ind w:left="4962" w:firstLine="7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962" w:firstLine="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rPr/>
      </w:pPr>
      <w:r>
        <w:rPr/>
        <w:t xml:space="preserve">Соста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штаба по взаимодействию в области организац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астия граждан в обеспечении охраны общественного поряд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территории Полтавского сельского поселения </w:t>
      </w:r>
    </w:p>
    <w:p>
      <w:pPr>
        <w:pStyle w:val="Normal"/>
        <w:jc w:val="center"/>
        <w:rPr/>
      </w:pPr>
      <w:r>
        <w:rPr>
          <w:b/>
          <w:lang w:val="ru-RU"/>
        </w:rPr>
        <w:t>Красноармейск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0"/>
        <w:gridCol w:w="5580"/>
      </w:tblGrid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председатель муниципального штаба по взаимодействию в области участия граждан в обеспечении охраны общественного порядка;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лтавского сельского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заместитель председателя муниципального штаба по взаимодействию в области участия граждан в обеспечении охраны общественного порядка;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Григорье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несовершеннолетних администрации Полтавского сельского поселения Красноармейского района, секретарь муниципального штаба по взаимодействию в области участия граждан в обеспечении охраны общественного порядка;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43" w:hRule="atLeast"/>
        </w:trPr>
        <w:tc>
          <w:tcPr>
            <w:tcW w:w="9570" w:type="dxa"/>
            <w:gridSpan w:val="3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юх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Николаевич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ПДН ОУУП и  ПДН Отдела МВД России по красноармейскому району;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ик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ригорье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иков  ПСКО, есаул;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ацкий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ЦЗН Красноармейского района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енко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ая детская библиотека»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нюк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ий культурный центр»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тилов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дрее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молодежи и спорту администрации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ая сельская библиотека»;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енко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 газеты «Голос правды»;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Николае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ПДН ОМВД России по Красноармейскому району;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ения профилактики семейного неблагополучия ГБУ СО КК «Красноармейский КЦСОН»;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ев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меститель главы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   А.В. Ле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4"/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1:00Z</dcterms:created>
  <dc:creator>Наталья</dc:creator>
  <dc:description/>
  <cp:keywords/>
  <dc:language>en-US</dc:language>
  <cp:lastModifiedBy>Наталья</cp:lastModifiedBy>
  <cp:lastPrinted>2015-09-08T13:56:00Z</cp:lastPrinted>
  <dcterms:modified xsi:type="dcterms:W3CDTF">2015-09-08T09:57:00Z</dcterms:modified>
  <cp:revision>46</cp:revision>
  <dc:subject/>
  <dc:title/>
</cp:coreProperties>
</file>