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8.09.2015                                                                                           № 797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заявления Мирошник И.П. и предоставленных документов администрация Полтавского сельского поселения Красноармейского района                        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№ 1 площадью 807 кв. м., образованному в результате раздела земельного участка с кадастровым номером 23:13:0103023:65, расположенного в станице Полтавской по ул. Пушкина, 44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Пушкина, 42/1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/>
        <w:t>1.2. Присвоить адрес земельному участку № 2 площадью 2201 кв. м., образованному в результате раздела земельного участка с кадастровым номером 23:13:0103023:65, расположенного в станице Полтавской по ул. Пушкина, 44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</w:t>
      </w:r>
      <w:r>
        <w:rPr/>
        <w:t>ул. Пушкина, 44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ab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0:22:00Z</dcterms:created>
  <dc:creator>Данина И.В.</dc:creator>
  <dc:description/>
  <cp:keywords/>
  <dc:language>en-US</dc:language>
  <cp:lastModifiedBy>GYPNORION</cp:lastModifiedBy>
  <cp:lastPrinted>2015-09-22T11:29:00Z</cp:lastPrinted>
  <dcterms:modified xsi:type="dcterms:W3CDTF">2015-10-01T07:40:00Z</dcterms:modified>
  <cp:revision>4</cp:revision>
  <dc:subject/>
  <dc:title>П О С Т А Н О В Л Е Н И Е</dc:title>
</cp:coreProperties>
</file>