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№ 7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директора ООО « Кубань-Протектор» Торян С.В. и предоставленных документов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877 кв. м., с кадастровым номером 23:13:0107002:0004, расположенному в станице Полтавской по ул. Железнодорожная,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Железнодорожная, 5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41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10-01T07:17:00Z</dcterms:modified>
  <cp:revision>4</cp:revision>
  <dc:subject/>
  <dc:title>П О С Т А Н О В Л Е Н И Е</dc:title>
</cp:coreProperties>
</file>