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8.09.2015                                                                                          № 79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Сафроновой Л.В. и предоставленных документов, администрация Полтавского сельского поселения Красноармейского района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400 кв. м., с кадастровым номером 23:13:0104005:11, расположенному в станице Полтавской по ул. Тельмана, 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 xml:space="preserve">Краснодарский  край,  Красноармейский  район, станица Полтавская, ул. </w:t>
      </w:r>
      <w:r>
        <w:rPr/>
        <w:t>Тельмана, 5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27:00Z</dcterms:created>
  <dc:creator>Данина И.В.</dc:creator>
  <dc:description/>
  <cp:keywords/>
  <dc:language>en-US</dc:language>
  <cp:lastModifiedBy>GYPNORION</cp:lastModifiedBy>
  <cp:lastPrinted>2015-07-21T16:41:00Z</cp:lastPrinted>
  <dcterms:modified xsi:type="dcterms:W3CDTF">2015-10-01T07:40:00Z</dcterms:modified>
  <cp:revision>4</cp:revision>
  <dc:subject/>
  <dc:title>П О С Т А Н О В Л Е Н И Е</dc:title>
</cp:coreProperties>
</file>