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ентябрь  2015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4"/>
        <w:gridCol w:w="975"/>
        <w:gridCol w:w="5245"/>
      </w:tblGrid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тверждении административного регламента  предоставления муниципальной услуги « Предоставление земельных участков, находящихся в государственной или муниципальной собственности , на которых расположены здания, сооружения, в собственность , аренду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административного регламента  предоставления муниципальной услуги « Предоставление земельных участков, находящихся в собственности Полтавского сельского поселения Красноармейского района  и в государственной собственности, отдельным категориям граждан в собственность бесплатно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административного регламента  предоставления муниципальной услуги «</w:t>
            </w:r>
            <w:r>
              <w:rPr/>
              <w:t>Постановка  гражданам, имеющим трёх и более детей, на учёт в качестве лиц, имеющих право на предоставление им земельных участков в аренду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 от 20.11.2015 года № 66 « О предоставления разрешения на условно- разрешенный вид земельного участка в станице Полтавской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становке Великого В.А. на учет в качестве лица, имеющегь право на предоставление  земельного участка в аренду на территории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е М.Г.Борисовой земельного участка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 в станице Полтавской, улица Коммунистическая,18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становке Вейгнер Н.Н. на учет в качестве лица, имеющего право на предоставление земельного участка в аренду на территории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становке Хорьевой И.С. на учет в качестве лица, имеющего право на предоставление земельного участка в аренду на территории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несении изменений  в  постановление администраци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Полтавского сельского поселения Красноармейск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от  28 декабря 2010 года № 952 « О комиссии  по соблюд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требований к служебному поведению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ых служащих, замещающих должност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муниципальной службы администрации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олтавского сельского поселения Красноармей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 урегулированию конфликта интересов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ленковой Т.В. земельного участка в собственность за плат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административного регламен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едоставление права размещения нестационарных </w:t>
            </w:r>
          </w:p>
          <w:p>
            <w:pPr>
              <w:pStyle w:val="Normal"/>
              <w:jc w:val="center"/>
              <w:rPr/>
            </w:pPr>
            <w:r>
              <w:rPr/>
              <w:t>торговых объект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 размещении нестационарных торговых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 территории Полтавского сель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назначении публичных слушаний по вопросам отклонения от предельных параметров разрешенного  строительства, реконструкции объектов капитального строительства, расположенных  на территории застройки  станицы Полтавской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става муниципального штаба по взаимодействию в области организации участия граждан  в обеспечении  охраны общественного порядка на территории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уществлении  закупки  для обеспечения  муниципальных нужд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уществлении  закупки  для обеспечения  муниципальных нужд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уществлении  закупки  для обеспечения  муниципальных нужд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уществлении  закупки  для обеспечения  муниципальных нужд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уществлении  закупки  для обеспечения  муниципальных нужд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существлении  закупки  для обеспечения  муниципальных нужд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Об утверждении административного регламент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предоставления муниципальной услуги «Предварительное                                      согласование предоставления земельного участ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Об утверждении административного регламента</w:t>
            </w:r>
          </w:p>
          <w:p>
            <w:pPr>
              <w:pStyle w:val="Normal"/>
              <w:rPr/>
            </w:pPr>
            <w:r>
              <w:rPr/>
              <w:t>предоставления муниципальной услуги « Отнесение земельного участка к землям определенной категории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Об утверждении административного регламент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</w:rPr>
              <w:t>предоставления муниципальной услуги «Предоставление                              земельных участков, находящихся в государственной                                                     или муниципальной собственности, гражданам для                           индивидуального жилищного строительства,                                                        ведения личного подсобного хозяйства                                                                                  в границах населенного пункта, садоводства,                                                        дачного хозяйства, гражданам и                                                                             крестьянским (фермерским) хозяйствам для                                                осуществления крестьянским (фермерским) хозяйствам                                                его деятельности»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административного регламента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 муниципальной услуги «</w:t>
            </w:r>
            <w:r>
              <w:rPr>
                <w:bCs/>
                <w:kern w:val="2"/>
              </w:rPr>
              <w:t xml:space="preserve">Прекращение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равоотношений с правообладателями земельных участков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Об утверждении административного регламент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Об утверждении административного регламента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 xml:space="preserve">предоставления муниципальной услуги «Предоставление                              земельных участков, находящихся в государственной                                                     или муниципальной собственности,                                                                                       </w:t>
            </w:r>
            <w:r>
              <w:rPr/>
              <w:t>в постоянное (бессрочное) пользование</w:t>
            </w:r>
            <w:r>
              <w:rPr>
                <w:bCs/>
              </w:rPr>
              <w:t>»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тавского сельского поселения Красноармейского район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т 8 сентября 2014 года № 719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«Об утверждении перечня муниципальных услуг и функций в сфер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нтрольно-надзорной деятельности, предоставляемых (исполняемых)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администрацией Полтавского  сельского поселения Красноармейского района, а также перечня муниципальных услуг, </w:t>
            </w:r>
            <w:r>
              <w:rPr>
                <w:bCs/>
              </w:rPr>
              <w:t xml:space="preserve">предоставление которы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 xml:space="preserve">осуществляется по принципу «одного окна» </w:t>
            </w:r>
            <w:r>
              <w:rPr/>
              <w:t xml:space="preserve">в муниципальном бюджетном учреждении муниципального образования Красноармейский район </w:t>
            </w:r>
          </w:p>
          <w:p>
            <w:pPr>
              <w:pStyle w:val="Normal"/>
              <w:shd w:fill="FFFFFF" w:val="clear"/>
              <w:suppressAutoHyphens w:val="true"/>
              <w:spacing w:lineRule="exact" w:line="310"/>
              <w:ind w:right="518" w:firstLine="851"/>
              <w:jc w:val="center"/>
              <w:rPr/>
            </w:pPr>
            <w:r>
              <w:rPr/>
              <w:t xml:space="preserve">«Многофункциональный центр по предоставлению </w:t>
            </w:r>
          </w:p>
          <w:p>
            <w:pPr>
              <w:pStyle w:val="Normal"/>
              <w:shd w:fill="FFFFFF" w:val="clear"/>
              <w:suppressAutoHyphens w:val="true"/>
              <w:spacing w:lineRule="exact" w:line="310"/>
              <w:ind w:right="518" w:firstLine="851"/>
              <w:jc w:val="center"/>
              <w:rPr/>
            </w:pPr>
            <w:r>
              <w:rPr/>
              <w:t>государственных и муниципальных усл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, расположенного по адресу: станица Полтавская, ул. Московская,15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/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ООО «Общепит» Красноармейского райпотребсоюза земельного участка в аренд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 , расположенного по адресу: станица Полтавская, ул. Кивская,17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инвентаризации имущества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екте бюджета Полтавского сельского поселения на очередной финансовый год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особого противопожарного режим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сельского поселения от 11.09.2014 года № 748 « О составлении протоколов  по административным правонарушениям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решении регтистрации брака несовершеннолнетнй Грицаевой Олесе Андреевне,15.03.1998 г.р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вышении должностных окладов работникам, замещающим должности немуниципальной службы в администрации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становлении разрешения  на условно – разрешенный вид использования земельного участка и объекта капитального строительства в станице Полтавской, ул. Красная,190, владение,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едоставлении разрешения на условно – разрешенный вид использования земельного участка и объекта капитального строительства в станице Полтавской , ул. Молодежная,1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становления вида разрешенного использования земельного участкав станице Полтавской , ул. Молодежная,11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ерепланировке жилого помещения, расположенного по адресу: станица Полтавская, пер. Интернациональный,5, кв.9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 xml:space="preserve">О снятии граждан с регистрационного учета  в качестве нуждающегося в жилых помещениях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административного регламента «Предоставление  разрешения на условно- разрешенный вид использования земельного участка или объекта капитального строительств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Об отмене постановления администрации Полтавского сельского поселения Красноармейского района от 08.09.2015 года № 779 « Об утверждении административного регламента</w:t>
            </w:r>
          </w:p>
          <w:p>
            <w:pPr>
              <w:pStyle w:val="Normal"/>
              <w:rPr/>
            </w:pPr>
            <w:r>
              <w:rPr/>
              <w:t>предоставления муниципальной услуг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Отнесение земельного участка к землям определенной категор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 xml:space="preserve">общего отдела администрации </w:t>
      </w:r>
    </w:p>
    <w:p>
      <w:pPr>
        <w:pStyle w:val="Normal"/>
        <w:rPr/>
      </w:pPr>
      <w:r>
        <w:rPr/>
        <w:t xml:space="preserve">Полтавского сельского поселения        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               Л.М.Кузнец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4:17:00Z</dcterms:created>
  <dc:creator>Татьяна</dc:creator>
  <dc:description/>
  <cp:keywords/>
  <dc:language>en-US</dc:language>
  <cp:lastModifiedBy>user</cp:lastModifiedBy>
  <cp:lastPrinted>2015-09-09T09:17:00Z</cp:lastPrinted>
  <dcterms:modified xsi:type="dcterms:W3CDTF">2015-10-01T05:46:00Z</dcterms:modified>
  <cp:revision>5</cp:revision>
  <dc:subject/>
  <dc:title/>
</cp:coreProperties>
</file>