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          № 79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Канакова В.Л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500 кв. м., образованному в результате раздела земельного участка с кадастровым номером 23:13:0103048:9, расположенного в станице Полтавской по ул. Чапаева, 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Чапаева, 3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0 кв. м., образованному в результате раздела земельного участка с кадастровым номером 23:13:0103048:9, расположенного в станице Полтавской по ул. Чапаева, 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Чапаева, 2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1:00Z</dcterms:created>
  <dc:creator>Данина И.В.</dc:creator>
  <dc:description/>
  <cp:keywords/>
  <dc:language>en-US</dc:language>
  <cp:lastModifiedBy>GYPNORION</cp:lastModifiedBy>
  <cp:lastPrinted>2015-09-22T11:29:00Z</cp:lastPrinted>
  <dcterms:modified xsi:type="dcterms:W3CDTF">2015-10-01T07:38:00Z</dcterms:modified>
  <cp:revision>4</cp:revision>
  <dc:subject/>
  <dc:title>П О С Т А Н О В Л Е Н И Е</dc:title>
</cp:coreProperties>
</file>