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30.09.2015                                                                                           № 80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тмене постановления                                                                                               администрации Полтавского сельского поселения                                     Красноармейского района от 8 сентября 2015 года № 779                                                      «Об утверждении административного регламента предоставления                      муниципальной услуги «Отнесения земельного участка к землям                   определенной категории»»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Земель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на основании  п.4 ст. 14 Федерального закона от 21 декабря 2004 года № 172-ФЗ « О переводе земель или земельных участков из одной категории в другую»  администрация Полтавского сельского поселения п о с т а н о в л я е т: 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/>
        <w:t>1. Отменить постановление главы администрации Полтавского сельского поселения Красноармейского района от 8 сентября 2015 года № 779 «Об утверждении административного регламента предоставления муниципальной услуги «Отнесения земельного участка к землям определенной категории»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обнародов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32:00Z</dcterms:created>
  <dc:creator>Данина И.В.</dc:creator>
  <dc:description/>
  <cp:keywords/>
  <dc:language>en-US</dc:language>
  <cp:lastModifiedBy>user</cp:lastModifiedBy>
  <cp:lastPrinted>2015-10-05T09:31:00Z</cp:lastPrinted>
  <dcterms:modified xsi:type="dcterms:W3CDTF">2015-10-05T05:39:00Z</dcterms:modified>
  <cp:revision>3</cp:revision>
  <dc:subject/>
  <dc:title>П О С Т А Н О В Л Е Н И Е</dc:title>
</cp:coreProperties>
</file>