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№ 7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Ковалевой А.Ф. и предоставленных документов, администрация Полтавского сельского поселения Красноармейского района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9.4 кв. м., с кадастровым номером 23:13:0102033:339, расположенному в станице Полтавской по ул. Просвещения, 53, кв.1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Просвещения, 53, кв.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43:00Z</dcterms:created>
  <dc:creator>Данина И.В.</dc:creator>
  <dc:description/>
  <cp:keywords/>
  <dc:language>en-US</dc:language>
  <cp:lastModifiedBy>GYPNORION</cp:lastModifiedBy>
  <cp:lastPrinted>2015-09-22T11:10:00Z</cp:lastPrinted>
  <dcterms:modified xsi:type="dcterms:W3CDTF">2015-10-01T06:22:00Z</dcterms:modified>
  <cp:revision>6</cp:revision>
  <dc:subject/>
  <dc:title>П О С Т А Н О В Л Е Н И Е</dc:title>
</cp:coreProperties>
</file>