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 24.09.2015</w:t>
      </w:r>
      <w:r>
        <w:rPr>
          <w:b/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>№ 792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нии регистрации брака несовершеннолетней</w:t>
      </w:r>
    </w:p>
    <w:p>
      <w:pPr>
        <w:pStyle w:val="Normal"/>
        <w:jc w:val="center"/>
        <w:rPr/>
      </w:pPr>
      <w:r>
        <w:rPr>
          <w:b/>
          <w:lang w:val="ru-RU"/>
        </w:rPr>
        <w:t>Грицаевой Олесе Андреевне, 15 марта 1998 года рожд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Рассмотрев  заявление  </w:t>
      </w:r>
      <w:r>
        <w:rPr>
          <w:lang w:val="ru-RU"/>
        </w:rPr>
        <w:t>Грицаевой Олеси Андреевны, 15 марта 1998 года рождения</w:t>
      </w:r>
      <w:r>
        <w:rPr>
          <w:bCs/>
          <w:lang w:val="ru-RU"/>
        </w:rPr>
        <w:t>, зарегистрированной по адресу: Краснодарский край,   Красноармейский район, станица Полтавская, улица Пионерская, д. 50,  о  разрешении регистрации брака с Моздуковым Александром Николаевичем, 24 августа 1992 года рождения, зарегистрированным по адресу: Краснодарский край,   Красноармейский район, станица Полтавская, улица Прянишникова, д. 10, в связи с  фактически сложившимися брачными отношениями, учитывая  согласие родителей  несовершеннолетней  Грицаевой Оксаны Александровны и Грицаева Андрея Ивановича,  руководствуясь  статьёй  13  Семейного Кодекса  Российской  Федерации,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1. Разрешить </w:t>
      </w:r>
      <w:r>
        <w:rPr>
          <w:bCs/>
          <w:lang w:val="ru-RU"/>
        </w:rPr>
        <w:t>Грицаевой Олесе Андреевне зарегистрировать брак с  Моздуковым Александром Николаевичем</w:t>
      </w:r>
      <w:r>
        <w:rPr>
          <w:lang w:val="ru-RU"/>
        </w:rPr>
        <w:t xml:space="preserve">. </w:t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23:00Z</dcterms:created>
  <dc:creator>User</dc:creator>
  <dc:description/>
  <cp:keywords/>
  <dc:language>en-US</dc:language>
  <cp:lastModifiedBy>user</cp:lastModifiedBy>
  <cp:lastPrinted>2015-09-23T14:10:00Z</cp:lastPrinted>
  <dcterms:modified xsi:type="dcterms:W3CDTF">2015-10-01T06:44:00Z</dcterms:modified>
  <cp:revision>121</cp:revision>
  <dc:subject/>
  <dc:title/>
</cp:coreProperties>
</file>