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№ 7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Вяткина Н.В. и предоставленных документов администрация Полтавского сельского поселения Красноармейского района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999 кв. м., образованному в результате раздела земельного участка с кадастровым номером 23:13:0102011:8, расположенного в станице Полтавской по ул. М.Горького,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 9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09 кв. м., образованному в результате раздела земельного участка с кадастровым номером 23:13:0102011:8, расположенного в станице Полтавской по ул. М.Горького,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М.Горького, 9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09:00Z</dcterms:created>
  <dc:creator>Данина И.В.</dc:creator>
  <dc:description/>
  <cp:keywords/>
  <dc:language>en-US</dc:language>
  <cp:lastModifiedBy>GYPNORION</cp:lastModifiedBy>
  <cp:lastPrinted>2015-07-22T17:04:00Z</cp:lastPrinted>
  <dcterms:modified xsi:type="dcterms:W3CDTF">2015-10-01T06:21:00Z</dcterms:modified>
  <cp:revision>4</cp:revision>
  <dc:subject/>
  <dc:title>П О С Т А Н О В Л Е Н И Е</dc:title>
</cp:coreProperties>
</file>