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01.09.2015                                                                                     № 754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jc w:val="center"/>
        <w:rPr/>
      </w:pPr>
      <w:r>
        <w:rPr/>
        <w:t>О внесении изменения в постановление администрации                        Полтавского сельского поселения Красноармейского района                                                          от 20 января 2015 года № 66</w:t>
      </w:r>
    </w:p>
    <w:p>
      <w:pPr>
        <w:pStyle w:val="Heading2"/>
        <w:jc w:val="center"/>
        <w:rPr/>
      </w:pPr>
      <w:r>
        <w:rPr/>
        <w:t>«О предоставлении разрешения на условно – разрешенный                                    вид земельного участка в станице Полтавской»</w:t>
      </w:r>
    </w:p>
    <w:p>
      <w:pPr>
        <w:pStyle w:val="Heading2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Земельным Кодексом Российской Федерации», (на основании заявления от гр. Зыряновой Н.В.)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 xml:space="preserve">1. Внести изменение в постановление главы администрации Полтавского сельского поселения Красноармейского района Краснодарского края от 20 января 2015 года № 66 «О предоставлении разрешения на условно – разрешенный вид земельного участка в станице Полтавской», изложив пункт 1.1  в следующей редакции: </w:t>
      </w:r>
    </w:p>
    <w:p>
      <w:pPr>
        <w:pStyle w:val="TextBody"/>
        <w:ind w:firstLine="851"/>
        <w:rPr/>
      </w:pPr>
      <w:r>
        <w:rPr/>
        <w:t>1.1. Предоставить Зыряновой Нине Васильевне разрешение на условно - разрешенный вид использования земельного участка площадью 1200 кв.м.,  расположенного по адресу станица Полтавская, ул. Л.Толстого, участок 38, предназначенного для индивидуального жилищного строительства, на разрешенный вид использования земельного участка – станции технического обслуживания легковых автомобилей до 5 постов ( без малярно-жестяных работ), шиномонтажные мастерские,</w:t>
      </w:r>
      <w:r>
        <w:rPr>
          <w:szCs w:val="28"/>
        </w:rPr>
        <w:t xml:space="preserve"> мойки автомобилей до двух постов, объекты общественно-делового (офисы, конторы, общественные организации, финансового и коммунального назначения ( при условии размещения необходимого расчетного количества парковочных мест (отдельно стоящих, встроенных, пристроенных, подземных) на территории участка).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Зыряновой Н.В. в шестимесячный срок обратиться в Красноармейский отдел Управления Федеральной регистрационной службы по Краснодарскому краю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04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2:45:00Z</dcterms:created>
  <dc:creator>Елена</dc:creator>
  <dc:description/>
  <cp:keywords/>
  <dc:language>en-US</dc:language>
  <cp:lastModifiedBy>GYPNORION</cp:lastModifiedBy>
  <cp:lastPrinted>2015-10-01T10:27:00Z</cp:lastPrinted>
  <dcterms:modified xsi:type="dcterms:W3CDTF">2015-10-01T07:27:00Z</dcterms:modified>
  <cp:revision>4</cp:revision>
  <dc:subject/>
  <dc:title>П О С Т А Н О В Л Е Н И Е</dc:title>
</cp:coreProperties>
</file>