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  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 назначении ответственного лица  за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рганизацию  и  проведение  общероссийского дня  приема граждан в администрации  Полтавского сельского поселения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проведении мероприятия , посвященного Дню народного един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части  команды Полтавского сельского поселения в первенстве Красноармейского района  по футболу в 2015 г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 межведомственной комиссии по обследова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ногоквартирных домов, расположен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поселке Крупокомбинат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оармейского  райо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01.12.2015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5-12-01T10:15:00Z</dcterms:modified>
  <cp:revision>28</cp:revision>
  <dc:subject/>
  <dc:title>РЕЕСТР ПОСТАНОВЛЕНИЙ</dc:title>
</cp:coreProperties>
</file>