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>
          <w:sz w:val="24"/>
        </w:rPr>
      </w:pPr>
      <w:r>
        <w:rPr>
          <w:sz w:val="24"/>
        </w:rPr>
        <w:t>от 16.05.2016</w:t>
        <w:tab/>
        <w:tab/>
        <w:tab/>
        <w:tab/>
        <w:tab/>
        <w:tab/>
        <w:t xml:space="preserve">                                     № 71-р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а недвижимо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руководствуясь Положением «О порядке управления и распоряжения имуществом, находящимся в муниципальной собственности Полтавского сельского поселения Красноармейского района», утвержденным решением Совета Полтавского сельского поселения  от 26 февраля 2015 года № 6/1 и в связи с переходом права собственности  Иорданян Тиграну Мясниковичу на данный объекта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Красноармейского района        (Быкова) исключить из Реестра муниципального имущества Полтавского сельского поселения Красноармейского из раздела «Основные средства счет 103 "Непроизведенные активы" следующий</w:t>
      </w:r>
      <w:r>
        <w:rPr/>
        <w:t xml:space="preserve"> </w:t>
      </w:r>
      <w:r>
        <w:rPr>
          <w:sz w:val="28"/>
          <w:szCs w:val="28"/>
        </w:rPr>
        <w:t>объект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ул. Красная, 143. Категория земель: земли населенных пунктов, предназначенный для  размещения существующего здания кинотеатра, площадью 2154 кв. м., с кадастровым номером 23:13:0102041:1084, с кадастровой стоимостью 2085308,94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Финансовому отделу администрации Полтавского сельского поселения Красноармейского района (Галушко)  10 мая 2016 года снять с учета данный объект недвижимости со счета 103 «Непроизведенные активы».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>3. Распоряжение вступает в силу со дня его подписания и распространяет свое действия на правоотношения, возникшие  с 10 мая 2016 год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5-09-08T15:27:00Z</cp:lastPrinted>
  <dcterms:modified xsi:type="dcterms:W3CDTF">2016-05-27T06:42:00Z</dcterms:modified>
  <cp:revision>105</cp:revision>
  <dc:subject/>
  <dc:title>СОВЕТ</dc:title>
</cp:coreProperties>
</file>