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211"/>
        <w:rPr/>
      </w:pPr>
      <w:r>
        <w:rPr/>
        <w:t>от 31.05.2016</w:t>
        <w:tab/>
        <w:tab/>
        <w:tab/>
        <w:tab/>
        <w:tab/>
        <w:tab/>
        <w:t xml:space="preserve">                                  № 79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ов недвижимост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ключить в Реестр муниципального имущества Полтавского сельского поселения Красноармейского района  в раздел «Основные средства «Непроизведенные активы» следующие объекты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поселок Мясокомбинат, дом 6. Категория земель: земли населенных пунктов, предназначенного для размещения двухэтажного многоквартирного жилого дома, площадью 5525 кв. м., с кадастровым номером 23:13:0109007:3, с кадастровой стоимостью 3028086,75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поселок Мясокомбинат, 7. Категория земель: земли населенных пунктов, предназначенного для размещения двухэтажного многоквартирного жилого дома, площадью 5525 кв. м., с кадастровым номером 23:13:0109007:4, с кадастровой стоимостью 3028086,75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поставить на учет данные земельные участки на «Основные средства» счет 103 «Непроизведенные активы».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6-06-01T09:24:00Z</cp:lastPrinted>
  <dcterms:modified xsi:type="dcterms:W3CDTF">2016-06-01T07:36:00Z</dcterms:modified>
  <cp:revision>126</cp:revision>
  <dc:subject/>
  <dc:title>СОВЕТ</dc:title>
</cp:coreProperties>
</file>