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 11.05.2016 </w:t>
        <w:tab/>
        <w:tab/>
        <w:tab/>
        <w:tab/>
        <w:tab/>
        <w:t xml:space="preserve">                                              № 65-р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 приобретении инвентаря</w:t>
      </w:r>
    </w:p>
    <w:p>
      <w:pPr>
        <w:pStyle w:val="TextBody"/>
        <w:jc w:val="center"/>
        <w:rPr/>
      </w:pPr>
      <w:r>
        <w:rPr/>
        <w:t>для спортивных и детских дворовых площад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организации отдыха, оздоровления и занятости детей в летний период на спортивных и детских дворовых площадках Полта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Е.Н. Никоновой приобрести инвентарь для организации мероприятий на спортивных и детских дворовых площадках Полтавского сельского посел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я в рамках муниципальной программы </w:t>
      </w:r>
      <w:r>
        <w:rPr>
          <w:color w:val="000000"/>
          <w:spacing w:val="7"/>
          <w:sz w:val="28"/>
          <w:szCs w:val="28"/>
        </w:rPr>
        <w:t>Полтавского сельского поселения Красноармейского района «Развитие физической культуры и спорта»</w:t>
      </w:r>
      <w:r>
        <w:rPr>
          <w:sz w:val="28"/>
        </w:rPr>
        <w:t xml:space="preserve">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лта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sz w:val="28"/>
        </w:rPr>
        <w:t>от 11.05.2016 № 11.05.2016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расходов на приобретение инвентаря для спортивных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и детских дворовых площа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075"/>
        <w:gridCol w:w="1058"/>
        <w:gridCol w:w="1467"/>
        <w:gridCol w:w="14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-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за единицу (руб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та мини-футбольные сборно-разборные, стальные, порошковое окраши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а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 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тка для мини-футбола, яч. 100х100 мм, толщина нити 3,0 м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па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ник одноуровнев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8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8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ллическая сетка баскетбо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5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3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тка волейбольная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нити 3,0м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7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7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молодеж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Е.Н. Ник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47:00Z</dcterms:created>
  <dc:creator>Admin</dc:creator>
  <dc:description/>
  <cp:keywords/>
  <dc:language>en-US</dc:language>
  <cp:lastModifiedBy>user</cp:lastModifiedBy>
  <cp:lastPrinted>2016-05-17T10:24:00Z</cp:lastPrinted>
  <dcterms:modified xsi:type="dcterms:W3CDTF">2016-05-31T13:41:00Z</dcterms:modified>
  <cp:revision>15</cp:revision>
  <dc:subject/>
  <dc:title>АДМИНИСТРАЦИЯ </dc:title>
</cp:coreProperties>
</file>