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 18.05.2016</w:t>
      </w:r>
      <w:r>
        <w:rPr>
          <w:lang w:val="ru-RU"/>
        </w:rPr>
        <w:t xml:space="preserve">                                                                                            № 72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/>
          <w:lang w:val="ru-RU"/>
        </w:rPr>
        <w:t>Об участии в мероприятии «Тиховские поминовения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о исполнении постановления администрации муниципального образования Красноармейский район от 28 апреля 2016 года № 336 «О проведении Тиховских поминовений»</w:t>
      </w:r>
      <w:r>
        <w:rPr>
          <w:bCs/>
          <w:lang w:val="ru-RU"/>
        </w:rPr>
        <w:t>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Организационному отделу администрации Полтавского сельского поселения (Безворитняя) организовать 28 мая 2016 года участие в мероприятии «Тиховские поминовения», проходящем в поселке «Колос» Октябрьского сельского поселения Красноармейского района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реализации подпрограммы «Проведение праздников, смотров-конкурсов, фестивалей в Полтавском сельском поселении» (прилагается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Контроль за исполнением настоящего распоряжения возложить на заместителя главы Полтавского сельского поселения А.В. Леонова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А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18.05.2016 № 72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расходов на участие в мероприятии «Тиховские поминовения»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74"/>
        <w:gridCol w:w="3780"/>
      </w:tblGrid>
      <w:tr>
        <w:trPr>
          <w:trHeight w:val="7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слуги по организации питания участников мероприятия «Тиховские поминове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347</w:t>
            </w:r>
            <w:r>
              <w:rPr/>
              <w:t>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слуги по перевозке участников мероприятия «Тиховские поминове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500</w:t>
            </w:r>
            <w:r>
              <w:rPr/>
              <w:t>,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847</w:t>
            </w:r>
            <w:r>
              <w:rPr/>
              <w:t>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00:00Z</dcterms:created>
  <dc:creator>User</dc:creator>
  <dc:description/>
  <cp:keywords/>
  <dc:language>en-US</dc:language>
  <cp:lastModifiedBy>user</cp:lastModifiedBy>
  <cp:lastPrinted>2016-05-25T08:41:00Z</cp:lastPrinted>
  <dcterms:modified xsi:type="dcterms:W3CDTF">2016-05-31T13:46:00Z</dcterms:modified>
  <cp:revision>4</cp:revision>
  <dc:subject/>
  <dc:title/>
</cp:coreProperties>
</file>