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 w:val="24"/>
        </w:rPr>
      </w:pPr>
      <w:r>
        <w:rPr>
          <w:sz w:val="24"/>
        </w:rPr>
        <w:t>от 16.05.2016</w:t>
        <w:tab/>
        <w:tab/>
        <w:tab/>
        <w:tab/>
        <w:tab/>
        <w:tab/>
        <w:t xml:space="preserve">                                          № 69-р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ед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объекте недвижимости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руководствуясь Положением «О порядке управления и распоряжения имуществом, находящимся в муниципальной собственности Полтавского сельского поселения Красноармейского района», утвержденным решением Совета Полтавского сельского поселения  от 26 февраля 2015 года № 6/1 и в связи с разделом земельного участка общей площадью 3423 кв. м., предназначенного для размещения существующего здания кинотеатра с кадастровым номером 23:13:01002041:100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делу по доходам и управлению муниципальным имуществом администрации Полтавского сельского поселения (Быкова) в связи с разделом земельного участка общей площадью 3423 кв. м., предназначенного для размещения существующего здания кинотеатра с кадастровым номером 23:13:01002041:1002, расположенного по адресу: станица Полтавская, ул. Красная, 143 произвести необходимые изменения в Реестре муниципального имущества Полтавского сельского поселения Красноармейского район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снять с учета со счета 103 «Непроизведенные активы» земельный участок общей площадью 3423 кв. м., предназначенного для размещения существующего здания кинотеатра с кадастровым номером 23:13:01002041:1002, расположенный по адресу: станица Полтавская, ул. Красная, 143,  с кадастровой стоимостью 17101171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ставить на учет на счет 103 «Непроизведенные активы» земельный участок общей площадью 1913 кв. м., предназначенного для размещения существующего здания кинотеатра с кадастровым номером 23:13:0102041:1073, расположенный по адресу: станица Полтавская, ул. Красная,143 «А», с кадастровой стоимостью 1853850,0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ставить на учет на счет 103 «Непроизведенные активы» земельный участок общей площадью 1510 кв. м., предназначенного для размещения существующего здания кинотеатра с кадастровым номером 23:13:0102041:1072, расположенный по адресу: станица Полтавская, ул. Красная, 143, с кадастровой стоимостью 1463310,8 рублей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5-09-09T13:10:00Z</cp:lastPrinted>
  <dcterms:modified xsi:type="dcterms:W3CDTF">2016-05-27T06:41:00Z</dcterms:modified>
  <cp:revision>110</cp:revision>
  <dc:subject/>
  <dc:title>СОВЕТ</dc:title>
</cp:coreProperties>
</file>