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6_</w:t>
        <w:tab/>
        <w:tab/>
        <w:tab/>
        <w:t xml:space="preserve">                                                                          № 74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соревнований  по уличному баскетбол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и детских дворовых коман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баскетбола, в рамках участия во Всекубанском </w:t>
      </w:r>
      <w:r>
        <w:rPr>
          <w:sz w:val="28"/>
        </w:rPr>
        <w:t>турнире по уличному баскетболу среди детских дворовы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ежи администрации Полтавского сельского поселения Е.Н. Никоновой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Организовать 1 июня 2016 года про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Всекубанского турнира по уличному баскетболу среди детских дворовых команд на Кубок губернатора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Обеспечить участие команд Полтавского сельского поселения по возрастными группам в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е Всекубанского турнира по уличному баскетболу среди детских дворовых команд на Кубок губернатора Краснодар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20.05.2016 № 74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соревнований по пулевой стрельбе из пневма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интовки, </w:t>
      </w:r>
      <w:r>
        <w:rPr>
          <w:sz w:val="28"/>
          <w:szCs w:val="28"/>
        </w:rPr>
        <w:t xml:space="preserve">посвященных 71-ой годовщине празднования Дня Побед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Великой Отечественной войне 1941-1945 годов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м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240-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-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2 94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5:00Z</dcterms:created>
  <dc:creator>Куклев Владимир Анатольевич</dc:creator>
  <dc:description/>
  <cp:keywords/>
  <dc:language>en-US</dc:language>
  <cp:lastModifiedBy>user</cp:lastModifiedBy>
  <cp:lastPrinted>2016-05-19T08:12:00Z</cp:lastPrinted>
  <dcterms:modified xsi:type="dcterms:W3CDTF">2016-05-31T13:52:00Z</dcterms:modified>
  <cp:revision>55</cp:revision>
  <dc:subject/>
  <dc:title>АДМИНИСТРАЦИЯ </dc:title>
</cp:coreProperties>
</file>