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30.05.2016                                                                                          № 76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значении ответственного лица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 исполнение  постановления  главы муниципального образования Красноармейский район от 13 мая 2016 года № 369 «О проведении мероприятий по уничтожению карантинных объектов амброзии полыннолистной и другой сорной растительности, американской  белой бабочки», в целях активизации работы административной комиссии по данному вопросу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Назначить  ответственным лицом  за  координацию работы в части  выявления очагов  произрастания и принятия мер по уничтожению амброзии полыннолистной и другой  сорной растительности на территории Полтавского сельского поселения заместителя главы Полтавского сельского селения                  Леонова Андрея Викторовича, тел. 918-255-07-10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му лицу информировать  о проделанной работе  Управление сельского хозяйства администрации муниципального образования  Красноармейский район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6:00Z</dcterms:created>
  <dc:creator>Rogalevich</dc:creator>
  <dc:description/>
  <cp:keywords/>
  <dc:language>en-US</dc:language>
  <cp:lastModifiedBy>user</cp:lastModifiedBy>
  <cp:lastPrinted>2016-09-07T08:49:00Z</cp:lastPrinted>
  <dcterms:modified xsi:type="dcterms:W3CDTF">2016-09-07T04:50:00Z</dcterms:modified>
  <cp:revision>3</cp:revision>
  <dc:subject/>
  <dc:title>                     Герб м/о</dc:title>
</cp:coreProperties>
</file>