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16.05.2016 </w:t>
        <w:tab/>
        <w:tab/>
        <w:tab/>
        <w:tab/>
        <w:tab/>
        <w:t xml:space="preserve">                                               № 67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монте детских дворов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комплексных спортивных площадо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целях </w:t>
      </w:r>
      <w:r>
        <w:rPr>
          <w:sz w:val="28"/>
          <w:szCs w:val="28"/>
        </w:rPr>
        <w:t>создания условий, обеспечивающих возможность молодёжи систематически заниматься физической культурой и спортом, организации летнего оздоровления детей Полтавского сельского посел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Специалисту по делам молодежи администрации Полтавского сельского поселения Красноармейского района Е.Н. Никоновой организовать проведение ремонта оборудования на детских дворовых и комплексных спортивных площадках Полтавского сельского поселения.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я в рамках муниципальной программы </w:t>
      </w:r>
      <w:r>
        <w:rPr>
          <w:color w:val="000000"/>
          <w:spacing w:val="7"/>
          <w:sz w:val="28"/>
          <w:szCs w:val="28"/>
        </w:rPr>
        <w:t>Полтавского сельского поселения Красноармейского района «Развитие физической культуры и спорта»</w:t>
      </w:r>
      <w:r>
        <w:rPr>
          <w:sz w:val="28"/>
        </w:rPr>
        <w:t xml:space="preserve">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 Контроль за выполнением 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_16.05.2016 № 67-р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расходов на приобретение инвентаря для спортивных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и детских дворовых площа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260"/>
        <w:gridCol w:w="1620"/>
        <w:gridCol w:w="1620"/>
      </w:tblGrid>
      <w:tr>
        <w:trPr>
          <w:trHeight w:val="32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 (шт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единицу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-8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Престиж ПФ-115 1,9 ш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Престиж ПФ-115 1,9 жел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Престиж ПФ-115 1,9 б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Престиж ПФ-115 1,9 крас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7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Престиж ПФ-115 1,9 ро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16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Престиж ПФ-115 1,9 с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7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Престиж ПФ-115 1,9 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ь Престиж ПФ-115 1,9 яр.з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7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ло п/мет. кобальт 6,0м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мут д/пров. 400*4,8мм 100шт. бел. </w:t>
            </w:r>
            <w:r>
              <w:rPr>
                <w:sz w:val="28"/>
                <w:szCs w:val="28"/>
                <w:lang w:val="en-US"/>
              </w:rPr>
              <w:t>Navig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9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молодеж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Е.Н. Ник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47:00Z</dcterms:created>
  <dc:creator>Admin</dc:creator>
  <dc:description/>
  <cp:keywords/>
  <dc:language>en-US</dc:language>
  <cp:lastModifiedBy>user</cp:lastModifiedBy>
  <cp:lastPrinted>2016-05-17T14:55:00Z</cp:lastPrinted>
  <dcterms:modified xsi:type="dcterms:W3CDTF">2016-05-31T13:43:00Z</dcterms:modified>
  <cp:revision>31</cp:revision>
  <dc:subject/>
  <dc:title>АДМИНИСТРАЦИЯ </dc:title>
</cp:coreProperties>
</file>