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 w:val="24"/>
        </w:rPr>
      </w:pPr>
      <w:r>
        <w:rPr>
          <w:sz w:val="24"/>
        </w:rPr>
        <w:t>от 16.05.2016</w:t>
        <w:tab/>
        <w:tab/>
        <w:tab/>
        <w:tab/>
        <w:tab/>
        <w:tab/>
        <w:t xml:space="preserve">                                          № 68-р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а недвижим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руководствуясь Положением «О порядке управления и распоряжения имуществом, находящимся в муниципальной собственности Полтавского сельского поселения Красноармейского района», утвержденным решением Совета Полтавского сельского поселения  от 26 февраля 2015 года № 6/1 и в связи с переходом права собственности  Иорданян Тиграну Мясниковичу на данный объекта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исключить из Реестра муниципального имущества Полтавского сельского поселения Красноармейского из раздела «Основные средства счет 101.12.000 "Нежилые помещения - недвижимое имущество учреждения" муниципального казенного учреждения культуры «Полтавский культурный центр» следующий</w:t>
      </w:r>
      <w:r>
        <w:rPr/>
        <w:t xml:space="preserve"> </w:t>
      </w:r>
      <w:r>
        <w:rPr>
          <w:sz w:val="28"/>
          <w:szCs w:val="28"/>
        </w:rPr>
        <w:t>объект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ежилое здание, общей площадью 1867,2 кв. м., с количеством этажей 4 (в том числе подземных этажей 1), расположенное по адресу: Российская Федерация, Краснодарский край, Красноармейский район, станица Полтавская, ул. Красная, 143, с кадастровым номером 23:13:0102041:1071</w:t>
      </w:r>
      <w:r>
        <w:rPr>
          <w:sz w:val="28"/>
          <w:szCs w:val="28"/>
        </w:rPr>
        <w:t>, с балансовой стоимостью 2673132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Финансовому отделу администрации Полтавского сельского поселения Красноармейского района (Галушко)  10 мая 2016 года снять с учета данный объект недвижимости со счета 101.12.000 "Нежилые помещения - недвижимое имущество учреждения" муниципального казенного учреждения культуры «Полтавский культурный центр».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 и распространяет свое действия на правоотношения, возникшие  с 10 мая 2016 года.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5-26T10:43:00Z</cp:lastPrinted>
  <dcterms:modified xsi:type="dcterms:W3CDTF">2016-05-27T06:40:00Z</dcterms:modified>
  <cp:revision>106</cp:revision>
  <dc:subject/>
  <dc:title>СОВЕТ</dc:title>
</cp:coreProperties>
</file>