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 11.05.2016_                                                                                        № 66-р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экскурсии в г. Севастополь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В рамках проведения мероприятий, посвященных празднованию 71-ой годовщины Победы в Великой Отечественной войне 1941-1945 годов, рекомендую: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 xml:space="preserve">1. Совету ветеранов Полтавского сельского поселения (Петина)                  18-19 мая 2016 года организовать поездку актива в г. Севастополь. </w:t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2. Утвердить список участников экскурсии (прилагается)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>4. Настоящее распоряжение вступает в силу с момента его подписани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502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/>
          </w:tcPr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ТВЕРЖДЕН</w:t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                                                  Красноармейского райо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 11.05.2016 № 66-р</w:t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ПИСО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участников экскурсионной поездк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г. Севастополь 18-19 мая 2016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етина Галина Иванов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Алферова Татьяна Васильев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Балмашев Виктор Анатольевич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Британова Валентина Николаев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Глазырина Нина Данилов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Глазырин Михаил Андреевич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Зенкова Людмила Николаев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оношенков Валерий Сергеевич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апустин Константин Николаевич,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ошенкова Лидия Дмитриев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виляну Зоя Марков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двецкий Юрий Сергеевич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тапенко Валентин Иванович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отаренко Галина Зосимов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доркин Виктор Васильевич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пцов Владимир Ефимович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укина Татьяна Владимиров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сов Александр Георгиевич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сова Надежда Николаевна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 </w:t>
      </w:r>
      <w:r>
        <w:rPr>
          <w:lang w:val="ru-RU"/>
        </w:rPr>
        <w:t>Терников Виктор Тимофеевич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 </w:t>
      </w:r>
      <w:r>
        <w:rPr>
          <w:lang w:val="ru-RU"/>
        </w:rPr>
        <w:t>Тимофеева Тамара Николаевна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 </w:t>
      </w:r>
      <w:r>
        <w:rPr>
          <w:lang w:val="ru-RU"/>
        </w:rPr>
        <w:t>Тубольцев Иван Александрович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 </w:t>
      </w:r>
      <w:r>
        <w:rPr>
          <w:lang w:val="ru-RU"/>
        </w:rPr>
        <w:t>Головко Анатолий Прокофьевич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 </w:t>
      </w:r>
      <w:r>
        <w:rPr>
          <w:lang w:val="ru-RU"/>
        </w:rPr>
        <w:t>Головко Надежда Георгиевна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 </w:t>
      </w:r>
      <w:r>
        <w:rPr>
          <w:lang w:val="ru-RU"/>
        </w:rPr>
        <w:t>Шестак Тамара Ивановна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 </w:t>
      </w:r>
      <w:r>
        <w:rPr>
          <w:lang w:val="ru-RU"/>
        </w:rPr>
        <w:t>Щелоков Сергей Алексеевич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 </w:t>
      </w:r>
      <w:r>
        <w:rPr>
          <w:lang w:val="ru-RU"/>
        </w:rPr>
        <w:t>Антишко Валентина Григорьевна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 </w:t>
      </w:r>
      <w:r>
        <w:rPr>
          <w:lang w:val="ru-RU"/>
        </w:rPr>
        <w:t>Антишко Вера Николаев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овинкина Зоя Федоров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аксимов Александр Васильевич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аксимова Раиса Анатольев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ходина Лидия Александров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ищенко Лидия Павлов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ижбалова Людмила Иванов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ряжевских Галина Михайлов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Безгодова Раиса Васильев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Разиньков Владимир Дмитриевич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ычева Людмила Леонидов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олосухина Валентина Николаев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узина Татьяна Федоров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Начальник организационного отдела</w:t>
        <w:tab/>
        <w:t xml:space="preserve">      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дминистрации Полта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А.И. Безворитня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19:00Z</dcterms:created>
  <dc:creator>User</dc:creator>
  <dc:description/>
  <cp:keywords/>
  <dc:language>en-US</dc:language>
  <cp:lastModifiedBy>user</cp:lastModifiedBy>
  <cp:lastPrinted>2016-05-17T11:16:00Z</cp:lastPrinted>
  <dcterms:modified xsi:type="dcterms:W3CDTF">2016-06-01T06:32:00Z</dcterms:modified>
  <cp:revision>4</cp:revision>
  <dc:subject/>
  <dc:title/>
</cp:coreProperties>
</file>