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31.05.2016</w:t>
        <w:tab/>
        <w:tab/>
        <w:tab/>
        <w:tab/>
        <w:tab/>
        <w:tab/>
        <w:t xml:space="preserve">                         № 78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а недвижимост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 в раздел «Основные средства «Непроизведенные активы» следующий объект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ул. Красная, 132 «А», владение 1. Категория земель: земли населенных пунктов, предназначенного для размещения мемориального комплекса, включающего в себя: Аллею Героев, Вечный огонь, Обелиск землякам, погибшим в годы Великой Отечественной войны-1978 г; Могилу В.И. Федоренко (1913-1943 гг), Героя Советского Союза; Братскую могилу воинов, погибших в годы Гражданской и Великой Отечественной Войны, 1918-1920 гг, 1942-1943 гг; Скульптуру «Казак»; Памятник «Воин», площадью 1665 кв. м., с кадастровым номером 23:13:0103063:8, с кадастровой стоимостью 1611054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й земельный участок на «Основные средства» счет 103 «Непроизведенные активы»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6-01T09:24:00Z</cp:lastPrinted>
  <dcterms:modified xsi:type="dcterms:W3CDTF">2016-06-01T07:35:00Z</dcterms:modified>
  <cp:revision>125</cp:revision>
  <dc:subject/>
  <dc:title>СОВЕТ</dc:title>
</cp:coreProperties>
</file>