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211"/>
        <w:rPr/>
      </w:pPr>
      <w:r>
        <w:rPr/>
        <w:t>от 11.05.2016</w:t>
        <w:tab/>
        <w:tab/>
        <w:tab/>
        <w:tab/>
        <w:tab/>
        <w:tab/>
        <w:t xml:space="preserve">                                       № 63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О внесении в Реестр муниципального имуществ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кта недвижимости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(Быкова) включить в Реестр муниципального имущества Полтавского сельского поселения Красноармейского района  в раздел «Основные средства «Непроизведенные активы» следующий объект недвижим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Российская Федерация, Краснодарский край, Красноармейский район, станица Полтавская, ул. Таманская, 81. Категория земель: земли населенных пунктов, предназначенного для  личного подсобного хозяйства, площадью 700 кв. м., с кадастровым номером 23:13:0104021:72, с кадастровой стоимостью 615006,0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Финансовому отделу администрации Полтавского сельского поселения Красноармейского района (Галушко) поставить на учет данный земельный участок на «Основные средства» счет 103 «Непроизведенные активы».</w:t>
      </w:r>
    </w:p>
    <w:p>
      <w:pPr>
        <w:pStyle w:val="21"/>
        <w:spacing w:before="0" w:after="0"/>
        <w:ind w:left="0" w:right="0" w:firstLine="851"/>
        <w:rPr/>
      </w:pPr>
      <w:r>
        <w:rPr/>
        <w:t>3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Пользователь</cp:lastModifiedBy>
  <cp:lastPrinted>2016-05-16T09:02:00Z</cp:lastPrinted>
  <dcterms:modified xsi:type="dcterms:W3CDTF">2016-05-16T06:57:00Z</dcterms:modified>
  <cp:revision>125</cp:revision>
  <dc:subject/>
  <dc:title>СОВЕТ</dc:title>
</cp:coreProperties>
</file>