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211"/>
        <w:rPr/>
      </w:pPr>
      <w:r>
        <w:rPr/>
        <w:t>от 11.05.2016</w:t>
        <w:tab/>
        <w:tab/>
        <w:tab/>
        <w:tab/>
        <w:tab/>
        <w:tab/>
        <w:t xml:space="preserve">                                   № 64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ов недвижимости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ключить в Реестр муниципального имущества Полтавского сельского поселения Красноармейского района  в раздел «Основные средства «Непроизведенные активы» следующие объекты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поселок Мясокомбинат, 9. Категория земель: земли населенных пунктов, предназначенного для  размещения двухэтажного многоквартирного жилого дома, площадью 4360 кв. м., с кадастровым номером 23:13:0109007:6, с кадастровой стоимостью 2389585,2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поселок Мясокомбинат, 8. Категория земель: земли населенных пунктов, предназначенного для  размещения двухэтажного многоквартирного жилого дома, площадью 4460 кв. м., с кадастровым номером 23:13:0109007:5, с кадастровой стоимостью 2444392,2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поставить на учет данные земельные участки на «Основные средства» счет 103 «Непроизведенные активы».</w:t>
      </w:r>
    </w:p>
    <w:p>
      <w:pPr>
        <w:pStyle w:val="21"/>
        <w:spacing w:before="0" w:after="0"/>
        <w:ind w:left="0" w:right="0" w:firstLine="851"/>
        <w:rPr/>
      </w:pPr>
      <w:r>
        <w:rPr/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6-04-22T15:01:00Z</cp:lastPrinted>
  <dcterms:modified xsi:type="dcterms:W3CDTF">2016-05-16T07:01:00Z</dcterms:modified>
  <cp:revision>123</cp:revision>
  <dc:subject/>
  <dc:title>СОВЕТ</dc:title>
</cp:coreProperties>
</file>