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   2017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объединении двадцати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а недвижимого имущества</w:t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а недвижимого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 лимита ГСМ для легковых автомобилей администрации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-р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становлении лимита  ГСМ  для легкового автомобиля марки 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на январь 201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 с днем рождения и памятными да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естр муниципального имущества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ведения  об объекте недвижимости  муниципального имущества 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команд в Полтавского сельского поселения в зимнем первенстве Красноармейского района по мини- футболу среди любительских взрослых и юношеских команд в 2017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ведения об объекте недвижимости муниципального имущества Полта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объектов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уполномоченного  лиц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1.2017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7-02-13T13:28:00Z</dcterms:modified>
  <cp:revision>9</cp:revision>
  <dc:subject/>
  <dc:title>РЕЕСТР ПОСТАНОВЛЕНИЙ</dc:title>
</cp:coreProperties>
</file>