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6                                                                                                 № 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Полтавская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Об утверждении Правил определения требований к закупаемым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администрацией Полтавского сельского поселения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 xml:space="preserve">Красноармейского района отдельным видам товаров, работ, 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услуг(в том числе предельные цены товаров, работ, услуг)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</w:r>
    </w:p>
    <w:p>
      <w:pPr>
        <w:pStyle w:val="211"/>
        <w:shd w:fill="auto" w:val="clear"/>
        <w:spacing w:before="0" w:after="0"/>
        <w:ind w:firstLine="900"/>
        <w:rPr/>
      </w:pPr>
      <w:r>
        <w:rPr>
          <w:rStyle w:val="21"/>
          <w:b w:val="false"/>
        </w:rPr>
        <w:t>В</w:t>
      </w:r>
      <w:r>
        <w:rPr>
          <w:rStyle w:val="21"/>
        </w:rPr>
        <w:t xml:space="preserve"> </w:t>
      </w:r>
      <w:r>
        <w:rPr/>
        <w:t xml:space="preserve">соответствии со статьей </w:t>
      </w:r>
      <w:r>
        <w:rPr>
          <w:rStyle w:val="21"/>
          <w:b w:val="false"/>
        </w:rPr>
        <w:t xml:space="preserve">19 </w:t>
      </w:r>
      <w:r>
        <w:rPr/>
        <w:t xml:space="preserve">Федерального закона от </w:t>
      </w:r>
      <w:r>
        <w:rPr>
          <w:rStyle w:val="21"/>
          <w:b w:val="false"/>
        </w:rPr>
        <w:t>05.04.2013 № 44</w:t>
      </w:r>
      <w:r>
        <w:rPr>
          <w:rStyle w:val="21"/>
        </w:rPr>
        <w:t xml:space="preserve">- </w:t>
      </w:r>
      <w:r>
        <w:rPr/>
        <w:t xml:space="preserve">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rStyle w:val="21"/>
          <w:b w:val="false"/>
        </w:rPr>
        <w:t>2</w:t>
      </w:r>
      <w:r>
        <w:rPr>
          <w:rStyle w:val="21"/>
        </w:rPr>
        <w:t xml:space="preserve"> </w:t>
      </w:r>
      <w:r>
        <w:rPr/>
        <w:t xml:space="preserve">сентября </w:t>
      </w:r>
      <w:r>
        <w:rPr>
          <w:rStyle w:val="21"/>
          <w:b w:val="false"/>
        </w:rPr>
        <w:t>2015</w:t>
      </w:r>
      <w:r>
        <w:rPr>
          <w:rStyle w:val="21"/>
        </w:rPr>
        <w:t xml:space="preserve"> </w:t>
      </w:r>
      <w:r>
        <w:rPr/>
        <w:t xml:space="preserve">года № </w:t>
      </w:r>
      <w:r>
        <w:rPr>
          <w:rStyle w:val="21"/>
          <w:b w:val="false"/>
        </w:rPr>
        <w:t>926</w:t>
      </w:r>
      <w:r>
        <w:rPr>
          <w:rStyle w:val="21"/>
        </w:rPr>
        <w:t xml:space="preserve"> </w:t>
      </w:r>
      <w:r>
        <w:rPr/>
        <w:t>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Полтавского сельского поселения Красноармейского района, администрация Полтавского сельского поселения Красноармейского района п о с т а н о в л я е т</w:t>
      </w:r>
      <w:r>
        <w:rPr>
          <w:rStyle w:val="23pt"/>
        </w:rPr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before="0" w:after="0"/>
        <w:ind w:left="0" w:firstLine="900"/>
        <w:rPr/>
      </w:pPr>
      <w:r>
        <w:rPr/>
        <w:t>Утвердить прилагаемые Правила определения требований к закупае</w:t>
        <w:softHyphen/>
        <w:t>мым администрацией Полтавского сельского поселения Красноармейского района отдельным видам товаров, работ, услуг (в том числе предельных цен то</w:t>
        <w:softHyphen/>
        <w:t>варов, работ, услуг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before="0" w:after="0"/>
        <w:ind w:left="0" w:firstLine="900"/>
        <w:rPr/>
      </w:pPr>
      <w:r>
        <w:rPr/>
        <w:t>Администрации Полтавского сельского поселения Красноармейского района в течение трех дней с даты принятия настоящего постановления разместить Правила в единой информационной системе в сфере закупок, а до ввода её в эксплуатацию на официальном сайте Российской Федерации в информационно - телекоммуникационной сети «Интернет» для размещения информации о раз</w:t>
        <w:softHyphen/>
        <w:t xml:space="preserve">мещении заказов на поставки товаров, выполнение работ, оказание услуг </w:t>
      </w:r>
      <w:r>
        <w:rPr>
          <w:rStyle w:val="22"/>
          <w:lang w:eastAsia="en-US"/>
        </w:rPr>
        <w:t>(</w:t>
      </w:r>
      <w:hyperlink r:id="rId3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zakupki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gov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2"/>
          <w:lang w:eastAsia="en-US"/>
        </w:rPr>
        <w:t>)</w:t>
      </w:r>
      <w:r>
        <w:rPr>
          <w:lang w:eastAsia="en-US"/>
        </w:rPr>
        <w:t xml:space="preserve"> </w:t>
      </w:r>
      <w:r>
        <w:rPr/>
        <w:t>(далее - ЕИС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before="0" w:after="0"/>
        <w:ind w:left="0" w:firstLine="900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before="0" w:after="0"/>
        <w:rPr/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27" w:leader="none"/>
        </w:tabs>
        <w:spacing w:before="0" w:after="0"/>
        <w:ind w:left="0" w:firstLine="900"/>
        <w:rPr/>
      </w:pPr>
      <w:r>
        <w:rPr/>
        <w:t>Постановление вступает в силу со дня его обнародования и распространяет действие на правоотношения, возникшие с 1 января 2016 года.</w:t>
      </w:r>
    </w:p>
    <w:p>
      <w:pPr>
        <w:pStyle w:val="211"/>
        <w:shd w:fill="auto" w:val="clear"/>
        <w:tabs>
          <w:tab w:val="clear" w:pos="708"/>
          <w:tab w:val="left" w:pos="1227" w:leader="none"/>
        </w:tabs>
        <w:spacing w:before="0" w:after="0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227" w:leader="none"/>
        </w:tabs>
        <w:spacing w:before="0" w:after="0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227" w:leader="none"/>
        </w:tabs>
        <w:spacing w:before="0" w:after="0"/>
        <w:rPr/>
      </w:pPr>
      <w:r>
        <w:rPr/>
      </w:r>
    </w:p>
    <w:p>
      <w:pPr>
        <w:pStyle w:val="211"/>
        <w:shd w:fill="auto" w:val="clear"/>
        <w:spacing w:lineRule="exact" w:line="312" w:before="0" w:after="0"/>
        <w:rPr/>
      </w:pPr>
      <w:r>
        <w:rPr/>
        <w:t>Глава</w:t>
      </w:r>
    </w:p>
    <w:p>
      <w:pPr>
        <w:pStyle w:val="211"/>
        <w:shd w:fill="auto" w:val="clear"/>
        <w:spacing w:lineRule="exact" w:line="312" w:before="0" w:after="0"/>
        <w:rPr/>
      </w:pPr>
      <w:r>
        <w:rPr/>
        <w:t xml:space="preserve">Полтавского сельского поселения </w:t>
      </w:r>
    </w:p>
    <w:p>
      <w:pPr>
        <w:pStyle w:val="21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exact" w:line="312" w:before="0" w:after="0"/>
        <w:jc w:val="right"/>
        <w:rPr/>
      </w:pPr>
      <w:r>
        <w:rPr/>
        <w:t>Красноармейского района                                                      В.А. Побожий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exact" w:line="312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 xml:space="preserve">Полтавского сельского поселения 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Красноармейского района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от  10.02. 2016 года № 80</w:t>
      </w:r>
    </w:p>
    <w:p>
      <w:pPr>
        <w:pStyle w:val="211"/>
        <w:shd w:fill="auto" w:val="clear"/>
        <w:spacing w:before="0" w:after="0"/>
        <w:jc w:val="right"/>
        <w:rPr/>
      </w:pPr>
      <w:r>
        <w:rPr/>
      </w:r>
    </w:p>
    <w:p>
      <w:pPr>
        <w:pStyle w:val="211"/>
        <w:shd w:fill="auto" w:val="clear"/>
        <w:spacing w:before="0" w:after="0"/>
        <w:jc w:val="right"/>
        <w:rPr/>
      </w:pPr>
      <w:r>
        <w:rPr/>
      </w:r>
    </w:p>
    <w:p>
      <w:pPr>
        <w:pStyle w:val="211"/>
        <w:shd w:fill="auto" w:val="clear"/>
        <w:spacing w:before="0" w:after="0"/>
        <w:jc w:val="right"/>
        <w:rPr/>
      </w:pPr>
      <w:r>
        <w:rPr/>
      </w:r>
    </w:p>
    <w:p>
      <w:pPr>
        <w:pStyle w:val="11"/>
        <w:keepNext w:val="true"/>
        <w:keepLines/>
        <w:shd w:fill="auto" w:val="clear"/>
        <w:spacing w:lineRule="atLeast" w:line="240"/>
        <w:ind w:left="62" w:hanging="0"/>
        <w:rPr/>
      </w:pPr>
      <w:bookmarkStart w:id="0" w:name="bookmark2"/>
      <w:r>
        <w:rPr/>
        <w:t>Правила</w:t>
      </w:r>
      <w:bookmarkEnd w:id="0"/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 xml:space="preserve">определения требований к закупаемым администрацией 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Полтавского сельского поселения Красноармейского района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отдельным видам товаров, работ, услуг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(в том числе предельных цен товаров, работ, услуг)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</w:r>
    </w:p>
    <w:p>
      <w:pPr>
        <w:pStyle w:val="211"/>
        <w:shd w:fill="auto" w:val="clear"/>
        <w:spacing w:lineRule="exact" w:line="312" w:before="0" w:after="0"/>
        <w:ind w:firstLine="780"/>
        <w:rPr/>
      </w:pPr>
      <w:r>
        <w:rPr/>
        <w:t>1 .Настоящие Правила устанавливают порядок определения требований к закупаемым администрацией Полтавского сельского поселения Красноармейского района отдельным видам товаров, работ, услуг (в том числе предельные цены товаров, работ, услуг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86" w:leader="none"/>
        </w:tabs>
        <w:spacing w:lineRule="exact" w:line="317" w:before="0" w:after="0"/>
        <w:ind w:left="0" w:firstLine="900"/>
        <w:rPr/>
      </w:pPr>
      <w:r>
        <w:rPr/>
        <w:t>Администрация Полтавского сельского поселения Красноармейского района утверждает определенные в соответствии с настоящими Правилами требования к закупаемым ими,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перечень).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 xml:space="preserve">Перечень составляется по форме согласно </w:t>
      </w:r>
      <w:r>
        <w:rPr>
          <w:rStyle w:val="22"/>
        </w:rPr>
        <w:t>приложению №1</w:t>
      </w:r>
      <w:r>
        <w:rPr/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rPr>
          <w:rStyle w:val="22"/>
        </w:rPr>
        <w:t>приложением № 2</w:t>
      </w:r>
      <w:r>
        <w:rPr/>
        <w:t xml:space="preserve"> (далее - обязательный перечень).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>В отношении отдельных видов товаров, работ, услуг, включенных в обязательный перечень, в перечне определяются:</w:t>
      </w:r>
    </w:p>
    <w:p>
      <w:pPr>
        <w:pStyle w:val="211"/>
        <w:shd w:fill="auto" w:val="clear"/>
        <w:tabs>
          <w:tab w:val="clear" w:pos="708"/>
          <w:tab w:val="left" w:pos="1201" w:leader="none"/>
        </w:tabs>
        <w:spacing w:lineRule="exact" w:line="317" w:before="0" w:after="0"/>
        <w:ind w:firstLine="900"/>
        <w:rPr/>
      </w:pPr>
      <w:r>
        <w:rPr/>
        <w:t>а)</w:t>
        <w:tab/>
        <w:t>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7" w:before="0" w:after="0"/>
        <w:ind w:firstLine="900"/>
        <w:rPr/>
      </w:pPr>
      <w:r>
        <w:rPr/>
        <w:t>б)</w:t>
        <w:tab/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91" w:leader="none"/>
        </w:tabs>
        <w:spacing w:lineRule="exact" w:line="317" w:before="0" w:after="0"/>
        <w:ind w:left="0" w:firstLine="900"/>
        <w:rPr/>
      </w:pPr>
      <w:r>
        <w:rPr/>
        <w:t>Отдельные виды товаров, работ, услуг, не включенные в обязательный перечень, подлежат включению в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>а) доля расходов администрации Полтавского сельского поселения Красноармейского района на приобретение отдельного вида товаров, работ, услуг для обеспечения нужд за отчетный финансовый год в общем объеме расходов этого органа местного самоуправления, на приобретение товаров, работ, услуг за отчетный финансовый год;</w:t>
      </w:r>
    </w:p>
    <w:p>
      <w:pPr>
        <w:pStyle w:val="211"/>
        <w:shd w:fill="auto" w:val="clear"/>
        <w:spacing w:lineRule="exact" w:line="312" w:before="0" w:after="0"/>
        <w:ind w:firstLine="900"/>
        <w:rPr/>
      </w:pPr>
      <w:r>
        <w:rPr/>
        <w:t>б) доля контрактов органа местного самоуправления, на приобретение отдельного вида товаров, работ, услуг для обеспечения нужд, заключенных в отчетном финансовом году, в общем количестве контрактов этого органа местного самоуправления, на приобретение товаров, работ, услуг, заключенных в отчетном финансовом год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4" w:leader="none"/>
        </w:tabs>
        <w:spacing w:lineRule="exact" w:line="312" w:before="0" w:after="0"/>
        <w:ind w:left="0" w:firstLine="900"/>
        <w:rPr/>
      </w:pPr>
      <w:r>
        <w:rPr/>
        <w:t xml:space="preserve">В целях формирования перечня администрация Полтавского сельского поселения Красноармей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22"/>
        </w:rPr>
        <w:t>пунктом 3</w:t>
      </w:r>
      <w:r>
        <w:rPr/>
        <w:t xml:space="preserve"> настоящих Прави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12" w:before="0" w:after="0"/>
        <w:ind w:left="0" w:firstLine="900"/>
        <w:rPr/>
      </w:pPr>
      <w:r>
        <w:rPr/>
        <w:t>Администрация Полтавского сельского поселения Красноармейского района при формировании перечня вправе включить в него дополнительно:</w:t>
      </w:r>
    </w:p>
    <w:p>
      <w:pPr>
        <w:pStyle w:val="211"/>
        <w:shd w:fill="auto" w:val="clear"/>
        <w:tabs>
          <w:tab w:val="clear" w:pos="708"/>
          <w:tab w:val="left" w:pos="1201" w:leader="none"/>
        </w:tabs>
        <w:spacing w:lineRule="exact" w:line="312" w:before="0" w:after="0"/>
        <w:ind w:firstLine="900"/>
        <w:rPr/>
      </w:pPr>
      <w:r>
        <w:rPr/>
        <w:t>а)</w:t>
        <w:tab/>
        <w:t xml:space="preserve">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22"/>
        </w:rPr>
        <w:t>пункте 3</w:t>
      </w:r>
      <w:r>
        <w:rPr/>
        <w:t xml:space="preserve"> настоящих Правил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2" w:before="0" w:after="0"/>
        <w:ind w:firstLine="900"/>
        <w:rPr/>
      </w:pPr>
      <w:r>
        <w:rPr/>
        <w:t>б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11"/>
        <w:shd w:fill="auto" w:val="clear"/>
        <w:tabs>
          <w:tab w:val="clear" w:pos="708"/>
          <w:tab w:val="left" w:pos="1220" w:leader="none"/>
        </w:tabs>
        <w:spacing w:lineRule="exact" w:line="312" w:before="0" w:after="0"/>
        <w:ind w:firstLine="900"/>
        <w:rPr/>
      </w:pPr>
      <w:r>
        <w:rPr/>
        <w:t>в)</w:t>
        <w:tab/>
        <w:t xml:space="preserve"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rPr>
          <w:rStyle w:val="22"/>
        </w:rPr>
        <w:t>приложения № 1</w:t>
      </w:r>
      <w:r>
        <w:rPr/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22" w:leader="none"/>
        </w:tabs>
        <w:spacing w:lineRule="exact" w:line="312" w:before="0" w:after="0"/>
        <w:ind w:left="0" w:firstLine="900"/>
        <w:rPr/>
      </w:pPr>
      <w:r>
        <w:rPr/>
        <w:t>Значения потребительских свойств и иных характеристик (в том числе</w:t>
      </w:r>
    </w:p>
    <w:p>
      <w:pPr>
        <w:pStyle w:val="211"/>
        <w:shd w:fill="auto" w:val="clear"/>
        <w:tabs>
          <w:tab w:val="clear" w:pos="708"/>
          <w:tab w:val="left" w:pos="8304" w:leader="none"/>
        </w:tabs>
        <w:spacing w:lineRule="exact" w:line="312" w:before="0" w:after="0"/>
        <w:rPr/>
      </w:pPr>
      <w:r>
        <w:rPr/>
        <w:t>предельные цены) отдельных видов товаров, работ, услуг, включенных в перечень, устанавливаются:</w:t>
        <w:tab/>
      </w:r>
    </w:p>
    <w:p>
      <w:pPr>
        <w:pStyle w:val="211"/>
        <w:shd w:fill="auto" w:val="clear"/>
        <w:tabs>
          <w:tab w:val="clear" w:pos="708"/>
          <w:tab w:val="left" w:pos="1206" w:leader="none"/>
        </w:tabs>
        <w:spacing w:lineRule="exact" w:line="312" w:before="0" w:after="0"/>
        <w:ind w:firstLine="900"/>
        <w:rPr/>
      </w:pPr>
      <w:r>
        <w:rPr/>
        <w:t>а)</w:t>
        <w:tab/>
        <w:t>с учетом категорий и (или) групп должностей работников администрации Полтавского сельского поселения Красноармейского района, если затраты на их приобретение в соответствии с требованиями к определению нормативных затрат на обеспечение функций утвержденными правилами определения нормативных затрат, определяются с учетом категорий и (или) групп должностей работников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2" w:before="0" w:after="0"/>
        <w:ind w:firstLine="900"/>
        <w:rPr/>
      </w:pPr>
      <w:r>
        <w:rPr/>
        <w:t>б)</w:t>
        <w:tab/>
        <w:t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12" w:before="0" w:after="0"/>
        <w:ind w:left="0" w:firstLine="900"/>
        <w:rPr/>
      </w:pPr>
      <w:r>
        <w:rPr/>
        <w:t>Дополнительно включаемые в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211"/>
        <w:shd w:fill="auto" w:val="clear"/>
        <w:spacing w:lineRule="exact" w:line="322" w:before="0" w:after="900"/>
        <w:ind w:firstLine="900"/>
        <w:rPr/>
      </w:pPr>
      <w:r>
        <w:rPr/>
        <w:t>8. Предельные цены товаров, работ, услуг устанавливаются администрацией Полтавского сельского поселения Красноармей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211"/>
        <w:shd w:fill="auto" w:val="clear"/>
        <w:spacing w:lineRule="exact" w:line="322" w:before="0" w:after="0"/>
        <w:rPr/>
      </w:pPr>
      <w:r>
        <w:rPr/>
        <w:t>Глава</w:t>
      </w:r>
    </w:p>
    <w:p>
      <w:pPr>
        <w:pStyle w:val="211"/>
        <w:shd w:fill="auto" w:val="clear"/>
        <w:spacing w:lineRule="exact" w:line="322" w:before="0" w:after="0"/>
        <w:rPr/>
      </w:pPr>
      <w:r>
        <w:rPr/>
        <w:t>Полтавского сельского поселения</w:t>
      </w:r>
    </w:p>
    <w:p>
      <w:pPr>
        <w:pStyle w:val="211"/>
        <w:shd w:fill="auto" w:val="clear"/>
        <w:tabs>
          <w:tab w:val="clear" w:pos="708"/>
          <w:tab w:val="left" w:pos="7824" w:leader="none"/>
        </w:tabs>
        <w:spacing w:lineRule="exact" w:line="322" w:before="0" w:after="0"/>
        <w:rPr/>
      </w:pPr>
      <w:r>
        <w:rPr/>
        <w:t>Красноармейского района                                                                     В.А. Побожий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hd w:fill="auto" w:val="clear"/>
        <w:ind w:right="140" w:hanging="0"/>
        <w:jc w:val="right"/>
        <w:rPr/>
      </w:pPr>
      <w:r>
        <w:rPr>
          <w:b w:val="false"/>
        </w:rPr>
        <w:t>ПРИЛОЖЕНИЕ №1</w:t>
      </w:r>
    </w:p>
    <w:p>
      <w:pPr>
        <w:pStyle w:val="31"/>
        <w:shd w:fill="auto" w:val="clear"/>
        <w:ind w:left="9860" w:right="140" w:hanging="0"/>
        <w:jc w:val="right"/>
        <w:rPr/>
      </w:pPr>
      <w:r>
        <w:rPr>
          <w:b w:val="false"/>
        </w:rPr>
        <w:t>к Правилам определения требований к закупаемым администрацией Полтавского сельского поселения Красноармейского района отдельным видам товаров, работ, услуг (в том числе предельных цен товаров, работ, услуг)</w:t>
      </w:r>
    </w:p>
    <w:p>
      <w:pPr>
        <w:pStyle w:val="31"/>
        <w:shd w:fill="auto" w:val="clear"/>
        <w:spacing w:lineRule="exact" w:line="220"/>
        <w:ind w:right="140" w:hanging="0"/>
        <w:jc w:val="right"/>
        <w:rPr>
          <w:b w:val="false"/>
          <w:b w:val="false"/>
        </w:rPr>
      </w:pPr>
      <w:r>
        <w:rPr>
          <w:b w:val="false"/>
        </w:rPr>
        <w:t>(форма)</w:t>
      </w:r>
    </w:p>
    <w:p>
      <w:pPr>
        <w:pStyle w:val="11"/>
        <w:keepNext w:val="true"/>
        <w:keepLines/>
        <w:shd w:fill="auto" w:val="clear"/>
        <w:ind w:left="40" w:hanging="0"/>
        <w:rPr/>
      </w:pPr>
      <w:bookmarkStart w:id="1" w:name="bookmark0"/>
      <w:r>
        <w:rPr/>
        <w:t>Перечень</w:t>
      </w:r>
      <w:bookmarkEnd w:id="1"/>
    </w:p>
    <w:p>
      <w:pPr>
        <w:pStyle w:val="11"/>
        <w:keepNext w:val="true"/>
        <w:keepLines/>
        <w:shd w:fill="auto" w:val="clear"/>
        <w:ind w:left="40" w:hanging="0"/>
        <w:rPr/>
      </w:pPr>
      <w:bookmarkStart w:id="2" w:name="bookmark1"/>
      <w:r>
        <w:rPr/>
        <w:t>отдельных видов товаров, работ, услуг, в отношении которых устанавливаются потребительские свойства (в том числе характеристики</w:t>
      </w:r>
    </w:p>
    <w:p>
      <w:pPr>
        <w:pStyle w:val="11"/>
        <w:keepNext w:val="true"/>
        <w:keepLines/>
        <w:shd w:fill="auto" w:val="clear"/>
        <w:ind w:left="40" w:hanging="0"/>
        <w:rPr/>
      </w:pPr>
      <w:bookmarkStart w:id="3" w:name="bookmark1"/>
      <w:r>
        <w:rPr/>
        <w:t>качества) и иные характеристики, имеющие влияние на цену отдельных видов товаров, работ, услуг</w:t>
      </w:r>
      <w:bookmarkEnd w:id="3"/>
    </w:p>
    <w:p>
      <w:pPr>
        <w:pStyle w:val="11"/>
        <w:keepNext w:val="true"/>
        <w:keepLines/>
        <w:shd w:fill="auto" w:val="clear"/>
        <w:ind w:left="4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62160" cy="2989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2160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5"/>
                              <w:gridCol w:w="1958"/>
                              <w:gridCol w:w="826"/>
                              <w:gridCol w:w="1263"/>
                              <w:gridCol w:w="1086"/>
                              <w:gridCol w:w="1577"/>
                              <w:gridCol w:w="979"/>
                              <w:gridCol w:w="1670"/>
                              <w:gridCol w:w="283"/>
                              <w:gridCol w:w="1382"/>
                              <w:gridCol w:w="1530"/>
                              <w:gridCol w:w="1278"/>
                            </w:tblGrid>
                            <w:tr>
                              <w:trPr>
                                <w:trHeight w:val="185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д по ОКПД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именование от</w:t>
                                    <w:softHyphen/>
                                    <w:t>дельного вида това</w:t>
                                    <w:softHyphen/>
                                    <w:t>ров, работ, услуг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ебования к потребитель</w:t>
                                    <w:softHyphen/>
                                    <w:t>ским свойствам (в том числе качеству) и иным характери</w:t>
                                    <w:softHyphen/>
                                    <w:t>стикам, утвержденные адми</w:t>
                                    <w:softHyphen/>
                                    <w:t xml:space="preserve">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 сельского поселения Красно</w:t>
                                    <w:softHyphen/>
                                    <w:t>армейского района в обяза</w:t>
                                    <w:softHyphen/>
                                    <w:t>тельном перечне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ебования к потребительским свойствам (в том числе качеству) и иным харак</w:t>
                                    <w:softHyphen/>
                                    <w:t>теристикам, утвержденные заказчи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-14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основание отклонения значе</w:t>
                                    <w:softHyphen/>
                                    <w:t xml:space="preserve">ния характеристики от утвержденной адми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 сельского поселения Красноармейского района в обязательном перечне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ункцио</w:t>
                                    <w:softHyphen/>
                                    <w:t>нальное на</w:t>
                                    <w:softHyphen/>
                                    <w:t>значение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521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Отдельные виды товаров, работ, услуг, требования к потребительским свойствам (в том числе качеству) и иным характеристикам утверждены адми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льского поселения Красноармейского района в обязательном переч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CenturyGothic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Narro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521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5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Дополнительный перечень отдельных видов товаров, работ, услуг, определенный органами местного самоуправления, структурными подразделениями администрации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 сельского поселения Красноармейского района с правом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8pt;height:235.4pt;mso-wrap-distance-left:0pt;mso-wrap-distance-right:0pt;mso-wrap-distance-top:0pt;mso-wrap-distance-bottom:0pt;margin-top:0.05pt;mso-position-vertical-relative:text;margin-left:-1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2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5"/>
                        <w:gridCol w:w="1958"/>
                        <w:gridCol w:w="826"/>
                        <w:gridCol w:w="1263"/>
                        <w:gridCol w:w="1086"/>
                        <w:gridCol w:w="1577"/>
                        <w:gridCol w:w="979"/>
                        <w:gridCol w:w="1670"/>
                        <w:gridCol w:w="283"/>
                        <w:gridCol w:w="1382"/>
                        <w:gridCol w:w="1530"/>
                        <w:gridCol w:w="1278"/>
                      </w:tblGrid>
                      <w:tr>
                        <w:trPr>
                          <w:trHeight w:val="185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д по ОКПД</w:t>
                            </w:r>
                          </w:p>
                        </w:tc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именование от</w:t>
                              <w:softHyphen/>
                              <w:t>дельного вида това</w:t>
                              <w:softHyphen/>
                              <w:t>ров, работ, услуг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ебования к потребитель</w:t>
                              <w:softHyphen/>
                              <w:t>ским свойствам (в том числе качеству) и иным характери</w:t>
                              <w:softHyphen/>
                              <w:t>стикам, утвержденные адми</w:t>
                              <w:softHyphen/>
                              <w:t xml:space="preserve">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2"/>
                              </w:rPr>
                              <w:t xml:space="preserve">  сельского поселения Красно</w:t>
                              <w:softHyphen/>
                              <w:t>армейского района в обяза</w:t>
                              <w:softHyphen/>
                              <w:t>тельном перечне</w:t>
                            </w:r>
                          </w:p>
                        </w:tc>
                        <w:tc>
                          <w:tcPr>
                            <w:tcW w:w="71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ебования к потребительским свойствам (в том числе качеству) и иным харак</w:t>
                              <w:softHyphen/>
                              <w:t>теристикам, утвержденные заказчиком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-14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основание отклонения значе</w:t>
                              <w:softHyphen/>
                              <w:t xml:space="preserve">ния характеристики от утвержденной адми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2"/>
                              </w:rPr>
                              <w:t xml:space="preserve">  сельского поселения Красноармейского района в обязательном перечне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ункцио</w:t>
                              <w:softHyphen/>
                              <w:t>нальное на</w:t>
                              <w:softHyphen/>
                              <w:t>значение*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521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2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Отдельные виды товаров, работ, услуг, требования к потребительским свойствам (в том числе качеству) и иным характеристикам утверждены адми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льского поселения Красноармейского района в обязательном перечне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2CenturyGothic"/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rStyle w:val="2ArialNarro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521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5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полнительный перечень отдельных видов товаров, работ, услуг, определенный органами местного самоуправления, структурными подразделениями администрации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2"/>
                              </w:rPr>
                              <w:t xml:space="preserve">  сельского поселения Красноармейского района с правом юридического лица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before="205" w:after="60"/>
        <w:rPr/>
      </w:pPr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</w:t>
        <w:softHyphen/>
        <w:t>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31"/>
        <w:shd w:fill="auto" w:val="clear"/>
        <w:ind w:right="480" w:hanging="0"/>
        <w:jc w:val="left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31"/>
        <w:shd w:fill="auto" w:val="clear"/>
        <w:ind w:left="9980" w:right="480" w:hanging="0"/>
        <w:jc w:val="right"/>
        <w:rPr>
          <w:b w:val="false"/>
          <w:b w:val="false"/>
        </w:rPr>
      </w:pPr>
      <w:r>
        <w:rPr>
          <w:b w:val="false"/>
        </w:rPr>
        <w:t>к Правилам определения требований к закупаемым администрацией Полтавского сельского поселения</w:t>
      </w:r>
    </w:p>
    <w:p>
      <w:pPr>
        <w:pStyle w:val="31"/>
        <w:shd w:fill="auto" w:val="clear"/>
        <w:spacing w:before="360" w:after="529"/>
        <w:ind w:left="9980" w:right="480" w:hanging="0"/>
        <w:jc w:val="right"/>
        <w:rPr>
          <w:b w:val="false"/>
          <w:b w:val="false"/>
        </w:rPr>
      </w:pPr>
      <w:r>
        <w:rPr>
          <w:b w:val="false"/>
        </w:rPr>
        <w:t>Красноармейского района отдельным видам товаров, работ, услуг (в том числе предельных цен товаров, работ, услуг)</w:t>
      </w:r>
    </w:p>
    <w:p>
      <w:pPr>
        <w:pStyle w:val="121"/>
        <w:keepNext w:val="true"/>
        <w:keepLines/>
        <w:shd w:fill="auto" w:val="clear"/>
        <w:spacing w:before="0" w:after="0"/>
        <w:ind w:left="200" w:hanging="0"/>
        <w:rPr/>
      </w:pPr>
      <w:r>
        <w:rPr/>
        <w:t>ОБЯЗАТЕЛЬНЫЙ ПЕРЕЧЕНЬ</w:t>
      </w:r>
    </w:p>
    <w:p>
      <w:pPr>
        <w:pStyle w:val="41"/>
        <w:shd w:fill="auto" w:val="clear"/>
        <w:ind w:left="200" w:hanging="0"/>
        <w:rPr/>
      </w:pPr>
      <w:r>
        <w:rPr/>
        <w:t xml:space="preserve">отдельных видов товаров, работ, услуг, их потребительских свойств и иных характеристик, а также значений таких свойств и характеристик </w:t>
      </w:r>
    </w:p>
    <w:p>
      <w:pPr>
        <w:pStyle w:val="41"/>
        <w:shd w:fill="auto" w:val="clear"/>
        <w:ind w:left="200" w:hanging="0"/>
        <w:rPr/>
      </w:pPr>
      <w:r>
        <w:rPr/>
        <w:t>(в том числе предельных цен товаров, работ, услуг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8550" cy="38087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0" cy="380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6"/>
                              <w:gridCol w:w="845"/>
                              <w:gridCol w:w="2107"/>
                              <w:gridCol w:w="2575"/>
                              <w:gridCol w:w="724"/>
                              <w:gridCol w:w="916"/>
                              <w:gridCol w:w="1411"/>
                              <w:gridCol w:w="1293"/>
                              <w:gridCol w:w="843"/>
                              <w:gridCol w:w="1133"/>
                              <w:gridCol w:w="1142"/>
                              <w:gridCol w:w="1142"/>
                              <w:gridCol w:w="115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Код по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т-</w:t>
                                  </w:r>
                                </w:p>
                              </w:tc>
                              <w:tc>
                                <w:tcPr>
                                  <w:tcW w:w="111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480" w:hanging="0"/>
                                    <w:rPr/>
                                  </w:pPr>
                                  <w:r>
                                    <w:rPr/>
                                    <w:t>Требования к качеству, потребительским свойствам и иным характеристикам (в том числе предельные цены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/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ОКПД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ьных видов това</w:t>
                                    <w:softHyphen/>
                                    <w:t>ров, работ, услуг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наименова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ОК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именов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ые должности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ДОЛЖНОСТ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и муниципальной службы, замещаемые для обеспечения исполнения полномочий администрации  Полтавск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и по техническ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бы, учреждае</w:t>
                                    <w:softHyphen/>
                                    <w:t>мые дл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ш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ладш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еспечению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rPr/>
                                  </w:pPr>
                                  <w:r>
                                    <w:rPr/>
                                    <w:t>непосредственного обеспечения исполнения полномочий Главы  Полтавск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ст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60"/>
                                    <w:ind w:firstLine="74"/>
                                    <w:rPr/>
                                  </w:pPr>
                                  <w:r>
                                    <w:rPr/>
                                    <w:t>Администрации  Полта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</w:rPr>
                                    <w:t>1</w:t>
                                  </w:r>
                                  <w:r>
                                    <w:rPr>
                                      <w:rStyle w:val="2CordiaUPC1"/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0.02.1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Машины вычислительные электронные цифровые портативные массой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размер и тип экрана, вес, тип процессора, частота процессора, размер оперативной памяти, объем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5pt;height:299.9pt;mso-wrap-distance-left:0pt;mso-wrap-distance-right:0pt;mso-wrap-distance-top:0pt;mso-wrap-distance-bottom:0pt;margin-top:0.05pt;mso-position-vertical-relative:text;margin-left:-2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6"/>
                        <w:gridCol w:w="845"/>
                        <w:gridCol w:w="2107"/>
                        <w:gridCol w:w="2575"/>
                        <w:gridCol w:w="724"/>
                        <w:gridCol w:w="916"/>
                        <w:gridCol w:w="1411"/>
                        <w:gridCol w:w="1293"/>
                        <w:gridCol w:w="843"/>
                        <w:gridCol w:w="1133"/>
                        <w:gridCol w:w="1142"/>
                        <w:gridCol w:w="1142"/>
                        <w:gridCol w:w="115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Код по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Наименование от-</w:t>
                            </w:r>
                          </w:p>
                        </w:tc>
                        <w:tc>
                          <w:tcPr>
                            <w:tcW w:w="111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480" w:hanging="0"/>
                              <w:rPr/>
                            </w:pPr>
                            <w:r>
                              <w:rPr/>
                              <w:t>Требования к качеству, потребительским свойствам и иным характеристикам (в том числе предельные цены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п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60"/>
                              <w:ind w:left="180" w:hanging="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ОКПД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jc w:val="center"/>
                              <w:rPr/>
                            </w:pPr>
                            <w:r>
                              <w:rPr/>
                              <w:t>дельных видов това</w:t>
                              <w:softHyphen/>
                              <w:t>ров, работ, услуг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наименование характеристики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420" w:hanging="0"/>
                              <w:rPr/>
                            </w:pPr>
                            <w:r>
                              <w:rPr/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ОК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9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именовани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60"/>
                              <w:jc w:val="center"/>
                              <w:rPr/>
                            </w:pPr>
                            <w:r>
                              <w:rPr/>
                              <w:t>муниципальные должности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ДОЛЖНОСТ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60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должности муниципальной службы, замещаемые для обеспечения исполнения полномочий администрации  Полтавского  сельского поселен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должности по техническому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службы, учреждае</w:t>
                              <w:softHyphen/>
                              <w:t>мые для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высш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долж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главн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ведущ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младш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jc w:val="center"/>
                              <w:rPr/>
                            </w:pPr>
                            <w:r>
                              <w:rPr/>
                              <w:t>обеспечению деятельности</w:t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rPr/>
                            </w:pPr>
                            <w:r>
                              <w:rPr/>
                              <w:t>непосредственного обеспечения исполнения полномочий Главы  Полтавского  сельского поселения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ст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60"/>
                              <w:ind w:firstLine="74"/>
                              <w:rPr/>
                            </w:pPr>
                            <w:r>
                              <w:rPr/>
                              <w:t>Администрации  Полта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10"/>
                              </w:rPr>
                              <w:t>1</w:t>
                            </w:r>
                            <w:r>
                              <w:rPr>
                                <w:rStyle w:val="2CordiaUPC1"/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0.02.1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Машины вычислительные электронные цифровые портативные массой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размер и тип экрана, вес, тип процессора, частота процессора, размер оперативной памяти, объем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51720" cy="52812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979"/>
                              <w:gridCol w:w="2093"/>
                              <w:gridCol w:w="1958"/>
                              <w:gridCol w:w="840"/>
                              <w:gridCol w:w="835"/>
                              <w:gridCol w:w="1138"/>
                              <w:gridCol w:w="1416"/>
                              <w:gridCol w:w="1133"/>
                              <w:gridCol w:w="2256"/>
                              <w:gridCol w:w="1142"/>
                              <w:gridCol w:w="143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2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не более 10 кг для автоматической обработки данных («лэптопы», «ноутбуки», «субноутбуки»). Пояснение по требуемой продукции: ноутбуки, планшетные компьютеры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 xml:space="preserve">накопителя, тип жесткого диска, оптический привод, наличие модулей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F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поддержки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, 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MTS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0.02.1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6pt;height:415.85pt;mso-wrap-distance-left:0pt;mso-wrap-distance-right:0pt;mso-wrap-distance-top:0pt;mso-wrap-distance-bottom:0pt;margin-top:0.05pt;mso-position-vertical-relative:text;margin-left:-27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979"/>
                        <w:gridCol w:w="2093"/>
                        <w:gridCol w:w="1958"/>
                        <w:gridCol w:w="840"/>
                        <w:gridCol w:w="835"/>
                        <w:gridCol w:w="1138"/>
                        <w:gridCol w:w="1416"/>
                        <w:gridCol w:w="1133"/>
                        <w:gridCol w:w="2256"/>
                        <w:gridCol w:w="1142"/>
                        <w:gridCol w:w="143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2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42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не более 10 кг для автоматической обработки данных («лэптопы», «ноутбуки», «субноутбуки»). Пояснение по требуемой продукции: ноутбуки, планшетные компьютеры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 xml:space="preserve">накопителя, тип жесткого диска, оптический привод, наличие модулей 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Fi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Bluetooth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поддержки </w:t>
                            </w:r>
                            <w:r>
                              <w:rPr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lang w:eastAsia="en-US"/>
                              </w:rPr>
                              <w:t>, (</w:t>
                            </w:r>
                            <w:r>
                              <w:rPr>
                                <w:lang w:val="en-US" w:eastAsia="en-US"/>
                              </w:rPr>
                              <w:t>UMTS</w:t>
                            </w:r>
                            <w:r>
                              <w:rPr>
                                <w:lang w:eastAsia="en-US"/>
                              </w:rPr>
                              <w:t xml:space="preserve">), </w:t>
                            </w:r>
                            <w:r>
                              <w:rPr/>
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0.02.1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7585" cy="53695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7585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970"/>
                              <w:gridCol w:w="2098"/>
                              <w:gridCol w:w="1944"/>
                              <w:gridCol w:w="845"/>
                              <w:gridCol w:w="840"/>
                              <w:gridCol w:w="1114"/>
                              <w:gridCol w:w="1402"/>
                              <w:gridCol w:w="1118"/>
                              <w:gridCol w:w="2227"/>
                              <w:gridCol w:w="1138"/>
                              <w:gridCol w:w="1445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5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0.02.1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Устройства ввода/вывода данных, содержащие (не содержащие) в одном корпус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запоминающие устройства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ояснение по требуемой продукции: принтеры, сканеры, многофункциональные устройств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етод печати (струйный/ лазерный - для принтера/многофункциональн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одулей и интерфейсов (сетевой интерфейс, устройства чтения карт памяти и т.д.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2.20.1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Аппаратура, передающая для радиосвязи, радиовещания и телевидения. Пояснение по требуемой продукции: телефоны мобильны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/>
                                    <w:t>-карт, наличие модулей 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5pt;height:422.8pt;mso-wrap-distance-left:0pt;mso-wrap-distance-right:0pt;mso-wrap-distance-top:0pt;mso-wrap-distance-bottom:0pt;margin-top:0.05pt;mso-position-vertical-relative:text;margin-left:-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5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970"/>
                        <w:gridCol w:w="2098"/>
                        <w:gridCol w:w="1944"/>
                        <w:gridCol w:w="845"/>
                        <w:gridCol w:w="840"/>
                        <w:gridCol w:w="1114"/>
                        <w:gridCol w:w="1402"/>
                        <w:gridCol w:w="1118"/>
                        <w:gridCol w:w="2227"/>
                        <w:gridCol w:w="1138"/>
                        <w:gridCol w:w="1445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525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0.02.1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Устройства ввода/вывода данных, содержащие (не содержащие) в одном корпус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запоминающие устройств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ояснение по требуемой продукции: принтеры, сканеры, многофункциональные устройств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етод печати (струйный/ лазерный - для принтера/многофункциональн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одулей и интерфейсов (сетевой интерфейс, устройства чтения карт памяти и т.д.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2.20.1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Аппаратура, передающая для радиосвязи, радиовещания и телевидения. Пояснение по требуемой продукции: телефоны мобильны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                </w:r>
                            <w:r>
                              <w:rPr>
                                <w:lang w:val="en-US" w:eastAsia="en-US"/>
                              </w:rPr>
                              <w:t>SIM</w:t>
                            </w:r>
                            <w:r>
                              <w:rPr/>
                              <w:t>-карт, наличие модулей 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60280" cy="56051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560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970"/>
                              <w:gridCol w:w="2088"/>
                              <w:gridCol w:w="1805"/>
                              <w:gridCol w:w="840"/>
                              <w:gridCol w:w="965"/>
                              <w:gridCol w:w="1670"/>
                              <w:gridCol w:w="835"/>
                              <w:gridCol w:w="1109"/>
                              <w:gridCol w:w="1949"/>
                              <w:gridCol w:w="1560"/>
                              <w:gridCol w:w="1286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 xml:space="preserve">интерфейсов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softHyphen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F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SB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PS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стоимость годового владения оборудованием (включая догово</w:t>
                                    <w:softHyphen/>
                                    <w:t>ры технической поддержки, обслуживания, сервисные контракты) из расчета на одного абонента (одну единицу трафика) в течение всего срока служб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не более 10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не более 5 тысяч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4.10.2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Автомобили легковы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лошади</w:t>
                                    <w:softHyphen/>
                                    <w:t>ная сил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не более 2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не более 1,5 млн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4.10.3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Средства автотранс</w:t>
                                    <w:softHyphen/>
                                    <w:t>портные для перевоз</w:t>
                                    <w:softHyphen/>
                                    <w:t>ки 10 человек и боле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4.10.4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Средства автотранс</w:t>
                                    <w:softHyphen/>
                                    <w:t>портные грузовы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6.11.1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Мебель для сидения с металлическим кар</w:t>
                                    <w:softHyphen/>
                                    <w:t>касом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материал (металл), обивочные мате</w:t>
                                    <w:softHyphen/>
                                    <w:t>риал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</w:t>
                                    <w:softHyphen/>
                                    <w:t>чение - кожа натураль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 кожа; возможные значения: мебельный (искусственный) мех,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ткань; возможные значения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pt;height:441.35pt;mso-wrap-distance-left:0pt;mso-wrap-distance-right:0pt;mso-wrap-distance-top:0pt;mso-wrap-distance-bottom:0pt;margin-top:0.05pt;mso-position-vertical-relative:text;margin-left:-2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970"/>
                        <w:gridCol w:w="2088"/>
                        <w:gridCol w:w="1805"/>
                        <w:gridCol w:w="840"/>
                        <w:gridCol w:w="965"/>
                        <w:gridCol w:w="1670"/>
                        <w:gridCol w:w="835"/>
                        <w:gridCol w:w="1109"/>
                        <w:gridCol w:w="1949"/>
                        <w:gridCol w:w="1560"/>
                        <w:gridCol w:w="1286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2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 xml:space="preserve">интерфейсов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softHyphen/>
                            </w:r>
                            <w:r>
                              <w:rPr>
                                <w:lang w:val="en-US" w:eastAsia="en-US"/>
                              </w:rPr>
                              <w:t>Fi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Bluetooth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USB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lang w:val="en-US" w:eastAsia="en-US"/>
                              </w:rPr>
                              <w:t>GPS</w:t>
                            </w:r>
                            <w:r>
                              <w:rPr>
                                <w:lang w:eastAsia="en-US"/>
                              </w:rPr>
                              <w:t xml:space="preserve">), </w:t>
                            </w:r>
                            <w:r>
                              <w:rPr/>
                              <w:t>стоимость годового владения оборудованием (включая догово</w:t>
                              <w:softHyphen/>
                              <w:t>ры технической поддержки, обслуживания, сервисные контракты) из расчета на одного абонента (одну единицу трафика) в течение всего срока служб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не более 10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не более 5 тысяч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4.10.2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Автомобили легковы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25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лошади</w:t>
                              <w:softHyphen/>
                              <w:t>ная сил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не более 2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не более 1,5 млн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4.10.3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Средства автотранс</w:t>
                              <w:softHyphen/>
                              <w:t>портные для перевоз</w:t>
                              <w:softHyphen/>
                              <w:t>ки 10 человек и боле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, 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4.10.4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Средства автотранс</w:t>
                              <w:softHyphen/>
                              <w:t>портные грузовы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, 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6.11.1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Мебель для сидения с металлическим кар</w:t>
                              <w:softHyphen/>
                              <w:t>касом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материал (металл), обивочные мате</w:t>
                              <w:softHyphen/>
                              <w:t>риал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</w:t>
                              <w:softHyphen/>
                              <w:t>чение - кожа натураль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чение - искусственная кожа; возможные значения: мебельный (искусственный) мех,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чение - искусственна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чение - ткань; возможные значения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21240" cy="35566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1240" cy="355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9"/>
                              <w:gridCol w:w="2093"/>
                              <w:gridCol w:w="1954"/>
                              <w:gridCol w:w="706"/>
                              <w:gridCol w:w="691"/>
                              <w:gridCol w:w="1973"/>
                              <w:gridCol w:w="845"/>
                              <w:gridCol w:w="989"/>
                              <w:gridCol w:w="2112"/>
                              <w:gridCol w:w="1694"/>
                              <w:gridCol w:w="1152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ная; возможные значения: искусственная кожа, мебельный (искусственный) мех, искусственная замша (микрофибра), ткань,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кожа; возможные значения: 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нетканы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6.11.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ебель для сидения с деревянным каркасом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материал (вид дре</w:t>
                                    <w:softHyphen/>
                                    <w:t>весины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массив древесины ценных пород (твердолиственных и тропических); возможные значения: древесина хвойных и мягколиствен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- лиственных пород: береза, лиственница, сосна, ел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2pt;height:280.05pt;mso-wrap-distance-left:0pt;mso-wrap-distance-right:0pt;mso-wrap-distance-top:0pt;mso-wrap-distance-bottom:0pt;margin-top:0.05pt;mso-position-vertical-relative:text;margin-left:-26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9"/>
                        <w:gridCol w:w="2093"/>
                        <w:gridCol w:w="1954"/>
                        <w:gridCol w:w="706"/>
                        <w:gridCol w:w="691"/>
                        <w:gridCol w:w="1973"/>
                        <w:gridCol w:w="845"/>
                        <w:gridCol w:w="989"/>
                        <w:gridCol w:w="2112"/>
                        <w:gridCol w:w="1694"/>
                        <w:gridCol w:w="1152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1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ная; возможные значения: искусственная кожа, мебельный (искусственный) мех, искусственная замша (микрофибра), ткань,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нетканые материал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кожа; возможные значения: 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нетканы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материалы</w:t>
                            </w:r>
                          </w:p>
                        </w:tc>
                      </w:tr>
                      <w:tr>
                        <w:trPr>
                          <w:trHeight w:val="300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60" w:hanging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6.11.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ебель для сидения с деревянным каркасом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материал (вид дре</w:t>
                              <w:softHyphen/>
                              <w:t>весины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предельное значение - массив древесины ценных пород (твердолиственных и тропических); возможные значения: древесина хвойных и мягколиствен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возможное значение - древесина хвойных и мягко- лиственных пород: береза, лиственница, сосна, ел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20"/>
        <w:ind w:left="300" w:hanging="0"/>
        <w:rPr/>
      </w:pPr>
      <w:r>
        <w:rPr/>
        <w:t>6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33305" cy="183070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979"/>
                              <w:gridCol w:w="2102"/>
                              <w:gridCol w:w="1958"/>
                              <w:gridCol w:w="850"/>
                              <w:gridCol w:w="557"/>
                              <w:gridCol w:w="1963"/>
                              <w:gridCol w:w="850"/>
                              <w:gridCol w:w="994"/>
                              <w:gridCol w:w="2117"/>
                              <w:gridCol w:w="1416"/>
                              <w:gridCol w:w="1435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обивочные материал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че</w:t>
                                    <w:softHyphen/>
                                    <w:t>ние - кожа нату</w:t>
                                    <w:softHyphen/>
                                    <w:t>ральная; возможные значения: искусственная кожа; мебельный (искусственный) мех, искусственная замш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 ко</w:t>
                                    <w:softHyphen/>
                                    <w:t>жа; возможные зна</w:t>
                                    <w:softHyphen/>
                                    <w:t>чения: 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искусствен</w:t>
                                    <w:softHyphen/>
                                    <w:t>ная кожа; возможные значения; мебельный (искусствен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предельное значение - ткань; возможное значение: нетканые материал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144.15pt;mso-wrap-distance-left:0pt;mso-wrap-distance-right:0pt;mso-wrap-distance-top:0pt;mso-wrap-distance-bottom:0pt;margin-top:0.05pt;mso-position-vertical-relative:text;margin-left:-2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979"/>
                        <w:gridCol w:w="2102"/>
                        <w:gridCol w:w="1958"/>
                        <w:gridCol w:w="850"/>
                        <w:gridCol w:w="557"/>
                        <w:gridCol w:w="1963"/>
                        <w:gridCol w:w="850"/>
                        <w:gridCol w:w="994"/>
                        <w:gridCol w:w="2117"/>
                        <w:gridCol w:w="1416"/>
                        <w:gridCol w:w="1435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2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обивочные материал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че</w:t>
                              <w:softHyphen/>
                              <w:t>ние - кожа нату</w:t>
                              <w:softHyphen/>
                              <w:t>ральная; возможные значения: искусственная кожа; мебельный (искусственный) мех, искусственная замш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предельное значение - искусственная ко</w:t>
                              <w:softHyphen/>
                              <w:t>жа; возможные зна</w:t>
                              <w:softHyphen/>
                              <w:t>чения: 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60"/>
                              <w:rPr/>
                            </w:pPr>
                            <w:r>
                              <w:rPr/>
                              <w:t>предельное значение - искусствен</w:t>
                              <w:softHyphen/>
                              <w:t>ная кожа; возможные значения; мебельный (искусствен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60"/>
                              <w:rPr/>
                            </w:pPr>
                            <w:r>
                              <w:rPr/>
                              <w:t>предельное значение - ткань; возможное значение: нетканые материал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33305" cy="197104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4"/>
                              <w:gridCol w:w="2093"/>
                              <w:gridCol w:w="1954"/>
                              <w:gridCol w:w="840"/>
                              <w:gridCol w:w="562"/>
                              <w:gridCol w:w="1982"/>
                              <w:gridCol w:w="854"/>
                              <w:gridCol w:w="989"/>
                              <w:gridCol w:w="2117"/>
                              <w:gridCol w:w="1411"/>
                              <w:gridCol w:w="1430"/>
                            </w:tblGrid>
                            <w:tr>
                              <w:trPr>
                                <w:trHeight w:val="165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(микро- 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ный) мех, искусственная замша (микрофибра),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7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5CenturyGothic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0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6.12.1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ебель металличе</w:t>
                                    <w:softHyphen/>
                                    <w:t>ская для офисов, административных помещений, учебных заведений, учрежде</w:t>
                                    <w:softHyphen/>
                                    <w:t>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атериал (металл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155.2pt;mso-wrap-distance-left:0pt;mso-wrap-distance-right:0pt;mso-wrap-distance-top:0pt;mso-wrap-distance-bottom:0pt;margin-top:0.05pt;mso-position-vertical-relative:text;margin-left:-2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4"/>
                        <w:gridCol w:w="2093"/>
                        <w:gridCol w:w="1954"/>
                        <w:gridCol w:w="840"/>
                        <w:gridCol w:w="562"/>
                        <w:gridCol w:w="1982"/>
                        <w:gridCol w:w="854"/>
                        <w:gridCol w:w="989"/>
                        <w:gridCol w:w="2117"/>
                        <w:gridCol w:w="1411"/>
                        <w:gridCol w:w="1430"/>
                      </w:tblGrid>
                      <w:tr>
                        <w:trPr>
                          <w:trHeight w:val="165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(микро- фибра), ткань, нетканые материалы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ный) мех, искусственная замша (микрофибра),ткань, нетканые материал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70"/>
                              <w:ind w:left="200" w:hanging="0"/>
                              <w:rPr/>
                            </w:pPr>
                            <w:r>
                              <w:rPr>
                                <w:rStyle w:val="5CenturyGothic"/>
                              </w:rPr>
                              <w:t>10</w:t>
                            </w:r>
                            <w:r>
                              <w:rPr>
                                <w:rStyle w:val="210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6.12.1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ебель металличе</w:t>
                              <w:softHyphen/>
                              <w:t>ская для офисов, административных помещений, учебных заведений, учрежде</w:t>
                              <w:softHyphen/>
                              <w:t>ний культуры и т.п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атериал (металл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45370" cy="154749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537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4"/>
                              <w:gridCol w:w="2093"/>
                              <w:gridCol w:w="1958"/>
                              <w:gridCol w:w="845"/>
                              <w:gridCol w:w="562"/>
                              <w:gridCol w:w="1982"/>
                              <w:gridCol w:w="854"/>
                              <w:gridCol w:w="1133"/>
                              <w:gridCol w:w="2013"/>
                              <w:gridCol w:w="1381"/>
                              <w:gridCol w:w="1430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6.12.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ебель деревянная для офисов, админи</w:t>
                                    <w:softHyphen/>
                                    <w:t>стративных помещений, учебных заведений, учрежде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атериал (вид дре</w:t>
                                    <w:softHyphen/>
                                    <w:t>весины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предельное значение - массив древесины ценных пород (твердолиственных и тропических); возможные значе</w:t>
                                    <w:softHyphen/>
                                    <w:t>ния: древесина хвойных и мягко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 - древесина хвойных и мягко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- древесина хвойных и мягко- 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 - древесина хвойных и мягколиственных пор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pt;height:121.85pt;mso-wrap-distance-left:0pt;mso-wrap-distance-right:0pt;mso-wrap-distance-top:0pt;mso-wrap-distance-bottom:0pt;margin-top:0.05pt;mso-position-vertical-relative:text;margin-left:-2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4"/>
                        <w:gridCol w:w="2093"/>
                        <w:gridCol w:w="1958"/>
                        <w:gridCol w:w="845"/>
                        <w:gridCol w:w="562"/>
                        <w:gridCol w:w="1982"/>
                        <w:gridCol w:w="854"/>
                        <w:gridCol w:w="1133"/>
                        <w:gridCol w:w="2013"/>
                        <w:gridCol w:w="1381"/>
                        <w:gridCol w:w="1430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ind w:left="160" w:hanging="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0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ind w:left="160" w:hanging="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6.12.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ебель деревянная для офисов, админи</w:t>
                              <w:softHyphen/>
                              <w:t>стративных помещений, учебных заведений, учреждений культуры и т.п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атериал (вид дре</w:t>
                              <w:softHyphen/>
                              <w:t>весины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предельное значение - массив древесины ценных пород (твердолиственных и тропических); возможные значе</w:t>
                              <w:softHyphen/>
                              <w:t>ния: древесина хвойных и мягколиственных пород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 - древесина хвойных и мягколиственных пород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- древесина хвойных и мягко- лиственных пор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 - древесина хвойных и мягколиственных пор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jc w:val="center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0">
    <w:name w:val="Основной текст (2) + 10"/>
    <w:basedOn w:val="2"/>
    <w:qFormat/>
    <w:rPr>
      <w:b/>
      <w:bCs/>
      <w:i/>
      <w:iCs/>
      <w:sz w:val="21"/>
      <w:szCs w:val="21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101">
    <w:name w:val="Основной текст (2) + 101"/>
    <w:basedOn w:val="2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 w:bidi="ar-SA"/>
    </w:rPr>
  </w:style>
  <w:style w:type="character" w:styleId="2CenturyGothic">
    <w:name w:val="Основной текст (2) + Century Gothic"/>
    <w:basedOn w:val="2"/>
    <w:qFormat/>
    <w:rPr>
      <w:rFonts w:ascii="Century Gothic" w:hAnsi="Century Gothic" w:cs="Century Gothic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ArialNarrow">
    <w:name w:val="Основной текст (2) + Arial Narrow"/>
    <w:basedOn w:val="2"/>
    <w:qFormat/>
    <w:rPr>
      <w:rFonts w:ascii="Arial Narrow" w:hAnsi="Arial Narrow" w:cs="Arial Narrow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CordiaUPC1">
    <w:name w:val="Основной текст (2) + CordiaUPC1"/>
    <w:basedOn w:val="2"/>
    <w:qFormat/>
    <w:rPr>
      <w:rFonts w:ascii="CordiaUPC;Arial Unicode MS" w:hAnsi="CordiaUPC;Arial Unicode MS" w:cs="CordiaUPC;Arial Unicode MS"/>
      <w:b/>
      <w:bCs/>
      <w:color w:val="000000"/>
      <w:spacing w:val="0"/>
      <w:w w:val="100"/>
      <w:position w:val="0"/>
      <w:sz w:val="32"/>
      <w:sz w:val="32"/>
      <w:szCs w:val="32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9">
    <w:name w:val="Основной текст (5) + 9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CenturyGothic">
    <w:name w:val="Основной текст (5) + Century Gothic"/>
    <w:basedOn w:val="5"/>
    <w:qFormat/>
    <w:rPr>
      <w:rFonts w:ascii="Century Gothic" w:hAnsi="Century Gothic" w:cs="Century Gothic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6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2" w:before="3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09" w:leader="none"/>
      </w:tabs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274" w:before="540" w:after="0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0:00Z</dcterms:created>
  <dc:creator>XTreme.ws</dc:creator>
  <dc:description/>
  <cp:keywords/>
  <dc:language>en-US</dc:language>
  <cp:lastModifiedBy>user</cp:lastModifiedBy>
  <cp:lastPrinted>2016-02-10T14:17:00Z</cp:lastPrinted>
  <dcterms:modified xsi:type="dcterms:W3CDTF">2016-03-03T04:21:00Z</dcterms:modified>
  <cp:revision>20</cp:revision>
  <dc:subject/>
  <dc:title>ПОСТАНОВЛЕНИЕ</dc:title>
</cp:coreProperties>
</file>