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16                                                                                                     № 7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Полта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порядку разработки 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я правовых актов о нормировании в сфере закупок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ю указанных актов и обеспечению их исполнения в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тавском сельском поселении Красноармейского район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в целях определения правовых основ, содержания и механизма осуществления бюджетного процесса в Полтавском сельском поселении Красноармейского района,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требования к порядку разработки и принятия правовых актов о нормировании в сфере закупок, содержанию указанных актов и обеспечению их исполнения в Полтавском сельском поселении Красноармейс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6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7"/>
      <w:bookmarkEnd w:id="2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</w:t>
      </w:r>
      <w:bookmarkStart w:id="4" w:name="sub_8"/>
      <w:bookmarkEnd w:id="3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 и распространяет действие на правоотношения, возникшие с 1 января 2016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4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  <w:gridCol w:w="3284"/>
      </w:tblGrid>
      <w:tr>
        <w:trPr/>
        <w:tc>
          <w:tcPr>
            <w:tcW w:w="656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расноармейского района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Style17"/>
              <w:snapToGrid w:val="false"/>
              <w:ind w:firstLine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А. Побож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Ы 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 администрации</w:t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та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армейского района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0.02.2016_ №  78</w:t>
      </w:r>
    </w:p>
    <w:p>
      <w:pPr>
        <w:pStyle w:val="Normal"/>
        <w:autoSpaceDE w:val="false"/>
        <w:spacing w:lineRule="exact" w:line="24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разработки и принятия правовых актов о нормировани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закупок, содержанию указанных актов и обеспечению их исполн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ку и принятие правовых актов о нормировании в сфере закупок товаров, работ, услуг для обеспечения муниципальных нужд осуществляет администрация Полтавского сельского поселения Красноармейского района (далее – Администрация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я утверждает Правила нормирования в сфере закупок товаров, работ и услуг для обеспечения муниципальных нужд, в том числе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требования к порядку разработки и принятия муниципальных правовых актов о нормировании в сфере закупок, содержанию указанных актов и обеспечению их исполн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товаров, работ, услуг для обеспечения муниципальных нужд, подлежащих обязательному нормированию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заказчик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дминистрац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являющая в соответствии с бюджетным законодательством Российской Федерации и Уставом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м распорядителем бюджетных средств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основании правил нормирования, утверждает требования к закупаемым ею отдельным видам товаров, работ, услуг (в том числе предельные цены товаров, работ, услуг) и (или) нормативные затраты на обеспечение ее функций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екты правовых актов и утвержденные правовые акты о нормировании в сфере закупок товаров, работ и услуг для обеспечения муниципальных нужд, подлежат размещению в единой информационной системе.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равила нормирования в сфере закупок товаров, работ, услуг для обеспечения федеральных нужд, нужд субъектов Российской Федерации и муниципальных нужд должны содержать: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исание объектов и предметов нормирования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исание порядка анализа нужд муниципального заказчика с целью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требований к приобретаемым муниципальным заказчиком товарам, работам, услугам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у описания требований к приобретаемым муниципальным заказчиком товарам, работам, услугам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ение методов установления требований к приобретаемым муниципальным заказчиком товарам, работам, услугам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разработки и утверждения муниципальных правовых актов о нормировании в сфере закупок товаров, работ, услуг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пересмотра утвержденных требований к товарам, работам, услугам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ния по размещению проектов правовых актов о нормировании в сфере закупок товаров, работ, услуг, утвержденных правовых актов в единой информационной системе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ого заказчика должны содержать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именование товаров, работ, услуг, подлежащих нормированию;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ункциональное назначение товаров, работ, услуг, подлежащих нормированию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диницы измерения параметров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 конкретные числовые значения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ребования к товарам, работам, услугам, приобретаемым для обеспечения муниципальных нужд должны устанавливаться с учетом мероприятий по оптимизации деятельности заказчика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 xml:space="preserve">           </w:t>
        <w:tab/>
        <w:t xml:space="preserve">          В.А. Побожий</w:t>
      </w:r>
    </w:p>
    <w:p>
      <w:pPr>
        <w:pStyle w:val="211"/>
        <w:shd w:fill="auto" w:val="clear"/>
        <w:tabs>
          <w:tab w:val="clear" w:pos="708"/>
          <w:tab w:val="left" w:pos="7824" w:leader="none"/>
        </w:tabs>
        <w:spacing w:lineRule="exact" w:line="322" w:before="0" w:after="0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7824" w:leader="none"/>
        </w:tabs>
        <w:spacing w:lineRule="exact" w:line="322" w:before="0" w:after="0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7824" w:leader="none"/>
        </w:tabs>
        <w:spacing w:lineRule="exact" w:line="322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0">
    <w:name w:val="Основной текст (2) + 10"/>
    <w:basedOn w:val="2"/>
    <w:qFormat/>
    <w:rPr>
      <w:b/>
      <w:bCs/>
      <w:i/>
      <w:iCs/>
      <w:sz w:val="21"/>
      <w:szCs w:val="21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101">
    <w:name w:val="Основной текст (2) + 101"/>
    <w:basedOn w:val="2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6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2" w:before="36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color w:val="00000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09" w:leader="none"/>
      </w:tabs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0:00Z</dcterms:created>
  <dc:creator>XTreme.ws</dc:creator>
  <dc:description/>
  <cp:keywords/>
  <dc:language>en-US</dc:language>
  <cp:lastModifiedBy>user</cp:lastModifiedBy>
  <cp:lastPrinted>2016-03-03T08:12:00Z</cp:lastPrinted>
  <dcterms:modified xsi:type="dcterms:W3CDTF">2016-03-03T04:13:00Z</dcterms:modified>
  <cp:revision>16</cp:revision>
  <dc:subject/>
  <dc:title>ПОСТАНОВЛЕНИЕ</dc:title>
</cp:coreProperties>
</file>