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онное сообщение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Арендаторы земельных участков категории земли сельскохозяйственного назначения, предназначенных для ведения сельскохозяйственного производства, обратите внимание на следующую информацию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главы администрации (губернатора) Краснодарского края от 25 марта 2015 г. № 226 «Об установлении порядка определения цены земельных участков, находящихся в государственной собственности Краснодарского края, а также земельных участков, государственная собственность на которые не разграничена, при заключении договоров купли-продажи земельных участков без проведения торгов на территории Краснодарского края» установлен дифференцированный подход к определению выкупной цены земельных участков, предназначенных для ведения сельскохозяйственного производства и переданных в аренду гражданину или юридическому лиц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едоставление в собственность за плату земельных участков категории земли сельскохозяйственного назначения, вид угодий: пашня, пастбище, многолетние насаждения (сады, виноградники), возникает по истечении трех лет с момента заключения договора аренды, либо передачи прав и обязанностей по договору аренды земельного участка,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ная цена указанных земельных участков рассчитывается в процентах от кадастровой стоимости земельных участков в зависимости от срока аренд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земельного участка более 3 лет выкупная цена определяется в размере кадастровой стоимост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земельного участка в течение 6 лет выкупная цена определяется в размере 80 процентов кадастровой стоимост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земельного участка в течение 9 лет выкупная цена определяется в размере 60 процентов кадастровой стоимости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аренды земельного участка в течение 12 лет выкупная цена определяется в размере 40 процентов кадастровой стоимост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земельного участка в течение 15 лет выкупная цена определяется в размере 20 процентов кадастровой стоимости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ока аренды земельного участка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овой редакции указанного постановления главы администрации (губернатора) Краснодарского края от 29 февраля 2016 года № 98, установлено, что с 1 января 2017 года отменяется дифференцированный подход к определению выкупной цены земельных участков, предназначенных для ведения сельскохозяйственного производства и переданных в аренду гражданину или юридическому лицу. Выкупная цена земельных участков будет определяться в размере их полной кадастровой стоимости, вне зависимости от срока аренды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 возникающим вопросам определения цены выкупа земельных участков рекомендуем арендаторам обращаться в администрацию сельского поселения по месту расположения земельного участка или в управление муниципальной собственностью администрации муниципального образования Красноармейский район (8-861-65-3-28-28)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-716" w:firstLine="567"/>
      <w:outlineLvl w:val="2"/>
    </w:pPr>
    <w:rPr>
      <w:sz w:val="24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lang w:val="en-US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en-US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14:00Z</dcterms:created>
  <dc:creator>land</dc:creator>
  <dc:description/>
  <cp:keywords/>
  <dc:language>en-US</dc:language>
  <cp:lastModifiedBy>user</cp:lastModifiedBy>
  <cp:lastPrinted>2016-04-14T14:12:00Z</cp:lastPrinted>
  <dcterms:modified xsi:type="dcterms:W3CDTF">2016-04-15T06:54:00Z</dcterms:modified>
  <cp:revision>13</cp:revision>
  <dc:subject/>
  <dc:title> </dc:title>
</cp:coreProperties>
</file>