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степени соответствия установленных и достигнутых целевых показ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 Полтавского сельского поселения Красноармейского района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134"/>
        <w:gridCol w:w="1276"/>
        <w:gridCol w:w="1276"/>
        <w:gridCol w:w="1275"/>
        <w:gridCol w:w="1560"/>
        <w:gridCol w:w="3969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казателя (1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(3)</w:t>
            </w:r>
          </w:p>
        </w:tc>
      </w:tr>
      <w:tr>
        <w:trPr>
          <w:trHeight w:val="85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редшествующий отчетному*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134"/>
        <w:gridCol w:w="1276"/>
        <w:gridCol w:w="1276"/>
        <w:gridCol w:w="1275"/>
        <w:gridCol w:w="1560"/>
        <w:gridCol w:w="396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униципальная программа Полтавского сельского поселения Красноармейского района «Социальная поддержка гражда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50" w:firstLine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акций, проектов проводимых в рамках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членов общественных объединений социаль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циальная поддержка отдельных категорий гражда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оказавш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енность членов, привлекаемых социально ориентированными  некоммерческими организац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/ акций /проектов, осуществленных социально ориентированными организациями при поддержк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социально ориентированных некоммерческих организаций, ставших получателями муниципальной поддерж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униципальная программа  Полтавского сельского поселения Красноармейского района" Комплексное и устойчивое развитие в сфере строительства, архитектуры и дорожного хозяйства 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 жилья на территории Полта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 кв. м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жилья в эксплуатацию в 2016  году было меньше из-за кризиса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«Разработка градостроительной документации и документации в сфере земельно-имущественных отношени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муниципального имущества, находящегося в собственности Полтавского сельского поселения (в том числе прошедшего процедуру признания бесхозяйны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продано жилое помещение, изначально в вошедшая в расчет планового показателя в 2016 год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оставленных земельных участков, государственная собственность на которые не разграничена, в Полтавском сельском поселении на тор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емельных участков, бесплатно предоставленных  гражданам, имеющих трех и более детей, постоянно проживающих на территории Полта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предоставлялись по обращ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прошедших государственный кадастровы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 прошло сверх плана в целях мобилизации ресурсов и  выполнения поручений вышестоящих организаций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Капитальный ремонт и ремонт автомобильных дорог местного значе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не отвечающих нормативным требованиям по состоянию по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питальный ремонт и ремонт автомобильных дорог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«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еспечение жильем молодых семе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ача свидетельств на получение социальной выплаты в качестве первоначального взноса при приобретении жилья или строительства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дпрограммы не осуществлялось, в связи с отменой полномочий поселений по данному вопросу, целевой показатель не анализиру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 жилья на территории Полта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 кв. м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жилья в эксплуатацию в 2016  году было меньше из-за кризи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 жилья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 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жилья в эксплуатацию в 2016  году было меньше в связи с экономическим кризисом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Муниципальная программа  Полтавского сельского поселения Красноармейского района «Обеспечение безопас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возникновения чрезвычайных ситуаций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ягчение рисков при возникновении чрезвычайных ситуаций природ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ероприятия по предупреждение и ликвидация чрезвычайных ситуаций, стихийных бедствий и их последстви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ас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но-спа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змера материального ущерба от последствий чрезвычайной ситуации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еловек обученных по программе «обучения должностных лиц и специалистов гражданской обороны и единой государственного казенного обучения Краснодарского края «Учебно-методический центр по гражданской обороне и чрезвычайным ситуац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территории Полтавского сельского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 Противодействие коррупц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ологического исследования для осуществления мониторинга восприятия уровня коррупции в исполнительных органа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антикоррупционной экспертизы нормативных правовых актов и проектов нормативных правовых актов, принятых к рассмотрению в отчет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ум правовым актам  прокуратурой района зафиксированы нарушения в части полноты  и качества проведения администрацией антикоррупционной экспертиз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ниципальных  служащих администрации Полтавского сельского поселения, прошедших  обучение  по программам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ок на обучение от краевых учебных организаций в 2016 году не поступало. Сотрудники проходили обучение в рамках проведенных лекций и семинаров.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униципальная программа Полтавского сельского поселения Красноармейского района «Развитие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сохранение и развит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менее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менее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ведение праздников, смотров-конкурсов, фестивалей в Полтавском сельском поселен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мероприятий, направленных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менее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ителей, охваченных мероприятиями, направленными на сохранение и развити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1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го казённого учреждения культуры «Полтавская сельская библиоте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осещений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ло 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ло 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ользователей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униципального казённого учреждения культуры «Полтавская детская библиоте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осещений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ло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ло3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ользователей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ло 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ло 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униципального казённого учреждения культуры «Полтавский культурный центр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Количество проведенных мероприятий, направленных сохранение и развит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Количество жителей, охваченных мероприятиями, направленными на сохранение и развит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униципального казённого учреждения культуры «Музей истории станицы Полтавско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Количество посетителей муз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ло 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ло 1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Количество проведенных экскур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адровое обеспечение сферы культуры Полтавского сельского поселения Красноармейского района на  2015-2016 год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 xml:space="preserve">Количество учреждений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физической культуры и спорт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физкультурно-спортив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их игровых площадок в Полтавском сельском поселении Красноар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а произведена реконструкция детской игровой площадки, расположенной по адресу: ст.Полтавская, ул. Народная, 135 А на сумму 1 996,9 тыс.руб.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кономическое развитие и инновационная экономи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месячная номинальная начисленная заработная плата работников крупных и средних предприятий и некоммерческих организаций, осуществляющих деятельность на территории станицы Полтав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нятых в экономике станицы Полтавской,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оддержка субъектов малого и среднего предпринимательства (наименование)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индивидуальных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массового закрытия ИП в 2015 году, количество ИП не восстановилос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Муниципальная программа Полтавского сельского поселения Красноармейского района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ь Полтавской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число молодых людей в возрасте от 14 до 30 лет, участвующих в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вовлеченной в добровольное объединение «Молодежный патру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ординаторов работы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Муниципальная программа Полтавского сельского поселения Красноармейского района «Развитие местного самоупра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руководителей органов Т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проведенных обучающих мероприятий руководителей и актива Т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1414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направленных на решение вопросов 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</w:rPr>
              <w:t>граждан на территории ТОС  в сферах жилищно – коммунального хозяйства, социальной и общественных  отношений. 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1414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sz w:val="24"/>
                <w:szCs w:val="24"/>
              </w:rPr>
              <w:t>9. Муниципальная программа Полтавское сельское поселение Красноармейского района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Социально-экономическое и территориальное развит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рнизация, содержание, устрой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 уличного освещения  Полта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линий уличного осв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светильников с энергосберегающими ламп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линий уличного осв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оплаты за электроэнергию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мет, изготовление проектов, оплата услуг техн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Мероприятия по озеленени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лта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посаженных саженце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малых архитектурных фор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газ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3 «Мероприятия по содержанию кладбищ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лта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19,51 га кладбищ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. «Уборка мусора улучшение санитарно-эпидемиологического состояния территории Полтавского сельского поселения Красноармей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Полта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нтейнеров для сбора Т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ришедших в негодность контейнеров Т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несанкционированных свал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5 «Мероприятия в сфере благоустройств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лта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 поросли, кустар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с травы на территории Полта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7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74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7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6. «Обследование, ремонт и строительство ливневых канализации на территории Полтавского сельского поселения Красноармей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ливневых канал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7 «Реализация мероприятий по благоустройству зоны отдыха центрального парка станицы Полтавск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ого района Краснодарского кра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лоскостного фонтана. Содержание плоскостного фонт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центрального п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Муниципальная программа Полтавское сельское поселение Красноармей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нформационное обществ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слуг, которые население может получить в электронном виде, в общем объеме муниципальных услуг, оказываемых в сельском посе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истемных лицензионных программ, приобретенных для персональных компьютеров, к общему число необходимых лицен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трудников, участвующих в обучающих семинарах по вопросам информационных технологий, используемых в муниципальном управлении, к общему количеству сотруд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Муниципальная программа Полтавское сельское поселение Красноармейского района «Развитие сельского хозяйства и регулирование рынков сельскохозяйственной продукци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рья и продовольств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распределительных газ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домов (кварти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амориная и противоклещевая обработка 65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Муниципальная программа Полтавское сельское поселение Красноармей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 Развитие жилищно-коммунального хозяйства "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вод в действие распределитель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непредвиденным выходом из строя артезианской скважины № 5-93К по пер. Л.Толстого в станице Полтавской, снабжающей питьевой водой в том числе МАОУ СОШ №7 и МДОУ Детский сад №32, и  необходимостью проведения срочного ремонта указанной скважины, а так же в связи с отсутствием денежных средств в бюджете сельского поселения на эти цели и наличием кредиторской задолженности, было принято решение перераспределить денежные средства, предназначенные на разработку проектно-сметной документации, строительство и подключение водопровода бывшего КСТ «Мелиоратор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чта» и «Дружба» на проведение ремонта артезианской скважины  № 5-93К по пер. Л.Толстого в станице Полтавско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вень водоснабжения домов (кварти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монт вод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монт напорного колл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ртезианской скваж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Развитие водоснаб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емонт артезианской скважина № 5-93К по пер. Л.Толстого в станице  Полтавской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Муниципальная программа Полтавское сельское поселение Красноармейского район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занятости насел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граждан, испытывающих трудности в поиске работы, имеющих среднее профессиональное образование и ищущих работу впер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правлений из УСЗН в Красноармейском районе для данной категории безработных гражд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граждан, испытывающих трудности в поиске работы, на общественные  работы в администрацию сельского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ом запланированных общероссийских мероприятий по похозяйственной переписи на 2017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труд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Муниципальная программа Полтавское сельское поселение Красноармейского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</w:t>
            </w:r>
            <w:r>
              <w:rPr>
                <w:rStyle w:val="Blk3"/>
                <w:rFonts w:cs="Times New Roman" w:ascii="Times New Roman" w:hAnsi="Times New Roman"/>
                <w:b/>
                <w:bCs/>
                <w:sz w:val="24"/>
                <w:szCs w:val="24"/>
              </w:rPr>
              <w:t>Сохранение, использование и популяризация объектов культуры, кинематографии и культурного наслед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k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lk3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текущих ремонтов памя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lk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lk3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текущих ремонтов объектов культурного наслед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бъекты культурного наследия в удовлетворительном состоян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lk3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текущих ремонтов объекта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подлежит расчету, т.к. в собственности поселения нет объекта кинематографии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                           В.А. Побож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659620</wp:posOffset>
              </wp:positionH>
              <wp:positionV relativeFrom="margin">
                <wp:posOffset>2640965</wp:posOffset>
              </wp:positionV>
              <wp:extent cx="330200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0.6pt;margin-top:207.95pt;width:25.95pt;height:45.35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lineRule="auto" w:line="240" w:before="108" w:after="108"/>
      <w:jc w:val="center"/>
      <w:outlineLvl w:val="3"/>
    </w:pPr>
    <w:rPr>
      <w:rFonts w:ascii="Arial" w:hAnsi="Arial" w:eastAsia="Times New Roman" w:cs="Arial"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000000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4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_"/>
    <w:basedOn w:val="Style11"/>
    <w:qFormat/>
    <w:rPr>
      <w:sz w:val="23"/>
      <w:szCs w:val="23"/>
      <w:shd w:fill="FFFFFF" w:val="clear"/>
      <w:lang w:bidi="ar-SA"/>
    </w:rPr>
  </w:style>
  <w:style w:type="character" w:styleId="HTMLPreformattedChar1">
    <w:name w:val="HTML Preformatted Char1"/>
    <w:basedOn w:val="Style11"/>
    <w:qFormat/>
    <w:rPr>
      <w:rFonts w:ascii="Courier New" w:hAnsi="Courier New" w:cs="Courier New"/>
      <w:lang w:val="ru-RU" w:bidi="ar-SA"/>
    </w:rPr>
  </w:style>
  <w:style w:type="character" w:styleId="Blk3">
    <w:name w:val="blk3"/>
    <w:basedOn w:val="Style11"/>
    <w:qFormat/>
    <w:rPr>
      <w:rFonts w:cs="Times New Roman"/>
    </w:rPr>
  </w:style>
  <w:style w:type="character" w:styleId="7">
    <w:name w:val=" Знак Знак7"/>
    <w:basedOn w:val="Style11"/>
    <w:qFormat/>
    <w:rPr>
      <w:rFonts w:cs="Times New Roman"/>
      <w:b/>
      <w:bCs/>
      <w:sz w:val="28"/>
      <w:szCs w:val="28"/>
    </w:rPr>
  </w:style>
  <w:style w:type="character" w:styleId="17">
    <w:name w:val=" Знак Знак1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color w:val="86838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36:00Z</dcterms:created>
  <dc:creator>elenacher</dc:creator>
  <dc:description/>
  <cp:keywords/>
  <dc:language>en-US</dc:language>
  <cp:lastModifiedBy>8</cp:lastModifiedBy>
  <cp:lastPrinted>2017-02-15T16:59:00Z</cp:lastPrinted>
  <dcterms:modified xsi:type="dcterms:W3CDTF">2017-02-20T13:41:00Z</dcterms:modified>
  <cp:revision>10</cp:revision>
  <dc:subject/>
  <dc:title/>
</cp:coreProperties>
</file>