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500000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500000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лагоустройство центрального парка станицы Полтавской Красноармейского района (1 этап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2.2015 12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2.2015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2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2.03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193557.49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0911069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193557.49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193557.49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8193557.49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Красная, 132 «А», центральная аллея парка от ул. Красная до Аллеи Героев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заключения муниципального контракта до 25 апреля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05"/>
              <w:gridCol w:w="989"/>
              <w:gridCol w:w="1174"/>
              <w:gridCol w:w="897"/>
              <w:gridCol w:w="1043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Благоустройство центрального парка станицы Полтавской Красноармейского района (1этап)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1.19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193557.4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193557.49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8193557.49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тся декларированием о соответствии установленным требованиям: 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 3) неприостановление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 5) 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н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Иные дополнительные требования к участникам (в соответствии с частью 2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ы. Подтверждается предоставление копии:1) соответствие требованиям, установленным в соответствии с законодательством Российской Федерации к лицам, осуществляющим выполнение работ, оказание услуги, являющихся объектом закупки: - наименование вида (видов) работ, на который (которые) требуется наличие свидетельства (виды работ СРО) (в соответствии с приказом № 624 от 30.12.2009г. Министерства регионального развития Российской Федерации): III. Виды работ по строительству, реконструкции и капитальному ремонту. 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 33.4. Объекты электроснабжения до 110 кВ включительно.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9677.8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58067.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лучае, если предложенная в заявке участника электронного аукциона цена снижена на 25 и более процентов по отношению к начальной (максимальной) цене контракта, участник, с которым заключается контракт, предоставляет обеспечение исполнения контракта с учетом положений статьи 37 44-ФЗ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ЭА - копия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сводный с электрикой от Красной до аллеи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 дефект от Красной до аллеи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электрика проект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 проект плитк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02.2015 11: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0:00Z</dcterms:created>
  <dc:creator>Пользователь</dc:creator>
  <dc:description/>
  <cp:keywords/>
  <dc:language>en-US</dc:language>
  <cp:lastModifiedBy>Пользователь</cp:lastModifiedBy>
  <dcterms:modified xsi:type="dcterms:W3CDTF">2015-02-10T07:31:00Z</dcterms:modified>
  <cp:revision>2</cp:revision>
  <dc:subject/>
  <dc:title/>
</cp:coreProperties>
</file>