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1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ий ремонт ул. Интернациональной от ул. Жлобы до ул. Красной в ст-це Полтавской (2 этап)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6.05.2015 11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5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05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05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69757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769757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769757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76975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ул. Интернациональная от ул. Жлобы до ул. Красн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31.07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45"/>
              <w:gridCol w:w="987"/>
              <w:gridCol w:w="1148"/>
              <w:gridCol w:w="897"/>
              <w:gridCol w:w="1031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ий ремонт ул. Интернациональной от ул. Жлобы до ул. Красной в ст-це Полтавской (2 этап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769757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769757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76975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кларирование в заявке на участие в электронном аукционе о соответствии данным требованиям, в соответствии с пунктами 3-9 части 1 статьи 31 44-ФЗ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697.5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0927.1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 ремонт Интернациональной 2 этап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6.05.2015 10: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7:00Z</dcterms:created>
  <dc:creator>Пользователь</dc:creator>
  <dc:description/>
  <cp:keywords/>
  <dc:language>en-US</dc:language>
  <cp:lastModifiedBy>Пользователь</cp:lastModifiedBy>
  <dcterms:modified xsi:type="dcterms:W3CDTF">2015-05-06T06:38:00Z</dcterms:modified>
  <cp:revision>2</cp:revision>
  <dc:subject/>
  <dc:title/>
</cp:coreProperties>
</file>