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4"/>
          <w:szCs w:val="14"/>
        </w:rPr>
      </w:pPr>
      <w:hyperlink r:id="rId2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Правительство Российской Федерации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0" w:right="150" w:hanging="360"/>
        <w:rPr/>
      </w:pPr>
      <w:hyperlink r:id="rId3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Федеральное агентство по поставкам вооружения, военной, специальной техники и материальных средств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2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2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держание территории кладбищ в станице Полтавской Красноармейского района Краснодарского края в течение 2016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11.2015 15:5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7.12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"Аукционная документация: Раздел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12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12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7303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инансирование осуществляется за счет средств бюджета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7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0911065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573030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573030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57303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ул. К. Маркса, 311 (старое кладбище), ул. Просвещения, 280 (новое кладбище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16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44"/>
              <w:gridCol w:w="983"/>
              <w:gridCol w:w="1084"/>
              <w:gridCol w:w="897"/>
              <w:gridCol w:w="1000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одержание территории кладбищ в станице Полтавской Красноармейского района Краснодарского края в течение 2016 года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СЛ ЕД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573030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57303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57303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 единые требования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730.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"Аукционная документация: Раздел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8651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Согласно приложения к извещению "Аукционная документация: Раздел 5 «Срок и порядок предоставления и возврата обеспечения исполнения контракта»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содержание кладбищ 2016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11.2015 15: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ernment.ru/" TargetMode="External"/><Relationship Id="rId3" Type="http://schemas.openxmlformats.org/officeDocument/2006/relationships/hyperlink" Target="http://www.rosoboronposta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2:00Z</dcterms:created>
  <dc:creator>Пользователь</dc:creator>
  <dc:description/>
  <cp:keywords/>
  <dc:language>en-US</dc:language>
  <cp:lastModifiedBy>Пользователь</cp:lastModifiedBy>
  <dcterms:modified xsi:type="dcterms:W3CDTF">2015-11-27T12:53:00Z</dcterms:modified>
  <cp:revision>3</cp:revision>
  <dc:subject/>
  <dc:title/>
</cp:coreProperties>
</file>