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2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2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борка мусора на территории станицы Полтавской Красноармейского района Краснодарского края в 2016 году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1.2015 18:1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12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"Аукционная документация: раздел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12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12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73683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инансирование осуществляется за счет средств бюджета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7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0911066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73683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73683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67368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6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95"/>
              <w:gridCol w:w="985"/>
              <w:gridCol w:w="1116"/>
              <w:gridCol w:w="897"/>
              <w:gridCol w:w="1015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борка мусора на территории станицы Полтавской Красноармейского района Краснодарского края в 2016 году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73683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73683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67368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 единые требования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736.8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"Аукционная документация: Раздел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684.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огласно приложению к извещению: "Аукционная документация Раздел 5 «Срок и порядок предоставления и возврата обеспечения исполнения контракта»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уборка мусора 201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1.2015 18: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5:16:00Z</dcterms:created>
  <dc:creator>Пользователь</dc:creator>
  <dc:description/>
  <cp:keywords/>
  <dc:language>en-US</dc:language>
  <cp:lastModifiedBy>Пользователь</cp:lastModifiedBy>
  <dcterms:modified xsi:type="dcterms:W3CDTF">2015-11-27T15:16:00Z</dcterms:modified>
  <cp:revision>2</cp:revision>
  <dc:subject/>
  <dc:title/>
</cp:coreProperties>
</file>