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500001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500001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кущий ремонт ул. Тельмана от дома № 23В до дома № 30 в ст-це Полтавской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8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15.04.2015 15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3.04.2015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.04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7.04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80805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Финансирование указанных контрактом работ осуществляется за счет средств бюджета Полтавского сельского поселения Красноармейского района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5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4090231013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180805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180805.00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2180805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Российская федерация, Краснодарский край, Красноармейский р-н, Полтавская ст-ца, 353800, Российская Федерация, Краснодарский край, Красноармейский район, станица Полтавская, ул. Тельмана от дома № 23В до дома № 30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 1 июня 2015 г. до 30 июня 2015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006"/>
              <w:gridCol w:w="993"/>
              <w:gridCol w:w="1238"/>
              <w:gridCol w:w="897"/>
              <w:gridCol w:w="1074"/>
              <w:gridCol w:w="897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Текущий ремонт ул. Тельмана от дома № 23В до дома № 30 в ст-це Полтавско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23.12.159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180805.00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180805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2180805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е об отсутствии в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 электронного аукциона в соответствии с пунктами 3-9 части 1 статьи 31 44-ФЗ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808.0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54241.5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 ремонт Тельма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.04.2015 14: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index.j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01:00Z</dcterms:created>
  <dc:creator>Пользователь</dc:creator>
  <dc:description/>
  <cp:keywords/>
  <dc:language>en-US</dc:language>
  <cp:lastModifiedBy>Пользователь</cp:lastModifiedBy>
  <dcterms:modified xsi:type="dcterms:W3CDTF">2015-04-15T11:02:00Z</dcterms:modified>
  <cp:revision>2</cp:revision>
  <dc:subject/>
  <dc:title/>
</cp:coreProperties>
</file>