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500002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500002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кущий ремонт тротуара по ул. Ленина в станице Полтавско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8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.10.2015 15:47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.10.2015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я к извещению: аукционная документация Раздел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.10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2.11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4190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Финансирование указанных контрактом работ осуществляется за счет средств бюджета Полтавского сельского поселения Красноармейского района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6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5030916017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34190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34190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334190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-н, Полтавская ст-ца, ул. Ленина, между ул. Жлобы и ул. Таманской – проход в д/с № 6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момента заключения муниципального контракта в течение 15 календарных дне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3891"/>
              <w:gridCol w:w="1001"/>
              <w:gridCol w:w="1358"/>
              <w:gridCol w:w="897"/>
              <w:gridCol w:w="1122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3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3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Текущий ремонт тротуара по ул. Ленина в станице Полтавской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3.12.159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УСЛ ЕД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34190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34190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334190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установлены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41.9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я к извещению: аукционная документация Раздел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709.5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Согласно приложения к извещению: аукционная документация Раздел 5 «Срок и порядок предоставления и возврата обеспечения исполнения контракта»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ремонт тротуара по Лени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.10.2015 15: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index.j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2:00Z</dcterms:created>
  <dc:creator>Пользователь</dc:creator>
  <dc:description/>
  <cp:keywords/>
  <dc:language>en-US</dc:language>
  <cp:lastModifiedBy>Пользователь</cp:lastModifiedBy>
  <dcterms:modified xsi:type="dcterms:W3CDTF">2015-10-21T12:52:00Z</dcterms:modified>
  <cp:revision>2</cp:revision>
  <dc:subject/>
  <dc:title/>
</cp:coreProperties>
</file>