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ул. Центральной от ПК 0+00 до ПК 11+68 (ул. Зеленая)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09.06.2015 11:5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6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6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6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62556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662556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662556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2662556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Центральная от ПК 0+00 до ПК 11+68 (ул. Зеленая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1.08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996"/>
              <w:gridCol w:w="989"/>
              <w:gridCol w:w="1174"/>
              <w:gridCol w:w="897"/>
              <w:gridCol w:w="1076"/>
              <w:gridCol w:w="973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ул. Центральной от ПК 0+00 до ПК 11+68 (ул. Зеленая) в ст-це Полтавской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662556.0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662556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2662556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 электронного аукциона в соответствии с пунктами 3-9 части 1 статьи 31 44-ФЗ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3127.8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798766.8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Центральная 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.06.2015 11: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2:00Z</dcterms:created>
  <dc:creator>Пользователь</dc:creator>
  <dc:description/>
  <cp:keywords/>
  <dc:language>en-US</dc:language>
  <cp:lastModifiedBy>Пользователь</cp:lastModifiedBy>
  <dcterms:modified xsi:type="dcterms:W3CDTF">2015-06-09T07:53:00Z</dcterms:modified>
  <cp:revision>2</cp:revision>
  <dc:subject/>
  <dc:title/>
</cp:coreProperties>
</file>