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ул. Кубанской от ПК 0+00 (ул. Таманская) до ПК 3+22 в ст-це Полтавской (2 этап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9.2015 13:4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.10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6167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06167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06167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80616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оссийская федерация, Краснодарский край, Красноармейский р-н, Полтавская ст-ца, ул. Кубанская от ПК 0+00 (ул. Таманская) до ПК 3+22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31.10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49"/>
              <w:gridCol w:w="991"/>
              <w:gridCol w:w="1204"/>
              <w:gridCol w:w="897"/>
              <w:gridCol w:w="1028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монт ул. Кубанской от ПК 0+00 (ул.Таманская) до ПК 3+22 в ст-це Полтавской (2 этап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06167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06167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80616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/>
            </w:pPr>
            <w:r>
              <w:rPr>
                <w:rFonts w:cs="Tahoma" w:ascii="Tahoma" w:hAnsi="Tahoma"/>
                <w:sz w:val="14"/>
                <w:szCs w:val="14"/>
              </w:rPr>
              <w:t>установлены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61.6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ю к извещению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1850.1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ю к извещению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2Кубанская ремон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9.2015 13: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1:00Z</dcterms:created>
  <dc:creator>Пользователь</dc:creator>
  <dc:description/>
  <cp:keywords/>
  <dc:language>en-US</dc:language>
  <cp:lastModifiedBy>Пользователь</cp:lastModifiedBy>
  <cp:lastPrinted>2015-09-23T13:52:00Z</cp:lastPrinted>
  <dcterms:modified xsi:type="dcterms:W3CDTF">2015-09-23T10:53:00Z</dcterms:modified>
  <cp:revision>3</cp:revision>
  <dc:subject/>
  <dc:title/>
</cp:coreProperties>
</file>