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50" w:hanging="0"/>
        <w:rPr/>
      </w:pPr>
      <w:hyperlink r:id="rId2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Правительство Российской Федерации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0" w:right="150" w:hanging="360"/>
        <w:rPr/>
      </w:pPr>
      <w:hyperlink r:id="rId3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Федеральное агентство по поставкам вооружения, военной, специальной техники и материальных средств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0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0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ий ремонт ул. Центральной от ПК 0+00 (ул. Зеленая) до ПК 8+45 в ст-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.04.2015 12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4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4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6.05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190216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0190216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0190216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0190216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ул. Центральная от ПК 0+00 (ул. Зеленая) до ПК 8+4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1 июня 2015 г. по 30 июня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989"/>
              <w:gridCol w:w="989"/>
              <w:gridCol w:w="1179"/>
              <w:gridCol w:w="897"/>
              <w:gridCol w:w="1078"/>
              <w:gridCol w:w="973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Текущий ремонт ул. Центральной от ПК 0+00 (ул. Зеленая) до ПК 8+45 в ст-це Полтавской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0190216.0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0190216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0190216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 электронного аукциона в соответствии с пунктами 3-9 части 1 статьи 31 44-ФЗ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9510.8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57064.8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Центральная 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.04.2015 11: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ernment.ru/" TargetMode="External"/><Relationship Id="rId3" Type="http://schemas.openxmlformats.org/officeDocument/2006/relationships/hyperlink" Target="http://www.rosoboronposta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2:00Z</dcterms:created>
  <dc:creator>Пользователь</dc:creator>
  <dc:description/>
  <cp:keywords/>
  <dc:language>en-US</dc:language>
  <cp:lastModifiedBy>Пользователь</cp:lastModifiedBy>
  <dcterms:modified xsi:type="dcterms:W3CDTF">2015-04-13T07:43:00Z</dcterms:modified>
  <cp:revision>2</cp:revision>
  <dc:subject/>
  <dc:title/>
</cp:coreProperties>
</file>