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ул. Таманской</w:t>
              <w:br/>
              <w:t>от ул. Коммунистической до ул. Интернациональной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5 10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4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81193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81193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81193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278119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Таманская от ул. Коммунистической до ул. Интернациональной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1 июня 2015 г. по 30 июня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72"/>
              <w:gridCol w:w="986"/>
              <w:gridCol w:w="1131"/>
              <w:gridCol w:w="897"/>
              <w:gridCol w:w="1022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ул. Таманской от ул. Коммунистической до ул. Интернациональной в ст-це Полтавско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81193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81193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78119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 электронного аукциона в соответствии с пунктами 3-9 части 1 статьи 31 44-ФЗ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811.9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4357.9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Таманск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5 10: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3:00Z</dcterms:created>
  <dc:creator>Пользователь</dc:creator>
  <dc:description/>
  <cp:keywords/>
  <dc:language>en-US</dc:language>
  <cp:lastModifiedBy>Пользователь</cp:lastModifiedBy>
  <dcterms:modified xsi:type="dcterms:W3CDTF">2015-04-14T06:13:00Z</dcterms:modified>
  <cp:revision>2</cp:revision>
  <dc:subject/>
  <dc:title/>
</cp:coreProperties>
</file>