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18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монт ул. Кубанской от ПК 0+00 (ул. Таманская) до ПК 3+22 в ст-це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22.09.2015 17:2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.09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.10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8.10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27725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231013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27725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27725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212772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оссийская федерация, Краснодарский край, Красноармейский р-н, Полтавская ст-ца, ул. Кубанская от ПК 0+00 (ул.Таманская) до ПК 3+22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момента заключения муниципального контракта до 31.10.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019"/>
              <w:gridCol w:w="992"/>
              <w:gridCol w:w="1230"/>
              <w:gridCol w:w="897"/>
              <w:gridCol w:w="1070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емонт ул. Кубанской от ПК 0+00 (ул.Таманская) до ПК 3+22 в ст-це Полтавской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СЛ ЕД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27725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27725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12772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277.2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ю к извещению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8317.5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ю к извещению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ремонт Кубан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.09.2015 17: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30:00Z</dcterms:created>
  <dc:creator>Пользователь</dc:creator>
  <dc:description/>
  <cp:keywords/>
  <dc:language>en-US</dc:language>
  <cp:lastModifiedBy>Пользователь</cp:lastModifiedBy>
  <dcterms:modified xsi:type="dcterms:W3CDTF">2015-09-22T14:31:00Z</dcterms:modified>
  <cp:revision>2</cp:revision>
  <dc:subject/>
  <dc:title/>
</cp:coreProperties>
</file>