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1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ализация мероприятий подпрограммы "Капитальный ремонт т ремонт автомобильных дорог местного значения Краснодарского края" в Полтавском сельском поселении Красноармей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 (2 этап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7.09.2015 16:2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.09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.09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9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2337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инансирование указанных контрактом работ осуществляется за счет средств бюджета Полтавского сельского поселения Красноармейского района и бюджета Краснодарского края на реализацию предусмотренных мероприятий при реализации мероприятий подпрограммы "Капитальный ремонт и ремонт автомобильных дорог местного значения Краснодарского края" в Полтавском сельском поселении Красноармей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6527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8469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646027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73868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52337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25233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оссийская федерация, Краснодарский край, Красноармейский р-н, Полтавская ст-ца, ул. Новая Садовая от ПК 0+86 ( ПК0+00 дом №37)до ПК2+04, от ПК3+10 до ПК3+60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до 31.10.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624"/>
              <w:gridCol w:w="971"/>
              <w:gridCol w:w="922"/>
              <w:gridCol w:w="897"/>
              <w:gridCol w:w="855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еализация мероприятий подпрограммы "Капитальный ремонт и ремонт автомобильных дорог местного значения Краснодарского края" в Полтавском сельском поселении Красноармей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(2 этап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СЛ ЕД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52337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52337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5233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23.3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5701.1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ремонт Новой Садов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7.09.2015 16: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1:00Z</dcterms:created>
  <dc:creator>Пользователь</dc:creator>
  <dc:description/>
  <cp:keywords/>
  <dc:language>en-US</dc:language>
  <cp:lastModifiedBy>Пользователь</cp:lastModifiedBy>
  <dcterms:modified xsi:type="dcterms:W3CDTF">2015-09-07T12:32:00Z</dcterms:modified>
  <cp:revision>2</cp:revision>
  <dc:subject/>
  <dc:title/>
</cp:coreProperties>
</file>