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0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08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ализация мероприятий подпрограммы "Капитальный ремонт и ремонт автомобильных дорог местного значения Краснодарского края" в Полтавском сельском поселении Красноармей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.04.2015 16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.04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.04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.05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643047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инансирование указанных контрактом работ осуществляется за счет средств бюджета Полтавского сельского поселения Красноармейского района и бюджета Краснодарского края на реализацию предусмотренных мероприятий при реализации мероприятий подпрограммы "Капитальный ремонт и ремонт автомобильных дорог местного значения Краснодарского края" в Полтавском сельском поселении Красноармей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236527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643047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0646027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6000000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643047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7643047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353800, Российская Федерация, Краснодарский край, Красноармейский район, станица Полтавская: 1) ул. Красная от ПК 0+00 (ул.Интернациональная) до ПК 1+12; 2) ул. Интернациональная от ПК 0+00 до ПК 2+18 (ул. Жлобы); 3) ул.Федоренко от ул. Центральной до ул. Привокзальной; 4) ул. Пионерская от ул. М.Горького до ул. Д.Бедного.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1 июня 2015 г. по 31 июля 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498"/>
              <w:gridCol w:w="971"/>
              <w:gridCol w:w="921"/>
              <w:gridCol w:w="897"/>
              <w:gridCol w:w="921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еализация мероприятий подпрограммы "Капитальный ремонт и ремонт автомобильных дорог местного значения Краснодарского края " в Полтавском сельском поселении Красноармей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643047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643047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7643047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кларирование в заявке на участие в электронном аукционе о соответствии данным требованиям, в соответствии с пунктами 3-9 части 1 статьи 31 44-ФЗ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е об отсутствии в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82152.3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28609.4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лучае, если предложенная в заявке участника электронного аукциона цена снижена на 25 и более процентов по отношению к начальной (максимальной) цене контракта, участник, с которым заключается контракт, предоставляет обеспечение исполнения контракта с учетом положений статьи 37 44-ФЗ 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реализ мероприяти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.04.2015 15: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3:00Z</dcterms:created>
  <dc:creator>Пользователь</dc:creator>
  <dc:description/>
  <cp:keywords/>
  <dc:language>en-US</dc:language>
  <cp:lastModifiedBy>Пользователь</cp:lastModifiedBy>
  <dcterms:modified xsi:type="dcterms:W3CDTF">2015-04-10T12:03:00Z</dcterms:modified>
  <cp:revision>2</cp:revision>
  <dc:subject/>
  <dc:title/>
</cp:coreProperties>
</file>