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Fonts w:cs="Tahoma" w:ascii="Tahoma" w:hAnsi="Tahoma"/>
            <w:sz w:val="14"/>
            <w:szCs w:val="14"/>
          </w:rPr>
        </w:r>
      </w:hyperlink>
    </w:p>
    <w:p>
      <w:pPr>
        <w:pStyle w:val="Title"/>
        <w:rPr>
          <w:rFonts w:ascii="Tahoma" w:hAnsi="Tahoma" w:cs="Tahoma"/>
        </w:rPr>
      </w:pPr>
      <w:r>
        <w:rPr>
          <w:rFonts w:cs="Tahoma" w:ascii="Tahoma" w:hAnsi="Tahoma"/>
        </w:rPr>
        <w:t>Извещение о проведении электронного аукциона</w:t>
      </w:r>
    </w:p>
    <w:p>
      <w:pPr>
        <w:pStyle w:val="Subtitle"/>
        <w:rPr/>
      </w:pPr>
      <w:r>
        <w:rPr/>
        <w:t>для закупки №0118300021515000014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2"/>
        <w:gridCol w:w="5613"/>
      </w:tblGrid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щ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извеще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118300021515000014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бъекта закупк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несение горизонтальной дорожной разметки на улично-дорожной сети станицы Полтавской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пособ определения поставщика (подрядчика, исполнителя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Электронный аукцион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электронной площадки в информационно-телекоммуникационной сети «Интернет»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О «Сбербанк-АСТ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http://www.sberbank-ast.ru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упку осуществляет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азчик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Контактн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рганизация, осуществляющая закупку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МИНИСТРАЦИЯ ПОЛТАВСКОГО СЕЛЬСКОГО ПОСЕЛЕНИЯ КРАСНОАРМЕЙСКОГО РАЙО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 адрес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353800, Краснодарский край, Красноармейский р-н, Полтавская ст-ца, КРАСНАЯ, 12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нахожде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353800, Краснодарский край, Красноармейский р-н, Полтавская ст-ца, КРАСНАЯ, 12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ветственное должностное лицо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ыкова Татьяна Геннадьев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рес электронной почты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oltadm@list.ru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контактного телефон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-86165-3344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-86165-3384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нформация о процедуре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начала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.06.2015 13:53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окончания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8.06.2015 09:0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Заявка подаётся оператору электронной площадки ЗАО «Сбербанк-АСТ» в информационно-телекоммуникационной сети «Интернет» http://www.sberbank-ast.ru.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3 «Порядок подачи заявок на участие в электронном аукционе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окончания срока рассмотрения первых частей заявок участников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9.06.2015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проведения аукциона в электронной форме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2.06.2015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Услов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чальная (максимальная) цена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131790.00 Российский рубль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сточник финансирова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Финансирование указанных контрактом работ осуществляется за счет средств бюджета Полтавского сельского поселения Красноармейского района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лан оплаты исполнения контракта за счет бюджетных средств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5572"/>
              <w:gridCol w:w="3533"/>
            </w:tblGrid>
            <w:tr>
              <w:trPr/>
              <w:tc>
                <w:tcPr>
                  <w:tcW w:w="9105" w:type="dxa"/>
                  <w:gridSpan w:val="2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Российский рубль</w:t>
                  </w:r>
                </w:p>
              </w:tc>
            </w:tr>
            <w:tr>
              <w:trPr/>
              <w:tc>
                <w:tcPr>
                  <w:tcW w:w="5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д бюджетной классификации</w:t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Оплата за 2015 год</w:t>
                  </w:r>
                </w:p>
              </w:tc>
            </w:tr>
            <w:tr>
              <w:trPr/>
              <w:tc>
                <w:tcPr>
                  <w:tcW w:w="5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99204090231013244225</w:t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1131790.00</w:t>
                  </w:r>
                </w:p>
              </w:tc>
            </w:tr>
            <w:tr>
              <w:trPr/>
              <w:tc>
                <w:tcPr>
                  <w:tcW w:w="5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Итого:</w:t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1131790.00</w:t>
                  </w:r>
                </w:p>
              </w:tc>
            </w:tr>
            <w:tr>
              <w:trPr/>
              <w:tc>
                <w:tcPr>
                  <w:tcW w:w="9105" w:type="dxa"/>
                  <w:gridSpan w:val="2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Всего: 1131790.00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доставки товара, выполнения работы или оказания услуг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Российская федерация, Краснодарский край, Красноармейский р-н, Полтавская ст-ца, 353800, Российская Федерация, Краснодарский край, Красноармейский район, станица Полтавская, по улицам согласно ведомости объема работ в соответствии с утвержденной «Дислокацией дорожных знаков и разметки на улицах станицы Полтавской»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роки поставки товара или завершения работы либо график оказания услуг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 момента заключения муниципального контракта до 30.07.2015 год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ъект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Условия, запреты и ограничения допуска товаров, происходящих из иностранного государства или группы иностранных государств, работ, услуг, соответственно выполняемых, оказываемых иностранными лицам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4105"/>
              <w:gridCol w:w="989"/>
              <w:gridCol w:w="1174"/>
              <w:gridCol w:w="897"/>
              <w:gridCol w:w="1043"/>
              <w:gridCol w:w="897"/>
            </w:tblGrid>
            <w:tr>
              <w:trPr/>
              <w:tc>
                <w:tcPr>
                  <w:tcW w:w="9105" w:type="dxa"/>
                  <w:gridSpan w:val="6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Российский рубль</w:t>
                  </w:r>
                </w:p>
              </w:tc>
            </w:tr>
            <w:tr>
              <w:trPr/>
              <w:tc>
                <w:tcPr>
                  <w:tcW w:w="4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Наименование товара, работ, услуг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д по ОКПД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диница измерения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личество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Цена за ед.изм.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Стоимость</w:t>
                  </w:r>
                </w:p>
              </w:tc>
            </w:tr>
            <w:tr>
              <w:trPr/>
              <w:tc>
                <w:tcPr>
                  <w:tcW w:w="4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Нанесение горизонтальной дорожной разметки на улично-дорожной сети станицы Полтавской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45.23.15.00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ШТ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1.00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1131790.00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1131790.00</w:t>
                  </w:r>
                </w:p>
              </w:tc>
            </w:tr>
            <w:tr>
              <w:trPr/>
              <w:tc>
                <w:tcPr>
                  <w:tcW w:w="9105" w:type="dxa"/>
                  <w:gridSpan w:val="6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Итого: 1131790.00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реимущества и требования к участникам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еимуществ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 установлены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ования к участникам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1 Единые требования к участникам (в соответствии с пунктом 1 части 1 Статьи 31 Федерального закона № 44-ФЗ) 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ования к участникам электронного аукциона в соответствии с пунктами 3-9 части 1 статьи 31 44-ФЗ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2 Требование об отсутствии в предусмотренном Федеральным законом № 44-ФЗ реестре недобросовестных поставщиков (подрядчиков, исполнителей) информации об участнике закупки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 - юридического лица (в соответствии с частью 1.1 Статьи 31 Федерального закона № 44-ФЗ) 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установлено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граничение участия в определении поставщика (подрядчика, исполнителя), установленное в соответствии с Федеральным законом № 44-ФЗ (согласно пункту 4 статьи 42 Федерального закона № 44-ФЗ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 установлены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еспечение заявок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уется обеспечение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обеспечения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1317.9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внесения денежных средств в качестве обеспечения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4 «Порядок предоставления обеспечения заявок на участие в электронном аукционе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 для перечисления денежных средств при уклонении участника закупки от заключ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расчётного счёта" 40302810800003000112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лицевого счёта" 05183018540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БИК" 04034900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еспечение исполнен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уется обеспечение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обеспечения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6589.5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предоставления обеспечения исполнения контракта, требования к обеспечению, информация о банковском сопровождении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5 «Срок и порядок предоставления обеспечения исполнения контракта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 для обеспечения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расчётного счёта" 40302810800003000112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лицевого счёта" 05183018540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БИК" 04034900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В соответствии с частью 2 статьи 37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 если участником закупки, с которым заключается контракт, предложена цена контракта, которая на двадцать пять и более процентов ниже начальной (максимальной) цены контракта, контракт заключается только после предоставления таким участником обеспечения исполнения контракта в размере, указанном в части 1 статьи 37 Федерального закона № 44-ФЗ.», или информации, подтверждающей добросовестность такого участника на дату подачи заявки в соответствии с частью 3 статьи 37 Федерального закона № 44-ФЗ.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еречень прикрепленных документов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 аукционная документация Разметка 2015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публикации извещения (по местному времени организации, осуществляющей закупку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.06.2015 13:5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83838"/>
      <w:sz w:val="14"/>
      <w:szCs w:val="1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75C5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Dottooltipparent">
    <w:name w:val="dottooltipparent"/>
    <w:basedOn w:val="Style13"/>
    <w:qFormat/>
    <w:rPr/>
  </w:style>
  <w:style w:type="character" w:styleId="Btnbtn4">
    <w:name w:val="btnbtn4"/>
    <w:basedOn w:val="Style13"/>
    <w:qFormat/>
    <w:rPr>
      <w:b/>
      <w:bCs/>
      <w:color w:val="0075C5"/>
      <w:bdr w:val="single" w:sz="4" w:space="0" w:color="E4E8EB"/>
    </w:rPr>
  </w:style>
  <w:style w:type="character" w:styleId="Btnbtnclosetooltip">
    <w:name w:val="btnbtn closetoolti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Btnbtn1">
    <w:name w:val="btnbtn1"/>
    <w:basedOn w:val="Normal"/>
    <w:qFormat/>
    <w:pPr>
      <w:pBdr>
        <w:top w:val="single" w:sz="4" w:space="3" w:color="E4E8EB"/>
        <w:left w:val="single" w:sz="4" w:space="8" w:color="E4E8EB"/>
        <w:bottom w:val="single" w:sz="4" w:space="3" w:color="E4E8EB"/>
        <w:right w:val="single" w:sz="4" w:space="8" w:color="E4E8EB"/>
      </w:pBdr>
      <w:spacing w:before="280" w:after="280"/>
    </w:pPr>
    <w:rPr>
      <w:b/>
      <w:bCs/>
      <w:color w:val="0075C5"/>
    </w:rPr>
  </w:style>
  <w:style w:type="paragraph" w:styleId="Subtitle">
    <w:name w:val="subtitle"/>
    <w:basedOn w:val="Normal"/>
    <w:qFormat/>
    <w:pPr>
      <w:spacing w:before="280" w:after="280"/>
      <w:jc w:val="center"/>
    </w:pPr>
    <w:rPr/>
  </w:style>
  <w:style w:type="paragraph" w:styleId="Title">
    <w:name w:val="title"/>
    <w:basedOn w:val="Normal"/>
    <w:qFormat/>
    <w:pPr>
      <w:spacing w:before="280" w:after="280"/>
      <w:jc w:val="center"/>
    </w:pPr>
    <w:rPr>
      <w:b/>
      <w:bCs/>
      <w:sz w:val="20"/>
      <w:szCs w:val="20"/>
    </w:rPr>
  </w:style>
  <w:style w:type="paragraph" w:styleId="Caption1">
    <w:name w:val="caption"/>
    <w:basedOn w:val="Normal"/>
    <w:qFormat/>
    <w:pPr>
      <w:spacing w:before="280" w:after="280"/>
    </w:pPr>
    <w:rPr/>
  </w:style>
  <w:style w:type="paragraph" w:styleId="Parameter">
    <w:name w:val="parameter"/>
    <w:basedOn w:val="Normal"/>
    <w:qFormat/>
    <w:pPr>
      <w:spacing w:before="280" w:after="280"/>
    </w:pPr>
    <w:rPr/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44fz/priz/index.js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9:57:00Z</dcterms:created>
  <dc:creator>Пользователь</dc:creator>
  <dc:description/>
  <cp:keywords/>
  <dc:language>en-US</dc:language>
  <cp:lastModifiedBy>Пользователь</cp:lastModifiedBy>
  <dcterms:modified xsi:type="dcterms:W3CDTF">2015-06-10T09:57:00Z</dcterms:modified>
  <cp:revision>2</cp:revision>
  <dc:subject/>
  <dc:title/>
</cp:coreProperties>
</file>