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3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39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держание территории кладбищ в станице Полтавской Красноармейского района Краснодарского края в течение 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2.12.2014 08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.12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.12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.12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92422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6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35831065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492422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492422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1492422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353800, Российская Федерация, Краснодарский край, Красноармейский район, станица Полтавская, ул. К.Маркса, 311 (старое кладбище), ул. Просвещения, 280 (новое кладбище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244"/>
              <w:gridCol w:w="983"/>
              <w:gridCol w:w="1084"/>
              <w:gridCol w:w="897"/>
              <w:gridCol w:w="1000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одержание территории кладбищ в станице Полтавской Красноармейского района Краснодарского края в течение 2015 года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0.03.13.11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492422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492422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1492422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о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тся декларированием о соответствии установленным требованиям: 2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 3) неприостановление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 4) отсутствие у участника закупки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; 5) отсутствие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 (за исключением лиц, у которых такая судимость погашена или снята), а также неприме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924.2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4621.1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2.12.2014 07: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01:00Z</dcterms:created>
  <dc:creator>Пользователь</dc:creator>
  <dc:description/>
  <cp:keywords/>
  <dc:language>en-US</dc:language>
  <cp:lastModifiedBy>Пользователь</cp:lastModifiedBy>
  <dcterms:modified xsi:type="dcterms:W3CDTF">2014-12-03T04:02:00Z</dcterms:modified>
  <cp:revision>2</cp:revision>
  <dc:subject/>
  <dc:title/>
</cp:coreProperties>
</file>