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4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4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монт артезианской скважины № 4 на водозаборе № 1 в ст. Полтавской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.12.2014 15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12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12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01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11023.83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условиях софинансирования бюджет Краснодарского края и 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25826238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010021.66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25826738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01002.17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11023.83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111023.83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Краснодарский край, Красноармейский район, станица Полтавск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Начало выполнения работ: с момента подписания муниципального контракта. Конечный срок выполнения работ: в течение 10 (десяти) календарных дней с момента начала выполнения работ. Промежуточные этапы выполнения работ устанавливаются Календарным планом-графиком выполнения работ. Датой окончания выполнения работ считается дата подписания акта приемки объекта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147"/>
              <w:gridCol w:w="987"/>
              <w:gridCol w:w="1147"/>
              <w:gridCol w:w="897"/>
              <w:gridCol w:w="1030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емонт артезианской скважины № 4 на водозаборе № 1 в ст. Полтавской Красноармейского района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5.22.120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11023.8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11023.83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111023.83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110.2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5551.1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артскважи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.12.2014 14: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58:00Z</dcterms:created>
  <dc:creator>Пользователь</dc:creator>
  <dc:description/>
  <cp:keywords/>
  <dc:language>en-US</dc:language>
  <cp:lastModifiedBy>Пользователь</cp:lastModifiedBy>
  <dcterms:modified xsi:type="dcterms:W3CDTF">2014-12-18T10:59:00Z</dcterms:modified>
  <cp:revision>2</cp:revision>
  <dc:subject/>
  <dc:title/>
</cp:coreProperties>
</file>