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ос травы на территории Полтавского сельского поселения Красноармейского района во 2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5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явка подаётся оператору электронной площадки ЗАО «Сбербанк-АСТ» в информационно-телекоммуникационной сети «Интернет» http://www.sberbank-ast.ru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0299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 квартала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03"/>
              <w:gridCol w:w="984"/>
              <w:gridCol w:w="1111"/>
              <w:gridCol w:w="897"/>
              <w:gridCol w:w="1013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кос травы на территории Полтавского сельского поселения Красноармейского района во 2 квартале 2014 года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41.12.11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70299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70299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170299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02.99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8514.9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покос травы 2 кв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5: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17:00Z</dcterms:created>
  <dc:creator>Пользователь</dc:creator>
  <dc:description/>
  <cp:keywords/>
  <dc:language>en-US</dc:language>
  <cp:lastModifiedBy>Пользователь</cp:lastModifiedBy>
  <dcterms:modified xsi:type="dcterms:W3CDTF">2014-04-17T11:18:00Z</dcterms:modified>
  <cp:revision>2</cp:revision>
  <dc:subject/>
  <dc:title/>
</cp:coreProperties>
</file>