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3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3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еализация мероприятий по благоустройству зоны отдыха центрального парка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09.2014 18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.09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9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9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99000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5836016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990000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990000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799000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ул. Красная, 132 «А», начало центральной аллеи парка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о работ с момента заключения муниципального контракта, окончание работ в течение 60 (Шестидесяти) календарных дне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05"/>
              <w:gridCol w:w="980"/>
              <w:gridCol w:w="1045"/>
              <w:gridCol w:w="897"/>
              <w:gridCol w:w="981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Реализация мероприятий по благоустройству зоны отдыха центрального парка станицы Полтавской Красноармейского района Краснодарского края 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1.63.11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990000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99000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799000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/>
            </w:pPr>
            <w:r>
              <w:rPr>
                <w:rFonts w:cs="Tahoma" w:ascii="Tahoma" w:hAnsi="Tahoma"/>
                <w:sz w:val="14"/>
                <w:szCs w:val="14"/>
              </w:rPr>
              <w:t>1) соответствие требованиям, установленным в соответствии с законодательством Российской Федерации к лицам, осуществляющим выполнение работ, оказание услуги, являющихся объектом закупки: - наименование вида (видов) работ, на который (которые) требуется наличие свидетельства (виды работ СРО) (в соответствии с приказом №624 от 30.12.2009г. Министерства регионального развития Российской Федерации): III. Виды работ по строительству, реконструкции и капитальному ремонту. 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 33.7. Объекты водоснабжения и канализации; Требования к участникам электронного аукциона в соответствии с пунктами 3-9 части 1 статьи 31 44-ФЗ установлены, подтверждается декларированием о соответствии установленным требованиям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е об отсутствии в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9900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98000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лучае, если предложенная в заявке участника электронного аукциона цена снижена на 25 и более процентов по отношению к начальной (максимальной) цене контракта, участник, с которым заключается контракт, предоставляет обеспечение исполнения контракта с учетом положений статьи 37 44-ФЗ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Э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09.2014 18: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21:00Z</dcterms:created>
  <dc:creator>Пользователь</dc:creator>
  <dc:description/>
  <cp:keywords/>
  <dc:language>en-US</dc:language>
  <cp:lastModifiedBy>Пользователь</cp:lastModifiedBy>
  <dcterms:modified xsi:type="dcterms:W3CDTF">2014-09-08T14:22:00Z</dcterms:modified>
  <cp:revision>2</cp:revision>
  <dc:subject/>
  <dc:title/>
</cp:coreProperties>
</file>