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1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1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несение горизонтальной дорожной разметки на улично-дорожной сети станицы Полтавской Красноармейского района Краснодарского кра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.04.2014 15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3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99422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40 (Сорока)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установлено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293"/>
              <w:gridCol w:w="980"/>
              <w:gridCol w:w="1053"/>
              <w:gridCol w:w="897"/>
              <w:gridCol w:w="985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несение горизонтальной дорожной разметки на улично-дорожной сети станицы Полтавской Красноармейского района Краснодарского края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23.15.000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499422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499422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2499422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 к требованию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994.2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49942.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>
          <w:trHeight w:val="1480" w:hRule="atLeast"/>
        </w:trPr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разметка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.04.2014 14: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36:00Z</dcterms:created>
  <dc:creator>Пользователь</dc:creator>
  <dc:description/>
  <cp:keywords/>
  <dc:language>en-US</dc:language>
  <cp:lastModifiedBy>Пользователь</cp:lastModifiedBy>
  <cp:lastPrinted>2014-04-14T14:37:00Z</cp:lastPrinted>
  <dcterms:modified xsi:type="dcterms:W3CDTF">2014-04-14T10:37:00Z</dcterms:modified>
  <cp:revision>2</cp:revision>
  <dc:subject/>
  <dc:title/>
</cp:coreProperties>
</file>