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2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ка офисной бумаги для лазерных принтеров, копировальных и факсовых аппаратов, бел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4.2014 17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 согласно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делу 3. Порядок подачи заявок на участие в электронном аукционе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8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925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Ф, Краснодарский край, Красноармейский район, станица Полтавская, ул. Красная, 120. Товар поставляется силами и средствами Поставщика по адресу Заказчика по мере поступления заявки от Заказчик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Поставщик обязуется произвести отгрузку товара в соответствии с муниципальным контрактом до 30.06.2014 г. включительно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68"/>
              <w:gridCol w:w="989"/>
              <w:gridCol w:w="1180"/>
              <w:gridCol w:w="897"/>
              <w:gridCol w:w="935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ставка офисной бумаги для лазерных принтеров, копировальных и факсовых аппаратов, белая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.12.14.19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5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45.5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0925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50925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частникам, привлекающим Субъекты малого предпринимательства в качестве соисполнителей, субподрядчиков для исполнения контракта, и участникам, привлекающим Социально ориентированные некоммерческие организации в качестве соисполнителей, субподрядчиков для исполнения контракта (в соответствии со Статьей 30 Федерального закона № 44-ФЗ)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09.2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. Порядок предоставления обеспечения заявок на участие в электронном аукционе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46.2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. Срок и порядок предоставления обеспечения исполнения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 бумага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4.2014 16:1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21:00Z</dcterms:created>
  <dc:creator>Пользователь</dc:creator>
  <dc:description/>
  <cp:keywords/>
  <dc:language>en-US</dc:language>
  <cp:lastModifiedBy>Пользователь</cp:lastModifiedBy>
  <dcterms:modified xsi:type="dcterms:W3CDTF">2014-04-21T12:22:00Z</dcterms:modified>
  <cp:revision>2</cp:revision>
  <dc:subject/>
  <dc:title/>
</cp:coreProperties>
</file>