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аварийных деревьев на территории ст. Полтавской Красноармей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17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9648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территория станицы Полтавской по улицам в соответствии с ведомостью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5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86"/>
              <w:gridCol w:w="985"/>
              <w:gridCol w:w="1123"/>
              <w:gridCol w:w="897"/>
              <w:gridCol w:w="978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Ликвидация аварийных деревьев на территории ст. Полтавской Красноармейского района Краснодарского края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2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9648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29648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29648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96.4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482.4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ликвидация аварийных деревьев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16: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34:00Z</dcterms:created>
  <dc:creator>Пользователь</dc:creator>
  <dc:description/>
  <cp:keywords/>
  <dc:language>en-US</dc:language>
  <cp:lastModifiedBy>Пользователь</cp:lastModifiedBy>
  <dcterms:modified xsi:type="dcterms:W3CDTF">2014-04-21T12:35:00Z</dcterms:modified>
  <cp:revision>2</cp:revision>
  <dc:subject/>
  <dc:title/>
</cp:coreProperties>
</file>