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зание транспортных услуг автомобилем ЗИЛ 43362 МКД (поливомоечная) (или эквивалент) по поливу деревьев, клумб, дорог, газонов на территории станицы Полтавской Красноармей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4.2014 12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05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3830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Краснодарский край, Красноармейский район, территория станицы Полтавской (улично-дорожная сеть, парки, зеленые зоны, цветники, клумбы, газоны, посаженные деревья в 2014 году)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 момента подписания муниципального контракта до 31 октября 2014 года. С периодичностью каждые 2 дня при отсутствии осадков и по мере необходимости по устной заявке Заказчик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526"/>
              <w:gridCol w:w="975"/>
              <w:gridCol w:w="980"/>
              <w:gridCol w:w="897"/>
              <w:gridCol w:w="891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казание транспортных услуг автомобилем ЗИЛ 43362 МКД (поливомоечная) (или эквивалент) по поливу деревьев, клумб, дорог, газонов на территории станицы Полтавской Красноармейского района Краснодарского края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0.24.30.00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38300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3830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73830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383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6915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полив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4.2014 11: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9:00Z</dcterms:created>
  <dc:creator>Пользователь</dc:creator>
  <dc:description/>
  <cp:keywords/>
  <dc:language>en-US</dc:language>
  <cp:lastModifiedBy>Пользователь</cp:lastModifiedBy>
  <dcterms:modified xsi:type="dcterms:W3CDTF">2014-04-30T07:29:00Z</dcterms:modified>
  <cp:revision>2</cp:revision>
  <dc:subject/>
  <dc:title/>
</cp:coreProperties>
</file>