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400004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40000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монт водопровода по ул. Народная в ст. Полтавской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2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18.12.2014 15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6.12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9.12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.01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19011.32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 условиях софинансирования бюджет Краснодарского края и бюджет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лан оплаты исполнения контракта за счет бюджетных средст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5572"/>
              <w:gridCol w:w="3533"/>
            </w:tblGrid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бюджетной классификации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плата за 2015 год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9205025826238244225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90010.29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9205025826738244225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9001.03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319011.32</w:t>
                  </w:r>
                </w:p>
              </w:tc>
            </w:tr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Всего: 319011.32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Краснодарский край, Красноармейский р-н, Полтавская ст-ца, Краснодарский край, Красноармейский район, станица Полтавская, ул. Народная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Начало выполнения работ: с момента подписания муниципального контракта. До начала выполнения работ заказчик должен передать Подрядчику с выносом в натуру трассы ремонтируемых трубопроводов, а Подрядчик должен получить и согласовать со всеми заинтересованными сторонами наряд-допуск на земляные работы в пределах застроенной части населенного пункта. До начала выполнения работ Подрядчик должен предоставить все необходимые документы (санитарные книжки рабочих и т.д.) для допуска к работе в системе питьевого водоснабжения. Подрядчик должен до начала работ разработать и согласовать с заказчиком и эксплуатирующей организацией проект производства работ с учетом выполнения работ в зимний период на действующем водопроводе к многоквартирным жилым домам. Предусмотреть производство работ при непрерывной подаче воды населению с перерывом не более 3-х часов. Конечный срок выполнения работ: в течение 10 (десяти) календарных дней с момента начала выполнения работ. Промежуточные этапы выполнения работ устанавливаются Календарным планом-графиком выполнения работ. Датой окончания выполнения работ считается дата подписания акта приемки объекта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099"/>
              <w:gridCol w:w="993"/>
              <w:gridCol w:w="1234"/>
              <w:gridCol w:w="897"/>
              <w:gridCol w:w="1046"/>
              <w:gridCol w:w="836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, услуг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емонт водопровода по ул. Народная в ст. Полтавской Красноармейского район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45.33.20.192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.00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319011.32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319011.32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319011.32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тановлено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 Единые требования к участникам (в соответствии с пунктом 1 части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190.1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950.57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водопровод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8.12.2014 14: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Dottooltipparent">
    <w:name w:val="dottooltipparent"/>
    <w:basedOn w:val="Style13"/>
    <w:qFormat/>
    <w:rPr/>
  </w:style>
  <w:style w:type="character" w:styleId="Btnbtn4">
    <w:name w:val="btnbtn4"/>
    <w:basedOn w:val="Style13"/>
    <w:qFormat/>
    <w:rPr>
      <w:b/>
      <w:bCs/>
      <w:color w:val="0075C5"/>
      <w:bdr w:val="single" w:sz="4" w:space="0" w:color="E4E8EB"/>
    </w:rPr>
  </w:style>
  <w:style w:type="character" w:styleId="Btnbtnclosetooltip">
    <w:name w:val="btnbtn close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39:00Z</dcterms:created>
  <dc:creator>Пользователь</dc:creator>
  <dc:description/>
  <cp:keywords/>
  <dc:language>en-US</dc:language>
  <cp:lastModifiedBy>Пользователь</cp:lastModifiedBy>
  <dcterms:modified xsi:type="dcterms:W3CDTF">2014-12-18T10:40:00Z</dcterms:modified>
  <cp:revision>2</cp:revision>
  <dc:subject/>
  <dc:title/>
</cp:coreProperties>
</file>