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Fonts w:cs="Tahoma" w:ascii="Tahoma" w:hAnsi="Tahoma"/>
            <w:sz w:val="14"/>
            <w:szCs w:val="14"/>
          </w:rPr>
        </w:r>
      </w:hyperlink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вещение о проведении электронного аукциона</w:t>
      </w:r>
    </w:p>
    <w:p>
      <w:pPr>
        <w:pStyle w:val="Subtitle"/>
        <w:rPr/>
      </w:pPr>
      <w:r>
        <w:rPr/>
        <w:t>для закупки №0118300021514000026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21514000026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Содержание газонов по ул. Ленина от ул. Красной до ул. Жлобы в станице Полтавской Красноармейского района Краснодарского края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2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.05.2014 17:3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2.05.2014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Заявка подаётся оператору электронной площадки ЗАО «Сбербанк-АСТ» в информационно-телекоммуникационной сети «Интернет» http://www.sberbank-ast.ru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3.05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26.05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80400.00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юджет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, исполнения услуг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53800, Российская Федерация, Краснодарский край, Красноармейский район, станица Полтавская, ул. Ленина от ул. Красной до ул. Жлоб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течение 5 календарных дней с момента подписания муниципального контракт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4369"/>
              <w:gridCol w:w="982"/>
              <w:gridCol w:w="1073"/>
              <w:gridCol w:w="897"/>
              <w:gridCol w:w="948"/>
              <w:gridCol w:w="836"/>
            </w:tblGrid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4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ы, услуги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4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Содержание газонов по ул. Ленина от ул. Красной до ул. Жлобы в станице Полтавской Красноармейского района Краснодарского края 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01.41.12.112</w:t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ШТ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280400.00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280400.00</w:t>
                  </w:r>
                </w:p>
              </w:tc>
            </w:tr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280400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 Единые требования к участникам (в соответствии с частью 1 Статьи 31 Федерального закона № 44-ФЗ) 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 к требованию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804.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4 «Порядок предоставления обеспечения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020.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5 «Срок и порядок предоставления обеспечения исполнения контракта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Аукционная документация газон на Ленина.rar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.05.2014 17: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44fz/pri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24:00Z</dcterms:created>
  <dc:creator>Пользователь</dc:creator>
  <dc:description/>
  <cp:keywords/>
  <dc:language>en-US</dc:language>
  <cp:lastModifiedBy>Пользователь</cp:lastModifiedBy>
  <dcterms:modified xsi:type="dcterms:W3CDTF">2014-05-14T13:24:00Z</dcterms:modified>
  <cp:revision>2</cp:revision>
  <dc:subject/>
  <dc:title/>
</cp:coreProperties>
</file>