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2"/>
        </w:numPr>
        <w:spacing w:before="0" w:after="280"/>
        <w:ind w:left="0" w:right="150" w:hanging="360"/>
        <w:rPr>
          <w:rFonts w:ascii="Tahoma" w:hAnsi="Tahoma" w:eastAsia="Tahoma" w:cs="Tahoma"/>
          <w:color w:val="FFFFFF"/>
          <w:sz w:val="14"/>
          <w:szCs w:val="14"/>
        </w:rPr>
      </w:pPr>
      <w:r>
        <w:rPr>
          <w:rFonts w:eastAsia="Tahoma" w:cs="Tahoma" w:ascii="Tahoma" w:hAnsi="Tahoma"/>
          <w:color w:val="FFFFFF"/>
          <w:sz w:val="14"/>
          <w:szCs w:val="14"/>
        </w:rPr>
        <w:t xml:space="preserve"> </w:t>
      </w:r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  <w:t>Извещение о проведении электронного аукциона</w:t>
      </w:r>
    </w:p>
    <w:p>
      <w:pPr>
        <w:pStyle w:val="Subtitle"/>
        <w:rPr/>
      </w:pPr>
      <w:r>
        <w:rPr/>
        <w:t>для закупки №0118300021514000019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извещ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118300021514000019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ставка кусторезов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Электронный аукцион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О «Сбербанк-АСТ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http://www.sberbank-a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упку осуществляет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рганизация, осуществляющая закупку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 адре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нахожд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ыкова Татьяна Геннадьев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оч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ltadm@li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контактного телефон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8-86165-334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54-332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нформация о процедуре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начала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1.04.2014 09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окончания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9.04.2014 09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Заявка подаётся оператору электронной площадки ЗАО «Сбербанк-АСТ» в информационно-телекоммуникационной сети «Интернет» http://www.sberbank-ast.ru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3 «Порядок подачи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0.04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проведения аукциона в электронной форме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5.05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64760.00 Российский рубль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сточник финансирова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юджет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доставки товара, выполнения работы, исполнения услуг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53800, Краснодарский край, Красноармейский район, станица Полтавская, ул. Красная, 12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течение 5 (Пяти) календарных дней с момента подписания муниципального контракт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Информация отсутствует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3024"/>
              <w:gridCol w:w="1146"/>
              <w:gridCol w:w="1632"/>
              <w:gridCol w:w="1023"/>
              <w:gridCol w:w="1330"/>
              <w:gridCol w:w="950"/>
            </w:tblGrid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3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Наименование товара, работы, услуги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по ОКПД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диница измерения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личество</w:t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Цена за ед.изм.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3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Поставка кусторезов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29.41.11.810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ШТ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32952.00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64760.00</w:t>
                  </w:r>
                </w:p>
              </w:tc>
            </w:tr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 164760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реимущества и 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имуществ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я к участникам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 Единые требования к участникам (в соответствии с частью 1 Статьи 31 Федерального закона № 44-ФЗ) 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Установлены Единые требования к участникам (в соответствии с частью 1 Статьи 31 Федерального закона № 44-ФЗ)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647.6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внесения денежных средств в качестве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4 «Порядок предоставления обеспечения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перечисления денежных средств при уклонении участника закупки от заключ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238.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5 «Срок и порядок предоставления обеспечения исполнения контракта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Аукционная документация кусторезы.rar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1.04.2014 12:5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75C5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tnbtn1">
    <w:name w:val="btnbtn1"/>
    <w:basedOn w:val="Normal"/>
    <w:qFormat/>
    <w:pPr>
      <w:pBdr>
        <w:top w:val="single" w:sz="4" w:space="3" w:color="E4E8EB"/>
        <w:left w:val="single" w:sz="4" w:space="8" w:color="E4E8EB"/>
        <w:bottom w:val="single" w:sz="4" w:space="3" w:color="E4E8EB"/>
        <w:right w:val="single" w:sz="4" w:space="8" w:color="E4E8EB"/>
      </w:pBdr>
      <w:spacing w:before="280" w:after="280"/>
    </w:pPr>
    <w:rPr>
      <w:b/>
      <w:bCs/>
      <w:color w:val="0075C5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itle">
    <w:name w:val="title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8:58:00Z</dcterms:created>
  <dc:creator>Пользователь</dc:creator>
  <dc:description/>
  <cp:keywords/>
  <dc:language>en-US</dc:language>
  <cp:lastModifiedBy>Пользователь</cp:lastModifiedBy>
  <dcterms:modified xsi:type="dcterms:W3CDTF">2014-04-21T09:03:00Z</dcterms:modified>
  <cp:revision>2</cp:revision>
  <dc:subject/>
  <dc:title/>
</cp:coreProperties>
</file>