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борка мусора на территории станицы Полтавской Красноармейского района Краснодарского края во 2 квартале 2014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4.2014 14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43147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течение 2 квартала 2014 года с момента подписания муниципального контракт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333"/>
              <w:gridCol w:w="983"/>
              <w:gridCol w:w="1095"/>
              <w:gridCol w:w="897"/>
              <w:gridCol w:w="961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Уборка мусора на территории станицы Полтавской Красноармейского района Краснодарского края во 2 квартале 2014 года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0.03.13.112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3147.00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43147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543147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убъектам малого предпринимательства и социально ориентированным некоммерческим организациям (в соответствии со Статьей 30 Федерального закона № 44-ФЗ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о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431.4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157.3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мусор 2 кв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.04.2014 14: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3:00Z</dcterms:created>
  <dc:creator>Пользователь</dc:creator>
  <dc:description/>
  <cp:keywords/>
  <dc:language>en-US</dc:language>
  <cp:lastModifiedBy>Пользователь</cp:lastModifiedBy>
  <dcterms:modified xsi:type="dcterms:W3CDTF">2014-04-15T10:03:00Z</dcterms:modified>
  <cp:revision>2</cp:revision>
  <dc:subject/>
  <dc:title/>
</cp:coreProperties>
</file>