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чистка береговой зоны по ул. Набережная от ул. Островского до ул. Просвещения в ст. Полтавской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5.2014 16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5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6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465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. Набережная, от ул. Островского до ул. Просвещения (береговая зона обе стороны и русло Полтавского Ерика)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5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480"/>
              <w:gridCol w:w="831"/>
              <w:gridCol w:w="1098"/>
              <w:gridCol w:w="897"/>
              <w:gridCol w:w="963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чистка береговой зоны по ул. Набережная от ул. Островского до ул. Просвещения в ст. Полтавской Красноармейского района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2.11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4655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465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2465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46.5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232.7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очистка береговой зоны от Островского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.05.2014 16: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7:00Z</dcterms:created>
  <dc:creator>Пользователь</dc:creator>
  <dc:description/>
  <cp:keywords/>
  <dc:language>en-US</dc:language>
  <cp:lastModifiedBy>Пользователь</cp:lastModifiedBy>
  <dcterms:modified xsi:type="dcterms:W3CDTF">2014-05-13T12:18:00Z</dcterms:modified>
  <cp:revision>2</cp:revision>
  <dc:subject/>
  <dc:title/>
</cp:coreProperties>
</file>