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Normal"/>
        <w:rPr/>
      </w:pPr>
      <w:hyperlink r:id="rId3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3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3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борка мусора на территории станицы Полтавской Красноармейского района Краснодарского края в 3 квартале 2014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.06.2014 17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06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в разделе " Документация об аукционе" - документ "Аукционная документация":Раздел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.07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4.07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43147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станица Полтавская, по улицам согласно ведомости объема рабо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3 квартала 2014 года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28"/>
              <w:gridCol w:w="983"/>
              <w:gridCol w:w="1098"/>
              <w:gridCol w:w="897"/>
              <w:gridCol w:w="963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борка мусора на территории станицы Полтавской Красноармейского района Краснодарского края в 3 квартале 2014 года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3.13.112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43147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43147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54314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ами 1 и 2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в разделе " Документация об аукционе" - документ "Аукционная документация": Раздел 9 "ТРЕБОВАНИЯ К СОДЕРЖАНИЮ И СОСТАВУ 1 И 2 ЧАСТЕЙ ЗАЯВКИ НА УЧАСТИЕ В ЭЛЕКТРОННОМ АУКЦИОНЕ"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431.4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в разделе " Документация об аукционе" - документ "Аукционная документация": Раздел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157.3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приложения к извещению в разделе " Документация об аукционе" - документ "Аукционная документация": Раздел Раздел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0.06.2014 16: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hyperlink" Target="https://zakupki.gov.ru/44fz/pri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03:00Z</dcterms:created>
  <dc:creator>Пользователь</dc:creator>
  <dc:description/>
  <cp:keywords/>
  <dc:language>en-US</dc:language>
  <cp:lastModifiedBy>Пользователь</cp:lastModifiedBy>
  <dcterms:modified xsi:type="dcterms:W3CDTF">2014-06-20T12:47:00Z</dcterms:modified>
  <cp:revision>3</cp:revision>
  <dc:subject/>
  <dc:title/>
</cp:coreProperties>
</file>