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Fonts w:cs="Tahoma" w:ascii="Tahoma" w:hAnsi="Tahoma"/>
            <w:sz w:val="14"/>
            <w:szCs w:val="14"/>
          </w:rPr>
        </w:r>
      </w:hyperlink>
    </w:p>
    <w:p>
      <w:pPr>
        <w:pStyle w:val="Title"/>
        <w:rPr>
          <w:rFonts w:ascii="Tahoma" w:hAnsi="Tahoma" w:cs="Tahoma"/>
        </w:rPr>
      </w:pPr>
      <w:r>
        <w:rPr>
          <w:rFonts w:cs="Tahoma" w:ascii="Tahoma" w:hAnsi="Tahoma"/>
        </w:rPr>
        <w:t>Извещение о проведении электронного аукциона</w:t>
      </w:r>
    </w:p>
    <w:p>
      <w:pPr>
        <w:pStyle w:val="Subtitle"/>
        <w:rPr/>
      </w:pPr>
      <w:r>
        <w:rPr/>
        <w:t>для закупки №0118300021514000016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2"/>
        <w:gridCol w:w="5613"/>
      </w:tblGrid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Общая информация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извещен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118300021514000016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бъекта закупки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Формовочная обрезка деревьев на территории Полтавского сельского поселения Красноармейского района 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пособ определения поставщика (подрядчика, исполнителя)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Электронный аукцион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электронной площадки в информационно-телекоммуникационной сети «Интернет»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О «Сбербанк-АСТ»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http://www.sberbank-ast.ru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купку осуществляет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казчик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Контактная информация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рганизация, осуществляющая закупку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дминистрация Полтавского сельского поселения Красноармейского района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 адрес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оссийская Федерация, 353800, Краснодарский край, Красноармейский р-н, Полтавская ст-ца, Красная;, 120, -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нахожден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оссийская Федерация, 353800, Краснодарский край, Красноармейский р-н, Полтавская ст-ца, Красная;, 120, -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ветственное должностное лицо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ыкова Татьяна Геннадьевна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дрес электронной почты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oltadm@list.ru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контактного телефон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8-86465-33442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8-86165-33242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полнительная информац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формация отсутствует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нформация о процедуре закупки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ата и время начала подачи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7.04.2014 12:00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ата и время окончания подачи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5.04.2014 09:00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подачи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Заявка подаётся оператору электронной площадки ЗАО «Сбербанк-АСТ» в информационно-телекоммуникационной сети «Интернет» http://www.sberbank-ast.ru. 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рядок подачи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гласно Разделу 3 «Порядок подачи заявок на участие в электронном аукционе»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ата окончания срока рассмотрения первых частей заявок участников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9.04.2014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ата проведения аукциона в электронной форме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5.05.2014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полнительная информац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формация отсутствует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Условия контракта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чальная (максимальная) цена контракт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11448.00 Российский рубль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сточник финансирован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юджет Полтавского сельского поселения Красноармейского района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доставки товара, выполнения работы, исполнения услуги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353800, Российская Федерация, Краснодарский край, Красноармейский район, станица Полтавская, по улицам согласно ведомости объема работ 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роки поставки товара или завершения работы либо график оказания услуг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В течение 15 календарных дней с момента подписания муниципального контракта 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Объект закупки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Условия, запреты и ограничения допуска товаров, происходящих из иностранного государства или группы иностранных государств, работ, услуг, соответственно выполняемых, оказываемых иностранными лицами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/>
            </w:pPr>
            <w:r>
              <w:rPr/>
              <w:t>Информация отсутствует</w:t>
            </w:r>
          </w:p>
        </w:tc>
      </w:tr>
      <w:tr>
        <w:trPr/>
        <w:tc>
          <w:tcPr>
            <w:tcW w:w="9355" w:type="dxa"/>
            <w:gridSpan w:val="2"/>
            <w:tcBorders/>
            <w:tcMar>
              <w:left w:w="150" w:type="dxa"/>
              <w:right w:w="100" w:type="dxa"/>
            </w:tcMar>
            <w:vAlign w:val="center"/>
          </w:tcPr>
          <w:tbl>
            <w:tblPr>
              <w:tblW w:w="5000" w:type="pct"/>
              <w:jc w:val="left"/>
              <w:tblInd w:w="1" w:type="dxa"/>
              <w:tblLayout w:type="fixed"/>
              <w:tblCellMar>
                <w:top w:w="50" w:type="dxa"/>
                <w:left w:w="50" w:type="dxa"/>
                <w:bottom w:w="50" w:type="dxa"/>
                <w:right w:w="50" w:type="dxa"/>
              </w:tblCellMar>
            </w:tblPr>
            <w:tblGrid>
              <w:gridCol w:w="4267"/>
              <w:gridCol w:w="986"/>
              <w:gridCol w:w="1134"/>
              <w:gridCol w:w="897"/>
              <w:gridCol w:w="985"/>
              <w:gridCol w:w="836"/>
            </w:tblGrid>
            <w:tr>
              <w:trPr/>
              <w:tc>
                <w:tcPr>
                  <w:tcW w:w="9105" w:type="dxa"/>
                  <w:gridSpan w:val="6"/>
                  <w:tcBorders>
                    <w:top w:val="dotted" w:sz="2" w:space="0" w:color="FFFFFF"/>
                    <w:left w:val="dotted" w:sz="2" w:space="0" w:color="FFFFFF"/>
                    <w:bottom w:val="dotted" w:sz="2" w:space="0" w:color="FFFFFF"/>
                    <w:right w:val="dotted" w:sz="2" w:space="0" w:color="FFFFF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Российский рубль</w:t>
                  </w:r>
                </w:p>
              </w:tc>
            </w:tr>
            <w:tr>
              <w:trPr/>
              <w:tc>
                <w:tcPr>
                  <w:tcW w:w="4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Наименование товара, работы, услуги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Код по ОКПД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диница измерения</w:t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Количество</w:t>
                  </w:r>
                </w:p>
              </w:tc>
              <w:tc>
                <w:tcPr>
                  <w:tcW w:w="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Цена за ед.изм.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Стоимость</w:t>
                  </w:r>
                </w:p>
              </w:tc>
            </w:tr>
            <w:tr>
              <w:trPr/>
              <w:tc>
                <w:tcPr>
                  <w:tcW w:w="4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Формовочная обрезка деревьев на территории Полтавского сельского поселения Красноармейского района 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90.03.13.11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ШТ</w:t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311448.00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311448.00</w:t>
                  </w:r>
                </w:p>
              </w:tc>
            </w:tr>
            <w:tr>
              <w:trPr/>
              <w:tc>
                <w:tcPr>
                  <w:tcW w:w="9105" w:type="dxa"/>
                  <w:gridSpan w:val="6"/>
                  <w:tcBorders>
                    <w:top w:val="dotted" w:sz="2" w:space="0" w:color="FFFFFF"/>
                    <w:left w:val="dotted" w:sz="2" w:space="0" w:color="FFFFFF"/>
                    <w:bottom w:val="dotted" w:sz="2" w:space="0" w:color="FFFFFF"/>
                    <w:right w:val="dotted" w:sz="2" w:space="0" w:color="FFFFF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Итого: 311448.00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Преимущества и требования к участникам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реимуществ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ребования к участникам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0" w:after="28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1 Единые требования к участникам (в соответствии с частью 1 Статьи 31 Федерального закона № 44-ФЗ) </w:t>
            </w:r>
          </w:p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полнительная информация к требованию отсутствует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граничение участия в определении поставщика (подрядчика, исполнителя), установленное в соответствии с Федеральным законом № 44-ФЗ (согласно пункту 4 статьи 42 Федерального закона № 44-ФЗ)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е установлены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Обеспечение заявок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ребуется обеспечение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азмер обеспечения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114.48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рядок внесения денежных средств в качестве обеспечения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гласно Разделу 4 «Порядок предоставления обеспечения заявок на участие в электронном аукционе»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латежные реквизиты для перечисления денежных средств при уклонении участника закупки от заключения контракт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0" w:after="28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Номер расчётного счёта" 40302810800003000112</w:t>
            </w:r>
          </w:p>
          <w:p>
            <w:pPr>
              <w:pStyle w:val="Style14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Номер лицевого счёта" 05183018540</w:t>
            </w:r>
          </w:p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БИК" 040349001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Обеспечение исполнения контракта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ребуется обеспечение исполнения контракт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азмер обеспечения исполнения контракт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5572.40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рядок предоставления обеспечения исполнения контракта, требования к обеспечению, информация о банковском сопровождении контракт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гласно Разделу 5 «Срок и порядок предоставления обеспечения исполнения контракта»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латежные реквизиты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0" w:after="28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Номер расчётного счёта" 40302810800003000112</w:t>
            </w:r>
          </w:p>
          <w:p>
            <w:pPr>
              <w:pStyle w:val="Style14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Номер лицевого счёта" 05183018540</w:t>
            </w:r>
          </w:p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БИК" 040349001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Дополнительная информац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формация отсутствует</w:t>
            </w:r>
          </w:p>
        </w:tc>
      </w:tr>
      <w:tr>
        <w:trPr/>
        <w:tc>
          <w:tcPr>
            <w:tcW w:w="9355" w:type="dxa"/>
            <w:gridSpan w:val="2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В соответствии с частью 2 статьи 37 Федерального закона от 05.04.2013г. № 44-ФЗ «О контрактной системе в сфере закупок товаров, работ, услуг для обеспечения государственных и муниципальных нужд» если участником закупки, с которым заключается контракт, предложена цена контракта, которая на двадцать пять и более процентов ниже начальной (максимальной) цены контракта, контракт заключается только после предоставления таким участником обеспечения исполнения контракта в размере, указанном в части 1 статьи 37 Федерального закона № 44-ФЗ.», или информации, подтверждающей добросовестность такого участника на дату подачи заявки в соответствии с частью 3 статьи 37 Федерального закона № 44-ФЗ. 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Перечень прикрепленных документов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 Аукционная документация формовочная.rar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ата и время публикации извещения (по местному времени организации, осуществляющей закупку)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7.04.2014 11:2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383838"/>
      <w:sz w:val="14"/>
      <w:szCs w:val="1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strike w:val="false"/>
      <w:dstrike w:val="false"/>
      <w:color w:val="0075C5"/>
      <w:u w:val="non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Btnbtn1">
    <w:name w:val="btnbtn1"/>
    <w:basedOn w:val="Normal"/>
    <w:qFormat/>
    <w:pPr>
      <w:pBdr>
        <w:top w:val="single" w:sz="4" w:space="3" w:color="E4E8EB"/>
        <w:left w:val="single" w:sz="4" w:space="8" w:color="E4E8EB"/>
        <w:bottom w:val="single" w:sz="4" w:space="3" w:color="E4E8EB"/>
        <w:right w:val="single" w:sz="4" w:space="8" w:color="E4E8EB"/>
      </w:pBdr>
      <w:spacing w:before="280" w:after="280"/>
    </w:pPr>
    <w:rPr>
      <w:b/>
      <w:bCs/>
      <w:color w:val="0075C5"/>
    </w:rPr>
  </w:style>
  <w:style w:type="paragraph" w:styleId="Subtitle">
    <w:name w:val="subtitle"/>
    <w:basedOn w:val="Normal"/>
    <w:qFormat/>
    <w:pPr>
      <w:spacing w:before="280" w:after="280"/>
      <w:jc w:val="center"/>
    </w:pPr>
    <w:rPr/>
  </w:style>
  <w:style w:type="paragraph" w:styleId="Title">
    <w:name w:val="title"/>
    <w:basedOn w:val="Normal"/>
    <w:qFormat/>
    <w:pPr>
      <w:spacing w:before="280" w:after="280"/>
      <w:jc w:val="center"/>
    </w:pPr>
    <w:rPr>
      <w:b/>
      <w:bCs/>
      <w:sz w:val="20"/>
      <w:szCs w:val="20"/>
    </w:rPr>
  </w:style>
  <w:style w:type="paragraph" w:styleId="Caption1">
    <w:name w:val="caption"/>
    <w:basedOn w:val="Normal"/>
    <w:qFormat/>
    <w:pPr>
      <w:spacing w:before="280" w:after="280"/>
    </w:pPr>
    <w:rPr/>
  </w:style>
  <w:style w:type="paragraph" w:styleId="Parameter">
    <w:name w:val="parameter"/>
    <w:basedOn w:val="Normal"/>
    <w:qFormat/>
    <w:pPr>
      <w:spacing w:before="280" w:after="280"/>
    </w:pPr>
    <w:rPr/>
  </w:style>
  <w:style w:type="paragraph" w:styleId="Parametervalue">
    <w:name w:val="parametervalu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upki.gov.ru/44fz/pri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7:31:00Z</dcterms:created>
  <dc:creator>Пользователь</dc:creator>
  <dc:description/>
  <cp:keywords/>
  <dc:language>en-US</dc:language>
  <cp:lastModifiedBy>Пользователь</cp:lastModifiedBy>
  <dcterms:modified xsi:type="dcterms:W3CDTF">2014-04-17T07:32:00Z</dcterms:modified>
  <cp:revision>2</cp:revision>
  <dc:subject/>
  <dc:title/>
</cp:coreProperties>
</file>