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rPr/>
      </w:pPr>
      <w:hyperlink r:id="rId3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3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ос травы на территории Полтавского сельского поселения Красноармейского района в 3 квартале 2014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6.2014 18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6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6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6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70299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ицам согласно ведомости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3 квартала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198"/>
              <w:gridCol w:w="985"/>
              <w:gridCol w:w="1114"/>
              <w:gridCol w:w="897"/>
              <w:gridCol w:w="1014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кос травы на территории Полтавского сельского поселения Красноармейского района в 3 квартале 2014 года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01.41.12.110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70299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70299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170299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Разделом 9 ТРЕБОВАНИЯ К СОДЕРЖАНИЮ И СОСТАВУ 1 И 2 ЧАСТЕЙ ЗАЯВКИ НА УЧАСТИЕ В ЭЛЕКТРОННОМ АУКЦИОНЕ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ами 1 и 2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Разделом 9 ТРЕБОВАНИЯ К СОДЕРЖАНИЮ И СОСТАВУ 1 И 2 ЧАСТЕЙ ЗАЯВКИ НА УЧАСТИЕ В ЭЛЕКТРОННОМ АУКЦИОНЕ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702.9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8514.9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покос травы 3 кв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6.2014 18:13</w:t>
            </w:r>
          </w:p>
        </w:tc>
      </w:tr>
    </w:tbl>
    <w:p>
      <w:pPr>
        <w:pStyle w:val="Title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7:00Z</dcterms:created>
  <dc:creator>Пользователь</dc:creator>
  <dc:description/>
  <cp:keywords/>
  <dc:language>en-US</dc:language>
  <cp:lastModifiedBy>Пользователь</cp:lastModifiedBy>
  <dcterms:modified xsi:type="dcterms:W3CDTF">2014-06-17T14:14:00Z</dcterms:modified>
  <cp:revision>3</cp:revision>
  <dc:subject/>
  <dc:title/>
</cp:coreProperties>
</file>