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Normal"/>
        <w:rPr/>
      </w:pPr>
      <w:hyperlink r:id="rId3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зание услуг по осуществлению строительного контрол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4.2014 18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явка подаётся оператору электронной площадки ЗАО «Сбербанк-АСТ» в информационно-телекоммуникационной сети «Интернет» http://www.sberbank-ast.ru. 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28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002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раснодарский край, Красноармейский район, станица Полтавская, ул. Красная, 120, приемная глав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014 года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838"/>
              <w:gridCol w:w="1003"/>
              <w:gridCol w:w="1389"/>
              <w:gridCol w:w="897"/>
              <w:gridCol w:w="1142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казание услуг по осуществлению строительного контроля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4.20.37.11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0020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002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6002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00.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001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технадзор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4.2014 17: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hyperlink" Target="https://zakupki.gov.ru/44fz/pri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53:00Z</dcterms:created>
  <dc:creator>Пользователь</dc:creator>
  <dc:description/>
  <cp:keywords/>
  <dc:language>en-US</dc:language>
  <cp:lastModifiedBy>Пользователь</cp:lastModifiedBy>
  <dcterms:modified xsi:type="dcterms:W3CDTF">2014-04-17T13:31:00Z</dcterms:modified>
  <cp:revision>3</cp:revision>
  <dc:subject/>
  <dc:title/>
</cp:coreProperties>
</file>