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Fonts w:cs="Tahoma" w:ascii="Tahoma" w:hAnsi="Tahoma"/>
            <w:sz w:val="14"/>
            <w:szCs w:val="14"/>
          </w:rPr>
        </w:r>
      </w:hyperlink>
    </w:p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  <w:t>Извещение о проведении электронного аукциона</w:t>
      </w:r>
    </w:p>
    <w:p>
      <w:pPr>
        <w:pStyle w:val="Subtitle"/>
        <w:rPr/>
      </w:pPr>
      <w:r>
        <w:rPr/>
        <w:t>для закупки №0118300021514000028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5613"/>
      </w:tblGrid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щ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извещ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118300021514000028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бъекта закупк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кущий ремонт тротуара на углу улицы Ленина и улицы Жлобы в ст-це Полтавской Красноармейского района Краснодарского края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пособ определения поставщика (подрядчика, исполнителя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Электронный аукцион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О «Сбербанк-АСТ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http://www.sberbank-a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упку осуществляет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Контакт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рганизация, осуществляющая закупку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 адре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нахожд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ветственное должностное лицо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ыкова Татьяна Геннадьев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оч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ltadm@li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контактного телефон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4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2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нформация о процедуре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начала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7.06.2014 15:3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окончания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5.06.2014 09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Заявка подаётся оператору электронной площадки ЗАО «Сбербанк-АСТ» в информационно-телекоммуникационной сети «Интернет» http://www.sberbank-ast.ru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3 «Порядок подачи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окончания срока рассмотрения первых частей заявок участник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6.06.201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проведения аукциона в электронной форме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30.06.201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Услов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чальная (максимальная) цена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79452.00 Российский рубль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сточник финансирова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юджет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доставки товара, выполнения работы или оказания услуг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53800, Краснодарский край, Красноармейский район, станица Полтавская, угол улиц Ленина и ул. Жлоб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течение 20 календарных дней с момента подписания муниципального контракт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кт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/>
              <w:t>Информация отсутствует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4363"/>
              <w:gridCol w:w="982"/>
              <w:gridCol w:w="1077"/>
              <w:gridCol w:w="897"/>
              <w:gridCol w:w="950"/>
              <w:gridCol w:w="836"/>
            </w:tblGrid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4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Наименование товара, работ, услуг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по ОКПД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диница измерения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личество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Цена за ед.изм.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4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Текущий ремонт тротуара на углу улицы Ленина и улицы Жлобы в ст-це Полтавской Красноармейского района Краснодарского края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45.23.12.151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ШТ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.00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279452.00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279452.00</w:t>
                  </w:r>
                </w:p>
              </w:tc>
            </w:tr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 279452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реимущества и 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имуществ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я к участникам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1 Единые требования к участникам (в соответствии с пунктами 1 и 2 части 1 Статьи 31 Федерального закона № 44-ФЗ) 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соответствии с документацией аукциона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2 Требование об отсутствии в предусмотренном Федеральным законом № 44-ФЗ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 (в соответствии с частью 1.1 Статьи 31 Федерального закона № 44-ФЗ) 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 к требованию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794.5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внесения денежных средств в качестве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4 «Порядок предоставления обеспечения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перечисления денежных средств при уклонении участника закупки от заключ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972.6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5 «Срок и порядок предоставления обеспечения исполнения контракта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В соответствии с частью 2 статьи 37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есл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указанном в части 1 статьи 37 Федерального закона № 44-ФЗ.», или информации, подтверждающей добросовестность такого участника на дату подачи заявки в соответствии с частью 3 статьи 37 Федерального закона № 44-ФЗ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еречень прикрепленных документ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Аукционная документация газон на Лени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7.06.2014 15: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75C5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Dottooltipparent">
    <w:name w:val="dottooltipparent"/>
    <w:basedOn w:val="Style13"/>
    <w:qFormat/>
    <w:rPr/>
  </w:style>
  <w:style w:type="character" w:styleId="Btnbtn4">
    <w:name w:val="btnbtn4"/>
    <w:basedOn w:val="Style13"/>
    <w:qFormat/>
    <w:rPr>
      <w:b/>
      <w:bCs/>
      <w:color w:val="0075C5"/>
      <w:bdr w:val="single" w:sz="4" w:space="0" w:color="E4E8EB"/>
    </w:rPr>
  </w:style>
  <w:style w:type="character" w:styleId="Btnbtnclosetooltip">
    <w:name w:val="btnbtn close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tnbtn1">
    <w:name w:val="btnbtn1"/>
    <w:basedOn w:val="Normal"/>
    <w:qFormat/>
    <w:pPr>
      <w:pBdr>
        <w:top w:val="single" w:sz="4" w:space="3" w:color="E4E8EB"/>
        <w:left w:val="single" w:sz="4" w:space="8" w:color="E4E8EB"/>
        <w:bottom w:val="single" w:sz="4" w:space="3" w:color="E4E8EB"/>
        <w:right w:val="single" w:sz="4" w:space="8" w:color="E4E8EB"/>
      </w:pBdr>
      <w:spacing w:before="280" w:after="280"/>
    </w:pPr>
    <w:rPr>
      <w:b/>
      <w:bCs/>
      <w:color w:val="0075C5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itle">
    <w:name w:val="title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Parameter">
    <w:name w:val="parameter"/>
    <w:basedOn w:val="Normal"/>
    <w:qFormat/>
    <w:pPr>
      <w:spacing w:before="280" w:after="280"/>
    </w:pPr>
    <w:rPr/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44fz/pri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1:31:00Z</dcterms:created>
  <dc:creator>Пользователь</dc:creator>
  <dc:description/>
  <cp:keywords/>
  <dc:language>en-US</dc:language>
  <cp:lastModifiedBy>Пользователь</cp:lastModifiedBy>
  <dcterms:modified xsi:type="dcterms:W3CDTF">2014-06-17T11:32:00Z</dcterms:modified>
  <cp:revision>2</cp:revision>
  <dc:subject/>
  <dc:title/>
</cp:coreProperties>
</file>