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Fonts w:cs="Tahoma" w:ascii="Tahoma" w:hAnsi="Tahoma"/>
            <w:sz w:val="14"/>
            <w:szCs w:val="14"/>
          </w:rPr>
        </w:r>
      </w:hyperlink>
    </w:p>
    <w:p>
      <w:pPr>
        <w:pStyle w:val="Normal"/>
        <w:rPr>
          <w:rFonts w:ascii="Tahoma" w:hAnsi="Tahoma" w:cs="Tahoma"/>
          <w:vanish/>
          <w:sz w:val="14"/>
          <w:szCs w:val="14"/>
        </w:rPr>
      </w:pPr>
      <w:r>
        <w:rPr>
          <w:rFonts w:cs="Tahoma" w:ascii="Tahoma" w:hAnsi="Tahoma"/>
          <w:vanish/>
          <w:sz w:val="14"/>
          <w:szCs w:val="14"/>
        </w:rPr>
      </w:r>
    </w:p>
    <w:p>
      <w:pPr>
        <w:pStyle w:val="Title"/>
        <w:rPr>
          <w:rFonts w:ascii="Tahoma" w:hAnsi="Tahoma" w:cs="Tahoma"/>
        </w:rPr>
      </w:pPr>
      <w:r>
        <w:rPr>
          <w:rFonts w:cs="Tahoma" w:ascii="Tahoma" w:hAnsi="Tahoma"/>
        </w:rPr>
        <w:t>Извещение о проведении электронного аукциона</w:t>
      </w:r>
    </w:p>
    <w:p>
      <w:pPr>
        <w:pStyle w:val="Subtitle"/>
        <w:rPr/>
      </w:pPr>
      <w:r>
        <w:rPr/>
        <w:t>для закупки №011830002151400001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2"/>
        <w:gridCol w:w="5613"/>
      </w:tblGrid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щ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извещ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11830002151400001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бъекта закупк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ставка саженцев липы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пособ определения поставщика (подрядчика, исполнителя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Электронный аукцион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О «Сбербанк-АСТ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http://www.sberbank-a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упку осуществляет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азчик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Контакт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рганизация, осуществляющая закупку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министрация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 адре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;, 120, -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нахожд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;, 120, -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ветственное должностное лицо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ыкова Татьяна Геннадьев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очты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ltadm@li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контактного телефон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4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2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нформация о процедуре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начала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4.04.2014 17:3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окончания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22.04.2014 09: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явка подаётся оператору электронной площадки ЗАО «Сбербанк-АСТ» в информационно-телекоммуникационной сети «Интернет» http://www.sberbank-ast.ru.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3 «Порядок подачи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окончания срока рассмотрения первых частей заявок участник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3.04.2014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проведения аукциона в электронной форме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8.04.2014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Услов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чальная (максимальная) цена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77500.00 Российский рубль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сточник финансирова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юджет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доставки товара, выполнения работы, исполнения услуг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53800, Краснодарский край, Красноармейский район, станица Полтавская, ул. Красная, 12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роки поставки товара или завершения работы либо график оказания услуг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 течение 10 (Десяти) календарных дней с момента подписания муниципального контракт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ъект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словия, запреты и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3024"/>
              <w:gridCol w:w="1146"/>
              <w:gridCol w:w="1632"/>
              <w:gridCol w:w="1023"/>
              <w:gridCol w:w="1330"/>
              <w:gridCol w:w="950"/>
            </w:tblGrid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3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Наименование товара, работы, услуги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по ОКПД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диница измерения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личество</w:t>
                  </w:r>
                </w:p>
              </w:tc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Цена за ед.изм.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Стоимость</w:t>
                  </w:r>
                </w:p>
              </w:tc>
            </w:tr>
            <w:tr>
              <w:trPr/>
              <w:tc>
                <w:tcPr>
                  <w:tcW w:w="3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Поставка саженцев липы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01.12.21.173</w:t>
                  </w:r>
                </w:p>
              </w:tc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ШТ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10</w:t>
                  </w:r>
                </w:p>
              </w:tc>
              <w:tc>
                <w:tcPr>
                  <w:tcW w:w="1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5250.00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577500.00</w:t>
                  </w:r>
                </w:p>
              </w:tc>
            </w:tr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 577500.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реимущества и требования к участникам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еимуществ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ы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ования к участникам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1 Единые требования к участникам (в соответствии с частью 1 Статьи 31 Федерального закона № 44-ФЗ) 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 к требованию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граничение участия в определении поставщика (подрядчика, исполнителя), установленное в соответствии с Федеральным законом № 44-ФЗ (согласно пункту 4 статьи 42 Федерального закона № 44-ФЗ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ы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заявок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775.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внесения денежных средств в качестве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4 «Порядок предоставления обеспечения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для перечисления денежных средств при уклонении участника закупки от заключ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исполнен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8875.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редоставления обеспечения исполнения контракта, требования к обеспечению, информация о банковском сопровождении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5 «Срок и порядок предоставления обеспечения исполнения контракта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В соответствии с частью 2 статьи 37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если участником закупки, с которым заключается контракт, предложена цена контракта, которая на двадцать пять и более процентов ниже начальной (максимальной) цены контракта, контракт заключается только после предоставления таким участником обеспечения исполнения контракта в размере, указанном в части 1 статьи 37 Федерального закона № 44-ФЗ.», или информации, подтверждающей добросовестность такого участника на дату подачи заявки в соответствии с частью 3 статьи 37 Федерального закона № 44-ФЗ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еречень прикрепленных документ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 Аукционная документация липа.rar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публикации извещения (по местному времени организации, осуществляющей закупку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4.04.2014 17: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14"/>
      <w:szCs w:val="1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75C5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tnbtn1">
    <w:name w:val="btnbtn1"/>
    <w:basedOn w:val="Normal"/>
    <w:qFormat/>
    <w:pPr>
      <w:pBdr>
        <w:top w:val="single" w:sz="4" w:space="3" w:color="E4E8EB"/>
        <w:left w:val="single" w:sz="4" w:space="8" w:color="E4E8EB"/>
        <w:bottom w:val="single" w:sz="4" w:space="3" w:color="E4E8EB"/>
        <w:right w:val="single" w:sz="4" w:space="8" w:color="E4E8EB"/>
      </w:pBdr>
      <w:spacing w:before="280" w:after="280"/>
    </w:pPr>
    <w:rPr>
      <w:b/>
      <w:bCs/>
      <w:color w:val="0075C5"/>
    </w:rPr>
  </w:style>
  <w:style w:type="paragraph" w:styleId="Subtitle">
    <w:name w:val="subtitle"/>
    <w:basedOn w:val="Normal"/>
    <w:qFormat/>
    <w:pPr>
      <w:spacing w:before="280" w:after="280"/>
      <w:jc w:val="center"/>
    </w:pPr>
    <w:rPr/>
  </w:style>
  <w:style w:type="paragraph" w:styleId="Title">
    <w:name w:val="title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Parameter">
    <w:name w:val="parameter"/>
    <w:basedOn w:val="Normal"/>
    <w:qFormat/>
    <w:pPr>
      <w:spacing w:before="280" w:after="280"/>
    </w:pPr>
    <w:rPr/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44fz/pri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3:27:00Z</dcterms:created>
  <dc:creator>Пользователь</dc:creator>
  <dc:description/>
  <cp:keywords/>
  <dc:language>en-US</dc:language>
  <cp:lastModifiedBy>Пользователь</cp:lastModifiedBy>
  <dcterms:modified xsi:type="dcterms:W3CDTF">2014-04-14T13:28:00Z</dcterms:modified>
  <cp:revision>3</cp:revision>
  <dc:subject/>
  <dc:title/>
</cp:coreProperties>
</file>