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50" w:hanging="0"/>
        <w:rPr>
          <w:rFonts w:ascii="Tahoma" w:hAnsi="Tahoma" w:eastAsia="Tahoma" w:cs="Tahoma"/>
          <w:color w:val="FFFFFF"/>
          <w:sz w:val="14"/>
          <w:szCs w:val="14"/>
        </w:rPr>
      </w:pPr>
      <w:r>
        <w:rPr>
          <w:rFonts w:eastAsia="Tahoma" w:cs="Tahoma" w:ascii="Tahoma" w:hAnsi="Tahoma"/>
          <w:color w:val="FFFFFF"/>
          <w:sz w:val="14"/>
          <w:szCs w:val="14"/>
        </w:rPr>
        <w:t xml:space="preserve"> </w:t>
      </w:r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закупки у единственного поставщика (подрядчика, исполнителя)</w:t>
      </w:r>
    </w:p>
    <w:p>
      <w:pPr>
        <w:pStyle w:val="Subtitle"/>
        <w:rPr/>
      </w:pPr>
      <w:r>
        <w:rPr/>
        <w:t>для закупки №0118300021514000037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37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ведение государственной экспертизы проектной документации по объекту: Распределительный газопровода низкого давления по ул. Железнодорожной от пер. Кенафного до ул. Кенафной и ул. Кенафной до жилого дома № 10 в пос. Мясокомбинат; по ул. Энгельса от жилого дома № 57 до ул. Д. Бедного и по ул. Д. Бедного до жилого дома № 125 в станице Полтавской Красноармейского района Краснодарского края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а у единственного поставщика (подрядчика, исполнителя)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8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12090.84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4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25821047244226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2090.84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2090.84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212090.84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ул. Красная, 12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течение 60 календарных дней после оплат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еспечение исполнения контракта не требуетс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663"/>
              <w:gridCol w:w="969"/>
              <w:gridCol w:w="899"/>
              <w:gridCol w:w="897"/>
              <w:gridCol w:w="841"/>
              <w:gridCol w:w="836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Проведение государственной экспертизы проектной документации по объекту:"Распределительный газопровода низкого давления по ул. Железнодорожной от пер. Кенафного до ул. Кенафной и ул. Кенафной до жилого дома № 10 в пос. Мясокомбинат; по ул. Энгельса от жилого дома № 57 до ул. Д. Бедного и по ул. Д. Бедного до жилого дома № 125 в станице Полтавской Красноармейского района Краснодарского края»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74.20.75.000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2090.84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12090.84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212090.84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расчет Н М Ц экспертизы проекта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 обоснование закупки экспертиз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.10.2014 16: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3:10:00Z</dcterms:created>
  <dc:creator>Пользователь</dc:creator>
  <dc:description/>
  <cp:keywords/>
  <dc:language>en-US</dc:language>
  <cp:lastModifiedBy>Пользователь</cp:lastModifiedBy>
  <dcterms:modified xsi:type="dcterms:W3CDTF">2014-10-27T13:11:00Z</dcterms:modified>
  <cp:revision>2</cp:revision>
  <dc:subject/>
  <dc:title/>
</cp:coreProperties>
</file>