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21"/>
            <w:szCs w:val="21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4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4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монт напорного канализационного коллектора к очистным сооружениям в ст. Полтавской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12.2014 15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01.2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4606.61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 условиях софинансирования бюджет Краснодарского края и 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5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2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86006.01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6738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8600.6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24606.61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424606.61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айон, станица Полтавская, Краснодарский край, Красноармейский район, станица Полтавск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Начало выполнения работ: с момента подписания муниципального контракта. До начала выполнения работ заказчик должен передать Подрядчику с выносом в натуру трассы ремонтируемых трубопроводов, а Подрядчик должен получить и согласовать со всеми заинтересованными сторонами наряд-допуск на земляные работы в пределах застроенной части населенного пункта. Подрядчик должен до начала работ разработать и согласовать с заказчиком и эксплуатирующей организацией проект производства работ с учетом выполнения работ в зимний период на действующем главном напорном канализационном коллекторе, возможности остановки откачки сточных вод не более 3-х часов единовременно. В случае превышения периода остановки обеспечить вывоз стоков из главных канализационных станций № 4 и № 5 на время отключения коллектора. Конечный срок выполнения работ: в течение 10 (десяти) календарных дней с момента начала выполнения работ. Промежуточные этапы выполнения работ устанавливаются Календарным планом-графиком выполнения работ. Датой окончания выполнения работ считается дата подписания акта приемки объекта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14"/>
              <w:gridCol w:w="984"/>
              <w:gridCol w:w="1106"/>
              <w:gridCol w:w="897"/>
              <w:gridCol w:w="968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емонт напорного канализационного коллектора к очистным сооружениям в ст. Полтавской Красноармейского района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33.20.196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24606.61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24606.61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424606.61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о требование об отсутствии в предусмотренном Федеральным законом № 44-ФЗ реестре недобросовестных поставщиков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ы Единые требования к участникам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46.0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230.3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коллектор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8.12.2014 13:53</w:t>
            </w:r>
          </w:p>
        </w:tc>
      </w:tr>
    </w:tbl>
    <w:p>
      <w:pPr>
        <w:pStyle w:val="Title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6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6" w:space="5" w:color="E4E8EB"/>
        <w:left w:val="single" w:sz="6" w:space="11" w:color="E4E8EB"/>
        <w:bottom w:val="single" w:sz="6" w:space="5" w:color="E4E8EB"/>
        <w:right w:val="single" w:sz="6" w:space="11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5:00Z</dcterms:created>
  <dc:creator>Пользователь</dc:creator>
  <dc:description/>
  <cp:keywords/>
  <dc:language>en-US</dc:language>
  <cp:lastModifiedBy>Пользователь</cp:lastModifiedBy>
  <dcterms:modified xsi:type="dcterms:W3CDTF">2014-12-18T10:42:00Z</dcterms:modified>
  <cp:revision>3</cp:revision>
  <dc:subject/>
  <dc:title/>
</cp:coreProperties>
</file>