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ос газонной травы газонокосилкой на территории Полтавского сельского поселения Красноармейского района во 2 квартале 2014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>
          <w:trHeight w:val="409" w:hRule="atLeast"/>
        </w:trPr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.04.2014 08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0601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>
          <w:trHeight w:val="543" w:hRule="atLeast"/>
        </w:trPr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Российская Федерация, Краснодарский край, Красноармейский район, станица Полтавская, по улицам согласно ведомости объема рабо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 квартала 2014 года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82"/>
              <w:gridCol w:w="981"/>
              <w:gridCol w:w="1066"/>
              <w:gridCol w:w="897"/>
              <w:gridCol w:w="943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кос газонной травы газонокосилкой на территории Полтавского сельского поселения Красноармейского района во 2 квартале 2014 год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01.41.12.11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40601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40601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640601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06.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2030.0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газон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.04.2014 07: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58:00Z</dcterms:created>
  <dc:creator>Пользователь</dc:creator>
  <dc:description/>
  <cp:keywords/>
  <dc:language>en-US</dc:language>
  <cp:lastModifiedBy>Пользователь</cp:lastModifiedBy>
  <dcterms:modified xsi:type="dcterms:W3CDTF">2014-04-16T03:58:00Z</dcterms:modified>
  <cp:revision>2</cp:revision>
  <dc:subject/>
  <dc:title/>
</cp:coreProperties>
</file>