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1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1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зание услуг по разработке сметной документации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.04.2014 17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.04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.04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0020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, исполне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раснодарский край, Красноармейский район, станица Полтавская, ул. Красная, 120, приемная глав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2014 года с момента подписания муниципального контракт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3704"/>
              <w:gridCol w:w="1018"/>
              <w:gridCol w:w="1448"/>
              <w:gridCol w:w="908"/>
              <w:gridCol w:w="1181"/>
              <w:gridCol w:w="84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ы, услуги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казание услуг по разработке сметной документации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74.20.37.110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60020.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60020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160020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Единые требования к участникам (в соответствии с частью 1 Статьи 31 Федерального закона № 44-ФЗ) 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Установлены Единые требования к участникам (в соответствии с частью 1 Статьи 31 Федерального закона № 44-ФЗ)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00.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001.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 сметы.rar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.04.2014 15: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53:00Z</dcterms:created>
  <dc:creator>Пользователь</dc:creator>
  <dc:description/>
  <cp:keywords/>
  <dc:language>en-US</dc:language>
  <cp:lastModifiedBy>Пользователь</cp:lastModifiedBy>
  <dcterms:modified xsi:type="dcterms:W3CDTF">2014-04-11T11:54:00Z</dcterms:modified>
  <cp:revision>2</cp:revision>
  <dc:subject/>
  <dc:title/>
</cp:coreProperties>
</file>