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аварийных деревьев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аварийных деревьев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93 48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01 Валка деревьев и корчевка пн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, аукцион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территория Полтавского сельского поселения по улицам станицы Полтавской согласно ведомости объема работ (центральный парк станицы Полтавско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в течение 5 (Пяти)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67,4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53:00Z</dcterms:created>
  <dc:creator>Пользователь</dc:creator>
  <dc:description/>
  <cp:keywords/>
  <dc:language>en-US</dc:language>
  <cp:lastModifiedBy>Пользователь</cp:lastModifiedBy>
  <dcterms:modified xsi:type="dcterms:W3CDTF">2013-11-27T08:31:00Z</dcterms:modified>
  <cp:revision>4</cp:revision>
  <dc:subject/>
  <dc:title/>
</cp:coreProperties>
</file>