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183000215130000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мена деревянных оконных блоков на металлопластиковые в здании администрации Полтавского сельского поселения по ул. Красная, 120 в ст. Полтав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олтавского сельского поселения Красноармей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tadm@list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4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6165) 33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ыкова Татьяна Геннад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мена деревянных оконных блоков на металлопластиковые в здании администрации Полтавского сельского поселения по ул. Красная, 120 в ст. Полтавско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12 887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креплено отдельным файлом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расходы на выполнение работ, транспортные расходы, стоимость всех расходных материалов, изделий и запасных частей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215 Заполнение оконных проемов с установкой подоконных досок</w:t>
              <w:br/>
              <w:t>4540233 Штукатурка поверхностей внутри зданий</w:t>
              <w:br/>
              <w:t>4540294 Окраска внутри помещений водными состава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оектом муниципального контракта, сметой, ведомостью объема работ, техническим заданием, расчетом начальной (максимальной) цены контракт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(1 и 2 этаж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- с момента заключения муниципального контракта в течение 7 календарных дней Работы осуществляются на действующем объект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, по факту выполнения работ, при наличии финансирования. на основании актов о приемке выполненных работ (форма № КС-2), справок стоимости выполненных работ (форма № КС-3) по счету (при наличии, по счет-фактуре) в течение 60 (шестидесяти) банковских дней. Аванс не предусмотрен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2 0503 6000500 240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олтавского сельского поселения Красноармейского район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353800, Краснодарский край, Красноармейский р-н, Полтавская ст-ца, Красная;, 120, -приемная глав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ача заявок на участие в запросе котировок осуществляется в письменной форме или в форме электронного документа. Форма котировочной заявки прикреплена отдельным файлов в разделе "Сопроводительная документация". При подаче котировочной заявки в форме бумажного документа, заявка подается общедоступной почтовой связью, нарочным по адресу: 353800, Краснодарский край, Красноармейский район, станица Полтавская, ул. Красная, 120, приёмная главы Полтавского сельского поселения. Котировочная заявка, предоставленная участником размещения заказа в письменной форме (бумажного документа), должна быть подписана лицом, обладающим правом на осуществление действий от имени участника размещения заказа, собственноручная (оригинальная) подпись скреплена оригинальным оттиском печати. Подача котировочной заявки в форме электронного документа осуществляется в соответствии с Федеральным законом от 10 января 2002 года № 1-ФЗ «Об электронной цифровой подписи» на электронный адрес: poltadm@list.ru. Подача заявки посредством факсимильной связи, сканирования не допуск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52:00Z</dcterms:created>
  <dc:creator>Пользователь</dc:creator>
  <dc:description/>
  <cp:keywords/>
  <dc:language>en-US</dc:language>
  <cp:lastModifiedBy>Пользователь</cp:lastModifiedBy>
  <dcterms:modified xsi:type="dcterms:W3CDTF">2013-12-09T08:53:00Z</dcterms:modified>
  <cp:revision>2</cp:revision>
  <dc:subject/>
  <dc:title/>
</cp:coreProperties>
</file>