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г по улицам Шевченко, Советской, К.Маркса, Жлобы, Пушкина, Комсомольской, Ленина, Красной, Таманской, Интернациональной, Просвещения, Кубанской, М.Горького, Коммунистической, Центральной, Колхозной, Фурманова, Железнодорожной, Московской, Рабочей, 8 марта в ст-це Полтав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г по улицам Шевченко, Советской, К.Маркса, Жлобы, Пушкина, Комсомольской, Ленина, Красной, Таманской, Интернациональной, Просвещения, Кубанской, М.Горького, Коммунистической, Центральной, Колхозной, Фурманова, Железнодорожной, Московской, Рабочей, 8 марта в ст-це Полтав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76 93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1 ма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3 846,7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3:00Z</dcterms:created>
  <dc:creator>Пользователь</dc:creator>
  <dc:description/>
  <cp:keywords/>
  <dc:language>en-US</dc:language>
  <cp:lastModifiedBy>Пользователь</cp:lastModifiedBy>
  <dcterms:modified xsi:type="dcterms:W3CDTF">2013-03-25T06:53:00Z</dcterms:modified>
  <cp:revision>2</cp:revision>
  <dc:subject/>
  <dc:title/>
</cp:coreProperties>
</file>