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мусора станицы Полтавской Красноармейского района Краснодарского края в 2-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борке мусора станицы Полтавской Красноармейского района Краснодарского края в 2-3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0 19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техническим заданием, аукционной документации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приложения к техническому заданию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-3 квартала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850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26:00Z</dcterms:created>
  <dc:creator>Пользователь</dc:creator>
  <dc:description/>
  <cp:keywords/>
  <dc:language>en-US</dc:language>
  <cp:lastModifiedBy>Пользователь</cp:lastModifiedBy>
  <dcterms:modified xsi:type="dcterms:W3CDTF">2013-03-11T13:27:00Z</dcterms:modified>
  <cp:revision>2</cp:revision>
  <dc:subject/>
  <dc:title/>
</cp:coreProperties>
</file>