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аженцев многолетних насажд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аженцев многолетних насажд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6 96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– в цену контракта включены все расходы. Цена товара должна быть указана с учетом затрат на все расходы (в том числе транспортные), уплату налог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60240 Насаждение многолетних декоративных озеленительные на улицах и площадя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заключения муниципального контракта в течение 15 дней, поставка осуществляется за счет средств Поставщ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осуществляется по безналичному расчету после поставки товара в течение 60 дней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300 24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38:00Z</dcterms:created>
  <dc:creator>Пользователь</dc:creator>
  <dc:description/>
  <cp:keywords/>
  <dc:language>en-US</dc:language>
  <cp:lastModifiedBy>Пользователь</cp:lastModifiedBy>
  <dcterms:modified xsi:type="dcterms:W3CDTF">2013-02-28T09:39:00Z</dcterms:modified>
  <cp:revision>3</cp:revision>
  <dc:subject/>
  <dc:title/>
</cp:coreProperties>
</file>