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ливневых канализаций на территории станицы Полтавской Красноармейского района Краснодарского края в 1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ливневых канализаций на территории станицы Полтавской Красноармейского района Краснодарского края в 1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5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овом предложении участник размещения заказа должен учесть все затраты, необходимые для исполнения муниципального контракта в соответствии с объемами и условиями документации торгов и обязательными платежами, предусмотренными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оектом муниципального контракта, сметой, ведомостью объема работ, расчетом начальной цены контракта. Ливневые канализации необходимо очищать вручную в траншеях глубиной до 2 м без крепления с откосами. Обязательное очищение ливневых канализаций от мусора. Погрузка грунта, мусора вручную, перевозить на полигон для сбора мусора своим транспортом на расстояние до 5 км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в течение 3 (Трех) календарных дней с даты подписания муниципального контракта согласн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Заказчик в течение 60 дней с момента окончания работ и подписания акта выполненных работ по каждому этапу (при наличии финансирования) перечисляет денежные средства за оказанные услуги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013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1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в разделе "Сопроводительная документация". Подача заявок на участие в запросе котировок осуществляется в письменной форме или в форме электронного документа. При подаче котировочной заявки в форме бумажного документа, заявка подается общедоступной почтовой связью, нарочным по адресу: 353800, Краснодарский край, Красноармейский район, станица Полтавская, ул. Красная, 120, приёмная главы Полтавского сельского поселения. Котировочная заявка, предоставленная участником размещения заказа в письменной форме (бумажного документа), должна быть подписана лицом, обладающим правом на осуществление действий от имени участника размещения заказа, собственноручная (оригинальная) подпись скреплена оригинальным оттиском печати. Подача котировочной заявки в форме электронного документа осуществляется в соответствии с Федеральным законом от 10 января 2002 года № 1-ФЗ «Об электронной цифровой подписи» на электронный адрес: poltadm@list.ru. Подача заявки посредством факсимильной связи, сканирования не допускаетс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28:00Z</dcterms:created>
  <dc:creator>Татьяна</dc:creator>
  <dc:description/>
  <cp:keywords/>
  <dc:language>en-US</dc:language>
  <cp:lastModifiedBy>Татьяна</cp:lastModifiedBy>
  <dcterms:modified xsi:type="dcterms:W3CDTF">2013-01-16T14:29:00Z</dcterms:modified>
  <cp:revision>2</cp:revision>
  <dc:subject/>
  <dc:title/>
</cp:coreProperties>
</file>