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Красноармейского района в течение 2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Красноармейского района в течение 2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9 958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икреплен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41550 Подрезка газонов и уход за декоративными растени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сметой, ведомостью объема работ, расчетом начальной (максимальной) цены контракта, проектом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2 года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в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3:00Z</dcterms:created>
  <dc:creator>Пользователь</dc:creator>
  <dc:description/>
  <cp:keywords/>
  <dc:language>en-US</dc:language>
  <cp:lastModifiedBy>Пользователь</cp:lastModifiedBy>
  <dcterms:modified xsi:type="dcterms:W3CDTF">2013-04-03T12:53:00Z</dcterms:modified>
  <cp:revision>2</cp:revision>
  <dc:subject/>
  <dc:title/>
</cp:coreProperties>
</file>