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несанкционированных свалок на территории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несанкционированных свалок на территории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7 605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ложены в виде файла к разделу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расходы на выполнение работ, транспортные расходы, стоимость всех расходных материалов, изделий и запасных частей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, проекта муниципального контракта, расчета начальной (максимальной цены контракта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оссийская Федерация, Краснодарский край, Красноармейский район, территория станицы Полтав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(Трех) дней с момента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в течение 45 дней с момента подписания акта выполненных работ по факту выполненных работ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24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2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рикреплена отдельным файлом в разделе"Сопроводительная документация", подается Заказчику в письменном виде в форме бумажного документа общедоступной почтовой связью, нарочным с указанием всех сведений согласно ст. 44 ФЗ №94-ФЗ, или в форме электронного документа в срок, указанный в извещении о проведении запроса котировок. Котировочная заявка, представленная участником размещения заказа, в письменной форме должна быть подписана собственноручной подписью исполнительного органа участника размещения заказа (руководителя организации, индивидуального предпринимателя) и скреплена оригиналом печати участника размещения заказа. Заявка в форме электронного документа должна содержать электронно-цифровую подпись уполномоченного лица участника, заверенную электронно-цифровой подписью удостоверяющего центра, внесенной в Единый государственный реестр в соответствии с требованиями ст.10 Федерального закона РФ от 10.01.2002 №1-ФЗ «Об электронной цифровой подписи». Заявка, подаваемая в форме электронного документа, должна по содержанию соответствовать заявке, подаваемой в письменной форме. Котировочную заявку, в форме электронного документа заверенную ЭЦП направлять на электронный адрес: poltadm@list.ru Котировочная заявка, поданная по факсу, без предоставления оригинала в течение срока подачи для котировочных заявок, не рассматривается. Участник размещения заказа, в котировочной заявке обязан указать конкретно наименование, модель и характеристики товара. Порядок рассмотрения котировочных заявок: Победителем в проведении запроса котировок признается участник, подавший котировочную заявку, которая отвечает всем требованиям, установленным в настоящем извещении, и в которой указана наиболее низкая цена товара. Участник размещения заказа вправе подать только одну котировочную заявку, внесение изменений в которую не допускается. При предложении наиболее низкой цены товар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В случае предоставления недостоверных сведений участником размещения заказа предусмотренных п.2 ч.2 ст.11 Федерального закона от 21.07.2005г., № 94-ФЗ, заказчик, после определения победителя в проведении запроса котировок в срок, предусмотренный для заключения Контракта, обязан отказаться от заключения Контракта с победителем в проведении запроса котировок либо при уклонении победителя в проведении запроса котировок от заключения Контракта с участником размещения заказа, с которым заключается такой Контракт. 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Наличие в котировочной заявке отклонений от требований извещения о проведении запроса котировок, а также предложение цены котировочной заявки, превышающей максимальную цену, указанную в извещении, является основанием для Заказчика отклонить поданную котировочную заявк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03:00Z</dcterms:created>
  <dc:creator>Татьяна</dc:creator>
  <dc:description/>
  <cp:keywords/>
  <dc:language>en-US</dc:language>
  <cp:lastModifiedBy>Пользователь</cp:lastModifiedBy>
  <dcterms:modified xsi:type="dcterms:W3CDTF">2013-12-10T11:53:00Z</dcterms:modified>
  <cp:revision>4</cp:revision>
  <dc:subject/>
  <dc:title/>
</cp:coreProperties>
</file>