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газонов по ул. Интернациональной от ул. Красной до ул. Ковтюха, по ул. Ковтюха от ул. Интернациональной до ул. Просвещения, на пересечения ул. Красной и ул. Интернациональной, на пересечении ул. Жлобы и ул. Ленина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газонов по ул. Интернациональной от ул. Красной до ул. Ковтюха, по ул. Ковтюха от ул. Интернациональной до ул. Просвещения, на пересечения ул. Красной и ул. Интернациональной, на пересечении ул. Жлобы и ул. Ленина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91 163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в разделе "Сопроводительная"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овом предложении участник размещения заказа должен учесть все затраты, необходимые для исполнения муниципального контракта в соответствии с объемами и условиями документации торгов и обязательными платежами, предусмотренными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41550 Подрезка газонов и уход за декоративными растени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ведомостью объема работ, сметой, техническим заданием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астки газонов по ул. Интернациональной от ул. Красной до ул. Ковтюха, по ул. Ковтюха от ул. Интернациональной до ул. Просвещения, на пересечения ул. Красной и ул. Интернациональной, на пересечении ул. Жлобы и ул. Ленина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в течение 45 дней с момента подписания акта выполненных работ по факт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рикреплена отдельным файлом в разделе"Сопроводительная документация",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3:00Z</dcterms:created>
  <dc:creator>Пользователь</dc:creator>
  <dc:description/>
  <cp:keywords/>
  <dc:language>en-US</dc:language>
  <cp:lastModifiedBy>Пользователь</cp:lastModifiedBy>
  <dcterms:modified xsi:type="dcterms:W3CDTF">2013-11-06T12:24:00Z</dcterms:modified>
  <cp:revision>10</cp:revision>
  <dc:subject/>
  <dc:title/>
</cp:coreProperties>
</file>