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в чистоте территории станицы Полтавской Красноармейского района (очистка ливневой канализации по ул. Таманской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в чистоте территории станицы Полтавской Красноармейского района (очистка ливневой канализации по ул. Таманской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8 8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  <w:b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аукционной документации, сметой, ведомостью объема работ, расчетом начальной (максимальной цены контракта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станица Полтавская, ул. Таман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44,3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00:00Z</dcterms:created>
  <dc:creator>Пользователь</dc:creator>
  <dc:description/>
  <cp:keywords/>
  <dc:language>en-US</dc:language>
  <cp:lastModifiedBy>Пользователь</cp:lastModifiedBy>
  <dcterms:modified xsi:type="dcterms:W3CDTF">2013-02-20T05:00:00Z</dcterms:modified>
  <cp:revision>2</cp:revision>
  <dc:subject/>
  <dc:title/>
</cp:coreProperties>
</file>