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 в Полтавском поселении Красноармейского района (3 эта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 в Полтавском поселении Красноармейского района (3 эта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 018 637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26371 Дорога автомобильная с усовершенствованным капитальным типом дорожного покрыт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расчетом начальной (максимальной) цены контракта, документацией открытого аукциона, техническим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роезд от ул. Просвещения к дворовым территориям многоквартирных домов № 53,55,57,59 по ул. Просвещения, №74,76,78,80 до ул. Кубанской, проезд от ул. Просвещения к дворовым территориям многоквартирных домов № 59 корпус 6 по ул. Просвещения, №139 по ул. Таман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- с 1 августа 2013 г., окончание работ – 31 августа 2013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0 931,8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1 863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 исполнения муниципального контракта на участие в аукционе10% от начальной (максимальной) цены контракта (цены лота), что составляет 401 863,7 рубля . Срок его предоставления - до заключения контракта. Способы обеспечения исполнения контракта: -безотзывная банковская гарантия; залог денежных средств, в том числе в форме вклада (депозита).Расчетный счет 40302810800003000112 ГРКЦ ГУ Банка России по Краснодарскому краю г. Краснодар, БИК 040349001, Получатель: Администрация Полтавского сельского поселения Красноармейского района (л/с 05183018540 Отдел № 30 УФК по Краснодарскому краю). Адрес:353800, Россия, Краснодарский край, Красноармейский район, ст. Полтавская, ул. Красная д.,120, ИНН 2336017468, КПП 233601001. Порядок предоставления обеспечения исполнения контракта определен в приложении № 1 к аукционной документации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800003000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183018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0349001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29:00Z</dcterms:created>
  <dc:creator>Пользователь</dc:creator>
  <dc:description/>
  <cp:keywords/>
  <dc:language>en-US</dc:language>
  <cp:lastModifiedBy>Пользователь</cp:lastModifiedBy>
  <dcterms:modified xsi:type="dcterms:W3CDTF">2013-04-11T11:30:00Z</dcterms:modified>
  <cp:revision>2</cp:revision>
  <dc:subject/>
  <dc:title/>
</cp:coreProperties>
</file>