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уличного освещения по ул. М. Горького от ул. Энгельса до ул. Спокойной в ст.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уличного освещения по ул. М. Горького от ул. Энгельса до ул. Спокойной в ст.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047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656 Прокладка сетей наружного освещ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аукционной документацией, техническим заданием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ул. М. Горького от ул. Энгельса до ул. Спокойн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и) календарны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523,9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047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 исполнения муниципального контракта на участие в аукционе 10% от начальной (максимальной) цены контракта (цены лота) 29047,80 рублей. Срок его предоставления - до заключения контракта. Способы обеспечения исполнения контракта: -безотзывная банковская гарантия; залог денежных средств, в том числе в форме вклада (депозита).Расчетный счет 40302810800003000112 ГРКЦ ГУ Банка России по Краснодарскому краю г. Краснодар, БИК 040349001, Получатель: Администрация Полтавского сельского поселения Красноармейского района (л/с 05183018540 Отдел № 30 УФК по Краснодарскому краю).353800, Россия, Краснодарский край, Красноармейский район, ст. Полтавская, ул. Красная д.,120, ИНН 2336017468, КПП 233601001 Порядок предоставления обеспечения контракта определен в приложении № 1 к аукционной документации (в том числе шаблон договора залога)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800003000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183018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0349001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35:00Z</dcterms:created>
  <dc:creator>Пользователь</dc:creator>
  <dc:description/>
  <cp:keywords/>
  <dc:language>en-US</dc:language>
  <cp:lastModifiedBy>Пользователь</cp:lastModifiedBy>
  <dcterms:modified xsi:type="dcterms:W3CDTF">2013-06-03T12:35:00Z</dcterms:modified>
  <cp:revision>2</cp:revision>
  <dc:subject/>
  <dc:title/>
</cp:coreProperties>
</file>