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с гравийным и грунтовым покрытием улиц Набережной, Коммунистической, Кубанской, Лиманной, Школь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дорог с гравийным и грунтовым покрытием улиц Набережной, Коммунистической, Кубанской, Лиманной, Школьной в станице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ведомостью объема работ, сметой, расчетом начальной (максимальной) цены контракта, проектом муниципального контракта, аукционной документацией,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ский район, станица Полтавская, выборочные места по следующим улицам:Набережная, Коммунистическая, Кубанская, Лиманная, Школь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0 ноября 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48:00Z</dcterms:created>
  <dc:creator>Пользователь</dc:creator>
  <dc:description/>
  <cp:keywords/>
  <dc:language>en-US</dc:language>
  <cp:lastModifiedBy>Пользователь</cp:lastModifiedBy>
  <dcterms:modified xsi:type="dcterms:W3CDTF">2013-04-24T14:48:00Z</dcterms:modified>
  <cp:revision>2</cp:revision>
  <dc:subject/>
  <dc:title/>
</cp:coreProperties>
</file>