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каскадов уличного освещения на территории Полтавского сельского поселения Красноармейского района Краснодарского края в течение 2014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каскадов уличного освещения на территории Полтавского сельского поселения Красноармейского района Краснодарского края в течение 2014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 228 38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630 Монтаж электротехнических установо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расчетом начальной (максимальной) цены контракта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территория станицы Полтавской, каскады уличного освещ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 января 2014 года до 31 декабря 2014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567,7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Татьяна</dc:creator>
  <dc:description/>
  <cp:keywords/>
  <dc:language>en-US</dc:language>
  <cp:lastModifiedBy>Пользователь</cp:lastModifiedBy>
  <dcterms:modified xsi:type="dcterms:W3CDTF">2013-11-26T13:06:00Z</dcterms:modified>
  <cp:revision>3</cp:revision>
  <dc:subject/>
  <dc:title/>
</cp:coreProperties>
</file>