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 в Полтавском поселении Красноармейского района (2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 в Полтавском поселении Красноармейского района (2 этап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 579 80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26371 Дорога автомобильная с усовершенствованным капитальным типом дорожного покрыт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аукционной документацией, расчетом начальной (максимальной) цены контракта,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ул. Огородная от ул. Энгельса до ул. Рабочей, ул. Урицкого от ул. Фурманова до ул. Коммунистической, ул. Островского от дома №19 до ул. Ковтюха, ул. Ковтюха от ул. Железнодорожной до ул. Народной, от ул. Набережной до ул. Шевченко, от ул. Шевченко до ул. Ленина, ул. К.Маркса от ПК 0+00(дом№52) до ПК 3+50, ул. Тельмана от ПК 0+00 (ул. Интернациональная) до ПК 1+14, ул. Колхозной ПК 0+00 (ул. Коммунистическая) до ПК 1+04, ул. Садовой от ул. Жлобы до дома № 5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- 1 июня 2013г., окончание работ – 30 июня 2013 г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8 990,2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7 980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 исполнения муниципального контракта на участие в аукционе 10% от начальной (максимальной) цены контракта (цены лота). Срок его предоставления - до заключения контракта. Способы обеспечения исполнения контракта: -безотзывная банковская гарантия;договор поручительства, залог денежных средств, в том числе в форме вклада (депозита).Расчетный счет 40302810800003000112 ГРКЦ ГУ Банка России по Краснодарскому краю г. Краснодар, БИК 040349001, л/с 05183018540 Отдел № 30 УФК по Краснодарскому краю. Порядок предоставления обеспечения исполнения контракта определен в приложении № 1 к аукционной документации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10:00Z</dcterms:created>
  <dc:creator>Пользователь</dc:creator>
  <dc:description/>
  <cp:keywords/>
  <dc:language>en-US</dc:language>
  <cp:lastModifiedBy>Пользователь</cp:lastModifiedBy>
  <dcterms:modified xsi:type="dcterms:W3CDTF">2013-04-11T06:11:00Z</dcterms:modified>
  <cp:revision>2</cp:revision>
  <dc:subject/>
  <dc:title/>
</cp:coreProperties>
</file>