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газонной травы газонокосилкой на территории Полтавского сельского поселения Красноармейского района в 3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газонной травы газонокосилкой на территории Полтавского сельского поселения Красноармейского района в 3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293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в разделе "Сопроводительная"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овом предложении участник размещения заказа должен учесть все затраты, необходимые для исполнения муниципального контракта в соответствии с объемами и условиями документации торгов и обязательными платежами, предусмотренными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41550 Подрезка газонов и уход за декоративными растени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ведомостью объема работ, сметой, техническим заданием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 квартал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в течение 45 дней с момента подписания акта выполненных работ по факту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в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3:00Z</dcterms:created>
  <dc:creator>Пользователь</dc:creator>
  <dc:description/>
  <cp:keywords/>
  <dc:language>en-US</dc:language>
  <cp:lastModifiedBy>Пользователь</cp:lastModifiedBy>
  <dcterms:modified xsi:type="dcterms:W3CDTF">2013-06-06T06:08:00Z</dcterms:modified>
  <cp:revision>6</cp:revision>
  <dc:subject/>
  <dc:title/>
</cp:coreProperties>
</file>