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горизонтальной дорожной разметки на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горизонтальной дорожной разметки на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0 15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85 Устройство разметки проезжей части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метой, ведомостью объема работ, проектом муниципального контракта, техническим заданием, документацией открытого аукцион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 507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20:00Z</dcterms:created>
  <dc:creator>Пользователь</dc:creator>
  <dc:description/>
  <cp:keywords/>
  <dc:language>en-US</dc:language>
  <cp:lastModifiedBy>Пользователь</cp:lastModifiedBy>
  <dcterms:modified xsi:type="dcterms:W3CDTF">2013-02-05T12:20:00Z</dcterms:modified>
  <cp:revision>2</cp:revision>
  <dc:subject/>
  <dc:title/>
</cp:coreProperties>
</file>