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овочная обрезка деревьев на территории станицы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овочная обрезка деревьев на территории станицы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169319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аукционной документации, расчетом начальной (максимальной) цены контракт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айон, территория Полтавского сельского поселения по улицам согласно ведомости объема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с момента заключения муниципального контракта в течение 5 (Пяти) календарных дней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46,6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8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13:00Z</dcterms:created>
  <dc:creator>Пользователь</dc:creator>
  <dc:description/>
  <cp:keywords/>
  <dc:language>en-US</dc:language>
  <cp:lastModifiedBy>Пользователь</cp:lastModifiedBy>
  <dcterms:modified xsi:type="dcterms:W3CDTF">2013-07-24T07:14:00Z</dcterms:modified>
  <cp:revision>2</cp:revision>
  <dc:subject/>
  <dc:title/>
</cp:coreProperties>
</file>