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фигур скейт - парка, расположенного по адресу: ст. Полтавская, ул. Набережная, 292 "б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фигур скейт - парка, расположенного по адресу: ст. Полтавская, ул. Набережная, 292 "б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4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п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все расходы, в том числе: доставка материалов, на страхование, уплату пошлин, налогов, сборов и других обязательных платежей. Неучтенные затраты, связанные с исполнением Контракта, но не включенные в предлагаемую цену Контракта не будут подлежать оплате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00 Установка деревянных конструкций и издел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, сметой, ведомостью объема работ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Краснодарский край, Красноармейский район, станица Полтавская, ул. Набережная, 292 «б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4 (четырнадцати)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дней после подписания форм КС-2 и при наличии финансировани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1102 7950304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приемная главы Полтавского сельского пос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в разделе "Сопроводительная документация." Котировочная заявка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12:00Z</dcterms:created>
  <dc:creator>Пользователь</dc:creator>
  <dc:description/>
  <cp:keywords/>
  <dc:language>en-US</dc:language>
  <cp:lastModifiedBy>Пользователь</cp:lastModifiedBy>
  <dcterms:modified xsi:type="dcterms:W3CDTF">2013-02-27T11:13:00Z</dcterms:modified>
  <cp:revision>2</cp:revision>
  <dc:subject/>
  <dc:title/>
</cp:coreProperties>
</file>