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ее содержание улично-дорожной сет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ее содержание улично-дорожной сет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999952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и, расчетом начальной (максимальной) цены контракта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асноармейский район, станица Полтавская, в соответствии с приложением № 3 к муниципальному контракту « Перечень автомобильных дорог общего пользования местного значения (с элементами улично-дорожной сети), находящихся в собственности Полтавского сельского поселения Красноармейского район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 с момента заключения муниципального контракта до 31 декабря 2014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9 997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3:00Z</dcterms:created>
  <dc:creator>Пользователь</dc:creator>
  <dc:description/>
  <cp:keywords/>
  <dc:language>en-US</dc:language>
  <cp:lastModifiedBy>Пользователь</cp:lastModifiedBy>
  <dcterms:modified xsi:type="dcterms:W3CDTF">2013-11-06T15:17:00Z</dcterms:modified>
  <cp:revision>3</cp:revision>
  <dc:subject/>
  <dc:title/>
</cp:coreProperties>
</file>