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кос травы на территории станицы Полтавской Красноармейского района Краснодарского края в 3 квартал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кос травы на территории станицы Полтавской Красноармейского района Краснодарского края в 3 квартал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076423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расчетом начальной (максимальной) цены контракта, аукционной документацией, техническим задание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квартала 2013 года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382,1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26:00Z</dcterms:created>
  <dc:creator>Пользователь</dc:creator>
  <dc:description/>
  <cp:keywords/>
  <dc:language>en-US</dc:language>
  <cp:lastModifiedBy>Пользователь</cp:lastModifiedBy>
  <dcterms:modified xsi:type="dcterms:W3CDTF">2013-06-06T13:14:00Z</dcterms:modified>
  <cp:revision>3</cp:revision>
  <dc:subject/>
  <dc:title/>
</cp:coreProperties>
</file>