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несение горизонтальной дорожной разметки на улично-дорожной сет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несение горизонтальной дорожной разметки на улично-дорожной сет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 591 254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85 Устройство разметки проезжей части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расчетом начальной (максимальной) цены контракта, техническим заданием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(двадцати) календарных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9 562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45:00Z</dcterms:created>
  <dc:creator>Пользователь</dc:creator>
  <dc:description/>
  <cp:keywords/>
  <dc:language>en-US</dc:language>
  <cp:lastModifiedBy>Пользователь</cp:lastModifiedBy>
  <dcterms:modified xsi:type="dcterms:W3CDTF">2013-04-18T06:45:00Z</dcterms:modified>
  <cp:revision>2</cp:revision>
  <dc:subject/>
  <dc:title/>
</cp:coreProperties>
</file>