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экскаватором одноковшовым ЭО-2101 (или эквивалент) для благоустройств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экскаватором одноковшовым ЭО-2101 (или эквивалент) для благоустройств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7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, проекта муниципального контракта, расчета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устной заявки Заказчика по мере возникновения потребности в услуге в течение 4 квартала 2013 года и 1 квартала 2014 года с момента подписания муниципального конт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3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4:00Z</dcterms:created>
  <dc:creator>Татьяна</dc:creator>
  <dc:description/>
  <cp:keywords/>
  <dc:language>en-US</dc:language>
  <cp:lastModifiedBy>Пользователь</cp:lastModifiedBy>
  <dcterms:modified xsi:type="dcterms:W3CDTF">2013-10-23T09:12:00Z</dcterms:modified>
  <cp:revision>14</cp:revision>
  <dc:subject/>
  <dc:title/>
</cp:coreProperties>
</file>