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30000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борка мусора на территории станицы Полтавской Красноармейского района Краснодарского края в течение 4 квартала 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борка мусора на территории станицы Полтавской Красноармейского района Краснодарского края в течение 4 квартала 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509 714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9010020 Услуги по удалению отход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оектом муниципального контракта, техническим заданием, аукционной документации, сметой, ведомостью объема работ, расчетом начальной (максимальной) цены контракта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3800, Российская Федерация, Краснодарский край, Красноармейский район, станица Полтавская, по улицам согласно приложения к техническому заданию №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в течение 4 квартала 2013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548,57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9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9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9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09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3:26:00Z</dcterms:created>
  <dc:creator>Пользователь</dc:creator>
  <dc:description/>
  <cp:keywords/>
  <dc:language>en-US</dc:language>
  <cp:lastModifiedBy>Пользователь</cp:lastModifiedBy>
  <cp:lastPrinted>2013-09-16T17:52:00Z</cp:lastPrinted>
  <dcterms:modified xsi:type="dcterms:W3CDTF">2013-09-17T08:45:00Z</dcterms:modified>
  <cp:revision>5</cp:revision>
  <dc:subject/>
  <dc:title/>
</cp:coreProperties>
</file>