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автомобиля ЗИЛ 43362 МКД (поливомоечная) (или эквивалент) по поливу деревьев, клумб, дорог, газоно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автомобиля ЗИЛ 43362 МКД (поливомоечная) (или эквивалент) по поливу деревьев, клумб, дорог, газонов н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9 8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40000 Услуги прочих видов сухопут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техническим заданием:430 часов: полив асфальтобетонного покрытия центральных улиц, подметание дорог, полив цветников, газонов, парковых зон, молодых деревьев и кустарников каждые 2 дня при отсутствии осадк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асноармейский район, станица Полтавская, улично-дорожная сеть, парковые зоны, по устной заявке Заказчика по мере возникновения потребности в услуг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квартала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дней после подписания форм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42:00Z</dcterms:created>
  <dc:creator>Татьяна</dc:creator>
  <dc:description/>
  <cp:keywords/>
  <dc:language>en-US</dc:language>
  <cp:lastModifiedBy>Пользователь</cp:lastModifiedBy>
  <dcterms:modified xsi:type="dcterms:W3CDTF">2013-06-06T11:47:00Z</dcterms:modified>
  <cp:revision>12</cp:revision>
  <dc:subject/>
  <dc:title/>
</cp:coreProperties>
</file>