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автомобиля ЗИЛ 43362 МКД (поливомоечная) (или эквивалент) по поливу деревьев, клумб, дорог, газоно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автомобиля ЗИЛ 43362 МКД (поливомоечная) (или эквивалент) по поливу деревьев, клумб, дорог, газоно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9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в виде файла в раздел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40000 Услуги прочих видов сухопут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техническим заданием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улично-дорожная сеть, парковые зо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 квартал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дней после подписания форм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ок на участие в запросе котировок осуществляется в письменной форме или в форме электронного документа. Форма котировочной заявки приекреплена отдельным файлов в разднле "Сопроводительная документация". При подаче котировочной заявки в форме бумажного документа, заявка подается общедоступной почтовой связью, нарочным по адресу: 353800, Краснодарский край, Красноармейский район, станица Полтавская, ул. Красная, 120, приёмная главы Полтавского сельского поселения. Котировочная заявка, предоставленная участником размещения заказа в письменной форме (бумажного документа), должна быть подписана лицом, обладающим правом на осуществление действий от имени участника размещения заказа, собственноручная (оригинальная) подпись скреплена оригинальным оттиском печати. Подача котировочной заявки в форме электронного документа осуществляется в соответствии с Федеральным законом от 10 января 2002 года № 1-ФЗ «Об электронной цифровой подписи» на электронный адрес: poltadm@list.ru. Подача заявки посредством факсимильной связи, сканирования не допуск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42:00Z</dcterms:created>
  <dc:creator>Татьяна</dc:creator>
  <dc:description/>
  <cp:keywords/>
  <dc:language>en-US</dc:language>
  <cp:lastModifiedBy>Пользователь</cp:lastModifiedBy>
  <dcterms:modified xsi:type="dcterms:W3CDTF">2013-03-25T10:25:00Z</dcterms:modified>
  <cp:revision>9</cp:revision>
  <dc:subject/>
  <dc:title/>
</cp:coreProperties>
</file>