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территории кладбищ в станице Полтавской Красноармейского района Краснодарского края в течение 2014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территории кладбищ в станице Полтавской Красноармейского района Краснодарского края в течение 2014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 355 341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техническим заданием, сметой, ведомостью объема работ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ул. К.Маркса, 311 (старое кладбище), ул. Просвещения, 280 (новое кладбищ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14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776,7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21:00Z</dcterms:created>
  <dc:creator>Татьяна</dc:creator>
  <dc:description/>
  <cp:keywords/>
  <dc:language>en-US</dc:language>
  <cp:lastModifiedBy>Пользователь</cp:lastModifiedBy>
  <dcterms:modified xsi:type="dcterms:W3CDTF">2013-11-27T06:22:00Z</dcterms:modified>
  <cp:revision>4</cp:revision>
  <dc:subject/>
  <dc:title/>
</cp:coreProperties>
</file>