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водоотвода по ул. Московской в станице Полтавской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водоотвода по ул. Московской в станице Полтавской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14614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расчетом начальной (максимальной) цены контракта, техническим заданием, аукционной документацией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станица Полтавская, ул. Московск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в течении 45 календарных дней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730,7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6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31:00Z</dcterms:created>
  <dc:creator>Пользователь</dc:creator>
  <dc:description/>
  <cp:keywords/>
  <dc:language>en-US</dc:language>
  <cp:lastModifiedBy>Пользователь</cp:lastModifiedBy>
  <dcterms:modified xsi:type="dcterms:W3CDTF">2013-06-03T12:31:00Z</dcterms:modified>
  <cp:revision>2</cp:revision>
  <dc:subject/>
  <dc:title/>
</cp:coreProperties>
</file>