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едомственной целевой программы «Капитальный ремонт и ремонт автомобильных дорог местного значения Краснодарского края на 2012-2014 годы в Полтавском поселении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8 920 12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26371 Дорога автомобильная с усовершенствованным капитальным типом дорожного покрыт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расчетом начальной (максимальной) цены контракта, сметой, ведомостью объема работ, аукционной документацией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станица Полтавская, ул. Просвещения от ул. Таманской до ул. Колхозн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- 1июля 2013г., окончание работ – 31июля 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46 006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92 0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 исполнения муниципального контракта на участие в аукционе10% от начальной (максимальной) цены контракта (цены лота), что составляет 892012,00рублей (Восемьсот девяносто две тысячи двеннадцать рублей ). Срок его предоставления - до заключения контракта. Способы обеспечения исполнения контракта: -безотзывная банковская гарантия; залог денежных средств, в том числе в форме вклада (депозита).Расчетный счет 40302810800003000112 ГРКЦ ГУ Банка России по Краснодарскому краю г. Краснодар, БИК 040349001, Получатель: Администрация Полтавского сельского поселения Красноармейского района (л/с 05183018540 Отдел № 30 УФК по Краснодарскому краю). Адрес:353800, Россия, Краснодарский край, Красноармейский район, ст. Полтавская, ул. Красная д.,120, ИНН 2336017468, КПП 233601001. Порядок предоставления обеспечения исполнения контракта определен в приложении № 1 к аукционной документации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800003000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183018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0349001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16:00Z</dcterms:created>
  <dc:creator>Пользователь</dc:creator>
  <dc:description/>
  <cp:keywords/>
  <dc:language>en-US</dc:language>
  <cp:lastModifiedBy>Пользователь</cp:lastModifiedBy>
  <dcterms:modified xsi:type="dcterms:W3CDTF">2013-04-10T14:16:00Z</dcterms:modified>
  <cp:revision>2</cp:revision>
  <dc:subject/>
  <dc:title/>
</cp:coreProperties>
</file>