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жилых помещений (квартир) для переселения граждан в рамках реализации адресной программы Краснодарского края «Переселение граждан из аварийного жилищного фонда 2013-2015 годы» в Полтавском сельском поселении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жилых помещений (квартир) для переселения граждан в рамках реализации адресной программы Краснодарского края «Переселение граждан из аварийного жилищного фонда 2013-2015 годы» в Полтавском сельском поселении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5 063 3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010031 Услуги по купле - продаже жилых зда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единицы 2-х комнатных квартир не более 63 кв. м. каждая, 10 единиц 1-но комнатных квартир не более 33 кв. м каждая, 4 единицы 1-но комнатных квартир не более 38 кв. м каждая, 2 единицы 1-но комнатных квартир не более 35 кв. м каждая, 2 единицы 2-х комнатных квартир не более 48 кв. м каждая, 1 единица 2-х комнатной квартиры не более 56 кв. м., 1 единица 2-х комнатной квартиры не более 46 кв. м., 1 единица 2-х комнатной квартиры не более 40 кв. м. Всего 25 квартир не более 1042 кв. м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5 декабря 2013 года с момента подписа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5 316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57:00Z</dcterms:created>
  <dc:creator>Пользователь</dc:creator>
  <dc:description/>
  <cp:keywords/>
  <dc:language>en-US</dc:language>
  <cp:lastModifiedBy>Пользователь</cp:lastModifiedBy>
  <dcterms:modified xsi:type="dcterms:W3CDTF">2013-08-20T12:57:00Z</dcterms:modified>
  <cp:revision>2</cp:revision>
  <dc:subject/>
  <dc:title/>
</cp:coreProperties>
</file>