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чистка береговой зоны по ул. Набережная ст. Полтавской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чистка береговой зоны по ул. Набережная ст. Полтавской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47 683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аукционной документацией, расчетом начальной (максимальной) цены контракт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выполнения работ – Российская Федерация, 353800, Краснодарский край, Красноармейский район, станица Полтавская, ул. Набереж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дней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238,4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34:00Z</dcterms:created>
  <dc:creator>Пользователь</dc:creator>
  <dc:description/>
  <cp:keywords/>
  <dc:language>en-US</dc:language>
  <cp:lastModifiedBy>Пользователь</cp:lastModifiedBy>
  <dcterms:modified xsi:type="dcterms:W3CDTF">2013-04-12T09:35:00Z</dcterms:modified>
  <cp:revision>2</cp:revision>
  <dc:subject/>
  <dc:title/>
</cp:coreProperties>
</file>