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ротуаров в центральном парке ст.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тротуаров в центральном парке ст.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98 87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расчетом начальной (максимальной) ценой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улица Красная, 132 «А» центральный пар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ёт, аванс не предусмотрен, оплата в течение 60 дней после подписания форм КС-2 с возможностью отсрочки платеж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Форма котировочной заявки прикреплена отдельным файлов в разделе "Сопроводительная документация"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15:00Z</dcterms:created>
  <dc:creator>Пользователь</dc:creator>
  <dc:description/>
  <cp:keywords/>
  <dc:language>en-US</dc:language>
  <cp:lastModifiedBy>Пользователь</cp:lastModifiedBy>
  <dcterms:modified xsi:type="dcterms:W3CDTF">2013-04-15T15:15:00Z</dcterms:modified>
  <cp:revision>2</cp:revision>
  <dc:subject/>
  <dc:title/>
</cp:coreProperties>
</file>