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по организации перевозки грузов автомобилем бортовым с тентом Hyundai (или эквивалент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по организации перевозки грузов автомобилем бортовым с тентом Hyundai (или эквивалент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овом предложении участник размещения заказа должен учесть все затраты, необходимые для исполнения муниципального контракта в соответствии с объемами и условиями документации торгов и обязательными платежами, предусмотренными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3010 Услуги по перевозке гру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, проектом муниципального контракта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аснодарский край, Красноармейский район, станица Полтавская, за пределы Красноармейского района согласно устной заявки Заказчика по мере возникновения потребности в услуге с момента подписания муниципального контракта в течение 2013 года. Услугу необходимо предоставлять в течение 60 минут с момента поступления устной заявки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с момента подписания муниципального контракта в течение 2013 года согласн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60 дней после подписания форм КС-2 (при наличии финансирования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51:00Z</dcterms:created>
  <dc:creator>Пользователь</dc:creator>
  <dc:description/>
  <cp:keywords/>
  <dc:language>en-US</dc:language>
  <cp:lastModifiedBy>Пользователь</cp:lastModifiedBy>
  <dcterms:modified xsi:type="dcterms:W3CDTF">2013-02-20T14:51:00Z</dcterms:modified>
  <cp:revision>2</cp:revision>
  <dc:subject/>
  <dc:title/>
</cp:coreProperties>
</file>