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йдера с комплектом навесного и прицеп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йдера с комплектом навесного и прицеп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6 14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 ) цены контракта прикреплено отдельным файлом в разделе "Сопроводительная документация 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все расходы, в том числе: на страхование, уплату пошлин, налогов, сборов и других обязательных платежей, расходы на доставку товара до места нахождения Заказчика, погрузочно-разгрузочные работы, тестирование, гарантийное обслуживание, командировочные расходы. Неучтенные затраты, связанные с исполнением Контракта, но не включенные в предлагаемую цену Контракта не будут подлежать оплате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921000 Сельскохозяйственные машины (кроме тракторов), оборудование и их дета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оектом муниципального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, 1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-ти рабочих дней со дня подписания Контракта с возможностью досрочной постав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ая, путем перечисления денежных средств на расчетный счет Поставщика в течение 60-ти банковских дней после поставки товара (при наличии финансирования), подписания сторонами документов, подтверждающих поставку товара (счета, счета-фактуры, товарной накладной, акта приемки товара). Аванс 30% стоимости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Краснодарский край, Красноармейский район, станица Полтавская, ул. Красная, 120, 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(Приложение № 1 к техническому заданию в разделе "Сопроводительная документация))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4:58:00Z</dcterms:created>
  <dc:creator>Пользователь</dc:creator>
  <dc:description/>
  <cp:keywords/>
  <dc:language>en-US</dc:language>
  <cp:lastModifiedBy>Пользователь</cp:lastModifiedBy>
  <dcterms:modified xsi:type="dcterms:W3CDTF">2013-02-20T04:59:00Z</dcterms:modified>
  <cp:revision>2</cp:revision>
  <dc:subject/>
  <dc:title/>
</cp:coreProperties>
</file>