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специальной автомобильной техникой - подъемник автомобильный гидравлический ВС-22-01 МС (или эквивалент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9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, проекта муниципального контракта, расчета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, за пределы станицы Полтав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мере возникновения потребности в услуге в течение 3-4 квартала 2013 года с момента подписания муниципального конт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4:00Z</dcterms:created>
  <dc:creator>Татьяна</dc:creator>
  <dc:description/>
  <cp:keywords/>
  <dc:language>en-US</dc:language>
  <cp:lastModifiedBy>Пользователь</cp:lastModifiedBy>
  <dcterms:modified xsi:type="dcterms:W3CDTF">2013-07-03T12:32:00Z</dcterms:modified>
  <cp:revision>12</cp:revision>
  <dc:subject/>
  <dc:title/>
</cp:coreProperties>
</file>