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иквидация аварийных деревьев на территории станицы Полтавской Красноармейского района Краснодарского края в 1 квартале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иквидация аварийных деревьев на территории станицы Полтавской Красноармейского района Краснодарского края в 1 квартале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0 00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(максимальной) цены контракта прикреплено отдельным файлом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расходы на выполнение работ, транспортные расходы, стоимость всех расходных материалов, изделий и запасных частей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201 Валка деревьев и корчевка пн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техническим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Ф, Краснодарский край, Красноармейский район, станица Полтавская, по улицам согласно технического зад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с момента заключения муниципального контракта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в течение 45 дней с момента окончания работ и подписания акта выполненных работ по каждому этапу (при наличии финансирования) перечисляет денежные средства за оказанные услуги на расчетный счет Исполнителя. Аванс не предусмотрен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305 6000500 013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1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в разделе "Сопроводительная документация". Подача заявок на участие в запросе котировок осуществляется в письменной форме или в форме электронного документа. При подаче котировочной заявки в форме бумажного документа, заявка подается общедоступной почтовой связью, нарочным по адресу: 353800, Краснодарский край, Красноармейский район, станица Полтавская, ул. Красная, 120, приёмная главы Полтавского сельского поселения. Котировочная заявка, предоставленная участником размещения заказа в письменной форме (бумажного документа), должна быть подписана лицом, обладающим правом на осуществление действий от имени участника размещения заказа, собственноручная (оригинальная) подпись скреплена оригинальным оттиском печати. Подача котировочной заявки в форме электронного документа осуществляется в соответствии с Федеральным законом от 10 января 2002 года № 1-ФЗ «Об электронной цифровой подписи» на электронный адрес: poltadm@list.ru. Подача заявки посредством факсимильной связи, сканирования не допускает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6:02:00Z</dcterms:created>
  <dc:creator>Татьяна</dc:creator>
  <dc:description/>
  <cp:keywords/>
  <dc:language>en-US</dc:language>
  <cp:lastModifiedBy>Татьяна</cp:lastModifiedBy>
  <dcterms:modified xsi:type="dcterms:W3CDTF">2013-01-15T16:03:00Z</dcterms:modified>
  <cp:revision>2</cp:revision>
  <dc:subject/>
  <dc:title/>
</cp:coreProperties>
</file>