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18300021513000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кос травы на территории станицы Полтавской Красноармейского района Краснодарского края во 2 квартале 2013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олтавского сельского поселения Красноармей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oltadm@list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4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2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ыкова Татьяна Геннад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кос травы на территории станицы Полтавской Красноармейского района Краснодарского края во 2 квартале 2013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874 941,6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9010030 Услуги по санитарной обработке и аналогичные услуг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оектом муниципального контракта, аукционной документацией, техническим заданием, сметой, ведомостью объема работ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53800, Российская Федерация, Краснодарский край, Красноармейский район, станица Полтавская, по улицам согласно ведомости объема работ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2 квартала 2013 года с момента подписания муниципального контракт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 374,71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03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.03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03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8.02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4:26:00Z</dcterms:created>
  <dc:creator>Пользователь</dc:creator>
  <dc:description/>
  <cp:keywords/>
  <dc:language>en-US</dc:language>
  <cp:lastModifiedBy>Пользователь</cp:lastModifiedBy>
  <dcterms:modified xsi:type="dcterms:W3CDTF">2013-02-28T14:30:00Z</dcterms:modified>
  <cp:revision>2</cp:revision>
  <dc:subject/>
  <dc:title/>
</cp:coreProperties>
</file>