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 чистоте территории станицы Полтавской Красноармейского района (вырубка поросл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в чистоте территории станицы Полтавской Красноармейского района (вырубка поросл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5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аукционной документации, сметой, ведомостью объема работ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айон, станица Полтавская, по улицам согласно ведомости объема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5,3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t>version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28:00Z</dcterms:created>
  <dc:creator>Татьяна</dc:creator>
  <dc:description/>
  <cp:keywords/>
  <dc:language>en-US</dc:language>
  <cp:lastModifiedBy>Пользователь</cp:lastModifiedBy>
  <dcterms:modified xsi:type="dcterms:W3CDTF">2013-02-12T11:35:00Z</dcterms:modified>
  <cp:revision>3</cp:revision>
  <dc:subject/>
  <dc:title/>
</cp:coreProperties>
</file>