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20000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рубка поросли на территории пос. Мясокомбинат в ст.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рубка поросли на территории пос. Мясокомбинат в ст.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2 077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сметой, ведомостью объема работ, аукционной документацией, расчетом начальной (максимальной) цены контракта, техническим заданием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пос. Мясокомбина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 дней с момента подписа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60,39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28:00Z</dcterms:created>
  <dc:creator>Татьяна</dc:creator>
  <dc:description/>
  <cp:keywords/>
  <dc:language>en-US</dc:language>
  <cp:lastModifiedBy>Татьяна</cp:lastModifiedBy>
  <dcterms:modified xsi:type="dcterms:W3CDTF">2012-11-22T13:29:00Z</dcterms:modified>
  <cp:revision>2</cp:revision>
  <dc:subject/>
  <dc:title/>
</cp:coreProperties>
</file>