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. Красной от ул.Интернациональной до ул. Ленина в ст-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. Красной от ул.Интернациональной до ул. Ленина в ст-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8 47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меты, ведомости объема работ, проекта муниципального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ул. Красной от ул. Интернациональной до ул. Лен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1 август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 423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14:00Z</dcterms:created>
  <dc:creator>Татьяна</dc:creator>
  <dc:description/>
  <cp:keywords/>
  <dc:language>en-US</dc:language>
  <cp:lastModifiedBy>Татьяна</cp:lastModifiedBy>
  <dcterms:modified xsi:type="dcterms:W3CDTF">2012-07-13T14:15:00Z</dcterms:modified>
  <cp:revision>2</cp:revision>
  <dc:subject/>
  <dc:title/>
</cp:coreProperties>
</file>