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20000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уборке мусора в станице Полтавской Красноармейского района Краснодарского края в 3-4 квартале 2012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начальной (максимальной) цены контракта прикреплен отдельным файлом в разделе "Документация об аукционе в электронной форме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уборке мусора в станице Полтавской Красноармейского района Краснодарского края в 3-4 квартале 2012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05 18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, проектом муниципального контракта, аукционной документацией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оссийская Федерация, Краснодарский край, Красноармейский район, станица Полтавская, по улицам согласно приложения к техническому заданию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-4 квартала 2012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025,94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6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6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6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06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8:35:00Z</dcterms:created>
  <dc:creator>Татьяна</dc:creator>
  <dc:description/>
  <cp:keywords/>
  <dc:language>en-US</dc:language>
  <cp:lastModifiedBy>Татьяна</cp:lastModifiedBy>
  <dcterms:modified xsi:type="dcterms:W3CDTF">2012-06-04T08:36:00Z</dcterms:modified>
  <cp:revision>3</cp:revision>
  <dc:subject/>
  <dc:title/>
</cp:coreProperties>
</file>