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249 68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6371 Дорога автомобильная с усовершенствованным капитальным типом дорожного покры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технической и сметной документацией, аукционной документацией открытого аукциона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Интернациональная от ПК0+00 (дом №173) до ПК4+29; ул. Красная от ПК0+00 (ул. Интернациональная) до ПК3+99; ул. Л.Толстого от ПК0+00 до ПК8+15 (ул. Крас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- с момента подписания муниципального контракта, окончание работ – 31августа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2 484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24 968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10% от начальной (максимальной) цены контракта (цены лота), что составляет 1124968,30 рублей (Один миллион сто двадцать четыре тысячи девятьсот шестьдесят восемь тысяч 30 рублей копеек-. Срок его предоставления - до заключения контракта. Способы обеспечения исполнения контракта: -безотзывная банковская гарантия; договор поручительства,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 Адрес:353800, Россия, Краснодарский край, Красноармейский район, ст. Полтавская, ул. Красная д.,120, ИНН 2336017468, КПП 233601001. Порядок предоставления обеспечения исполнения контракта определен в приложении № 1 к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4:59:00Z</dcterms:created>
  <dc:creator>Татьяна</dc:creator>
  <dc:description/>
  <cp:keywords/>
  <dc:language>en-US</dc:language>
  <cp:lastModifiedBy>Татьяна</cp:lastModifiedBy>
  <dcterms:modified xsi:type="dcterms:W3CDTF">2012-05-24T15:01:00Z</dcterms:modified>
  <cp:revision>2</cp:revision>
  <dc:subject/>
  <dc:title/>
</cp:coreProperties>
</file>