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Heading1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7"/>
        <w:gridCol w:w="4998"/>
      </w:tblGrid>
      <w:tr>
        <w:trPr/>
        <w:tc>
          <w:tcPr>
            <w:tcW w:w="4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4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18300021512000040 </w:t>
            </w:r>
          </w:p>
        </w:tc>
      </w:tr>
      <w:tr>
        <w:trPr/>
        <w:tc>
          <w:tcPr>
            <w:tcW w:w="4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4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монт улично-дорожной сети в станице Полтавской (дополнительные объемы) Красноармейского района Краснодарского края </w:t>
            </w:r>
          </w:p>
        </w:tc>
      </w:tr>
      <w:tr>
        <w:trPr/>
        <w:tc>
          <w:tcPr>
            <w:tcW w:w="4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4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9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7522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6910"/>
      </w:tblGrid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1"/>
        <w:gridCol w:w="5694"/>
      </w:tblGrid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емонт улично-дорожной сети в станице Полтавской (дополнительные объемы) Красноармейского района Краснодарского края </w:t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87 571,00 Российский рубль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3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6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проектом муниципального контракта, ведомостью объема работ, сметой, аукционной документацией,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8"/>
        <w:gridCol w:w="6407"/>
      </w:tblGrid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800, Российская Федерация, Краснодарский край, Красноармейский район станица Полтавская, по улицам согласно ведомости объема работ </w:t>
            </w:r>
          </w:p>
        </w:tc>
      </w:tr>
      <w:tr>
        <w:trPr/>
        <w:tc>
          <w:tcPr>
            <w:tcW w:w="29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момента подписания муниципального контракта до 31 октя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9 378,5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2.10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.10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8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04:00Z</dcterms:created>
  <dc:creator>Татьяна</dc:creator>
  <dc:description/>
  <cp:keywords/>
  <dc:language>en-US</dc:language>
  <cp:lastModifiedBy>Татьяна</cp:lastModifiedBy>
  <dcterms:modified xsi:type="dcterms:W3CDTF">2012-09-24T15:06:00Z</dcterms:modified>
  <cp:revision>2</cp:revision>
  <dc:subject/>
  <dc:title/>
</cp:coreProperties>
</file>