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ротивогололедным материалом улично-дорожной сети Полтавского сельского пос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аботка противогололедным материалом улично-дорожной сети Полтавского сельского пос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99 99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, расчетом начальной (максимальной) цены контракта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ский район, станица Полтавская, улично-дорожная се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 марта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 999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04:00Z</dcterms:created>
  <dc:creator>Татьяна</dc:creator>
  <dc:description/>
  <cp:keywords/>
  <dc:language>en-US</dc:language>
  <cp:lastModifiedBy>Татьяна</cp:lastModifiedBy>
  <dcterms:modified xsi:type="dcterms:W3CDTF">2012-11-01T10:04:00Z</dcterms:modified>
  <cp:revision>2</cp:revision>
  <dc:subject/>
  <dc:title/>
</cp:coreProperties>
</file>