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20000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автомобилем бортовым с манипулятором MITSUBISHI FUSO FIG (или эквивалент) с водителем в станице Полтавской Красноармейского района Краснодарского края в течение 3-4 квартала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автомобилем бортовым с манипулятором MITSUBISHI FUSO FIG (или эквивалент) с водителем в станице Полтавской Красноармейского района Краснодарского края в течение 3-4 квартала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7 9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ределены в Разделе 5 документации открытого аукциона в электронной форме «Техническое задание»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3800, Российская Федерация, Краснодарский край, Красноармейский район станица Полтавск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в течение 3-4 квартала 2012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 895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7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7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7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3.07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8:44:00Z</dcterms:created>
  <dc:creator>Татьяна</dc:creator>
  <dc:description/>
  <cp:keywords/>
  <dc:language>en-US</dc:language>
  <cp:lastModifiedBy>Татьяна</cp:lastModifiedBy>
  <dcterms:modified xsi:type="dcterms:W3CDTF">2012-07-03T18:44:00Z</dcterms:modified>
  <cp:revision>2</cp:revision>
  <dc:subject/>
  <dc:title/>
</cp:coreProperties>
</file>