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2"/>
        <w:gridCol w:w="5463"/>
      </w:tblGrid>
      <w:tr>
        <w:trPr/>
        <w:tc>
          <w:tcPr>
            <w:tcW w:w="3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18300021512000034 </w:t>
            </w:r>
          </w:p>
        </w:tc>
      </w:tr>
      <w:tr>
        <w:trPr/>
        <w:tc>
          <w:tcPr>
            <w:tcW w:w="3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уличного освещения по ул. Интернациональной от ул. Ковтюха до въезда в рынок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3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8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910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8"/>
        <w:gridCol w:w="5997"/>
      </w:tblGrid>
      <w:tr>
        <w:trPr/>
        <w:tc>
          <w:tcPr>
            <w:tcW w:w="3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уличного освещения по ул. Интернациональной от ул. Ковтюха до въезда в рынок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3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9 683,00 Российский рубль </w:t>
            </w:r>
          </w:p>
        </w:tc>
      </w:tr>
      <w:tr>
        <w:trPr/>
        <w:tc>
          <w:tcPr>
            <w:tcW w:w="335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30010 Прокладка наружных и внутренних инженерных сетей и систем</w:t>
            </w:r>
          </w:p>
        </w:tc>
      </w:tr>
      <w:tr>
        <w:trPr/>
        <w:tc>
          <w:tcPr>
            <w:tcW w:w="33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9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роектом муниципального контракта, сметой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6601"/>
      </w:tblGrid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. Интернациональной от ул. Ковтюха до въезда в рынок </w:t>
            </w:r>
          </w:p>
        </w:tc>
      </w:tr>
      <w:tr>
        <w:trPr/>
        <w:tc>
          <w:tcPr>
            <w:tcW w:w="27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о выполнения работ устанавливается с момента подписания муниципального контракта, окончание работ и сдача ее «Заказчику» до 1 сен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 984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3"/>
        <w:gridCol w:w="7222"/>
      </w:tblGrid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3 968,30 Российский рубль </w:t>
            </w:r>
          </w:p>
        </w:tc>
      </w:tr>
      <w:tr>
        <w:trPr/>
        <w:tc>
          <w:tcPr>
            <w:tcW w:w="2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 исполнения муниципального контракта на участие в аукционе 43968,30 (Сорок три тысячи девятьсот шестьдесят восемь рублей 30 копеек) 10% от начальной (максимальной) цены контракта (цены лота). Срок его предоставления - до заключения контракта. Способы обеспечения исполнения контракта: -безотзывная банковская гарантия; 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353800, Россия, Краснодарский край, Красноармейский район, ст. Полтавская, ул. Красная д.,120, ИНН 2336017468, КПП 233601001 Порядок предоставления обеспечения контракта определен в приложении № 1 к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8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57:00Z</dcterms:created>
  <dc:creator>Татьяна</dc:creator>
  <dc:description/>
  <cp:keywords/>
  <dc:language>en-US</dc:language>
  <cp:lastModifiedBy>Татьяна</cp:lastModifiedBy>
  <dcterms:modified xsi:type="dcterms:W3CDTF">2012-07-27T11:59:00Z</dcterms:modified>
  <cp:revision>2</cp:revision>
  <dc:subject/>
  <dc:title/>
</cp:coreProperties>
</file>