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садке деревьев по ул. Красной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садке деревьев по ул. Красной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6 994,1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креплено отдельным файлом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затрат на все расходы (в том числе транспортные), уплату налогов, таможенных пошлин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33 Посадка деревьев и кустарников с подготовкой посадочных мест и посадочного материал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извести посадку 106 саженцев деревьев лиственных и хвойных пород с предварительной подготовкой почвы и места высадки, с выкорчевыванием пней. Посаженные деревья огородить защитными деревянными кольями. Смета прилагается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ул Крас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(Трех) дней с момента подписания муниципального контракта согласн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за выполненные работы в течение 45 дней после подписания форм КС-2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300 013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, 120, 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2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5:42:00Z</dcterms:created>
  <dc:creator>Татьяна</dc:creator>
  <dc:description/>
  <cp:keywords/>
  <dc:language>en-US</dc:language>
  <cp:lastModifiedBy>Татьяна</cp:lastModifiedBy>
  <dcterms:modified xsi:type="dcterms:W3CDTF">2012-07-04T15:43:00Z</dcterms:modified>
  <cp:revision>2</cp:revision>
  <dc:subject/>
  <dc:title/>
</cp:coreProperties>
</file>