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20000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емонт асфальтобетонного покрытия автомобильных дорог в ст-це Полтавской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емонт асфальтобетонного покрытия автомобильных дорог в ст-це Полтавской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410 90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й и сметной документации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айон, станица Полтавская, по улицам согласно ведомости объема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работ с момента заключения муниципального контракта в течение 45 ( Сорока пяти) календарных дней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0 545,2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1 090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 исполнения муниципального контракта на участие в аукционе 10% от начальной (максимальной) цены контракта (цены лота). Срок его предоставления - до заключения контракта. Способы обеспечения исполнения контракта: -безотзывная банковская гарантия ;договор поручительства, залог денежных средств, в том числе в форме вклада (депозита).Расчетный счет 40302810800003000112 ГРКЦ ГУ Банка России по Краснодарскому краю г. Краснодар, БИК 040349001, л/с 05183018540 Отдел № 30 УФК по Краснодарскому краю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5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6:41:00Z</dcterms:created>
  <dc:creator>Татьяна</dc:creator>
  <dc:description/>
  <cp:keywords/>
  <dc:language>en-US</dc:language>
  <cp:lastModifiedBy>Татьяна</cp:lastModifiedBy>
  <dcterms:modified xsi:type="dcterms:W3CDTF">2012-05-05T16:41:00Z</dcterms:modified>
  <cp:revision>2</cp:revision>
  <dc:subject/>
  <dc:title/>
</cp:coreProperties>
</file>