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подготовке к осенне-зимнему периоду 2012-2013 годов. Ремонт участков теплотрасс в ст. Полтавской Красноармейского района Краснодарского края (согласно приложения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подготовке к осенне-зимнему периоду 2012-2013 годов. Ремонт участков теплотрасс в ст. Полтавской Красноармейского района Краснодарского края (согласно приложения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81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5 Укладка трубопроводов на наружных сетях [4530171] - [4530188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ами, ведомостью объема работ, техническим заданием, документацией открытого аукциона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от котельной № 9 по ул. Просвещения к жилому дому № 30; котельная № 1 от жилого дома по ул. Казачьей, 97 к жилому дому по ул. Московской, 106; от котельной № 9 к жилым домам по ул. Таманской, 139, ул. Просвещения, 59 кв. 6; от котельной № 3 к жилому дому по ул. Ленина, 211; от котельной № 10 к жилому дому по ул. Л.Толстого, 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и)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 06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53:00Z</dcterms:created>
  <dc:creator>Татьяна</dc:creator>
  <dc:description/>
  <cp:keywords/>
  <dc:language>en-US</dc:language>
  <cp:lastModifiedBy>Татьяна</cp:lastModifiedBy>
  <dcterms:modified xsi:type="dcterms:W3CDTF">2012-10-16T08:53:00Z</dcterms:modified>
  <cp:revision>2</cp:revision>
  <dc:subject/>
  <dc:title/>
</cp:coreProperties>
</file>