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иквидация аварийных деревьев на территории станицы Полтавской Красноармейского района Краснодарского края в 4 квартале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иквидация аварийных деревьев на территории станицы Полтавской Красноармейского района Краснодарского края в 4 квартале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0 01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201 Валка деревьев и корчевка пн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техническим заданием, аукционной документацией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айон, территория Полтавского сельского поселения по улицам согласно ведомости объем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в течение 5 (Пяти) календарных дней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000,0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5:39:00Z</dcterms:created>
  <dc:creator>Татьяна</dc:creator>
  <dc:description/>
  <cp:keywords/>
  <dc:language>en-US</dc:language>
  <cp:lastModifiedBy>Татьяна</cp:lastModifiedBy>
  <dcterms:modified xsi:type="dcterms:W3CDTF">2012-11-19T15:39:00Z</dcterms:modified>
  <cp:revision>2</cp:revision>
  <dc:subject/>
  <dc:title/>
</cp:coreProperties>
</file>