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несение горизонтальной дорожной разметки на улично-дорожной сет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22 41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85 Устройство разметки проезжей части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ой и смет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ский район, станица Полтавская, 1.участок автомобильной дороги ул. Центральная -от ул. Народной до а/д Обход ст. Полтавской Красноармейского района Краснодарского края; 2.участок автомобильной дороги ул. Жлобы- от ул. Народной до ул. Красной в ст. Полтавской Красноармейского района Краснодарского края; 3.участок автомобильной дороги ул. Красная- от ул. Жлобы до ж/д переезда в ст. Полтавской Красноармейского района Краснодарского края 4.участок автомобильной дороги ул. Ковтюха -от ул. Набережной до ул. Строительной (ось от ул. Интерн. до Просвещения; ручные-1.14, 1.13, 1.20) в ст. Полтавской Красноармейского района Краснодарского края 5.участок автомобильной дороги ул. Таманская- от ул. Народной до ул. Жлобы (ось и ручные) в ст. Полтавской Красноармейского района Краснодарского края 6.участок автомобильной дороги ул. Интернациональная -от СОШ №6 до ул. Ковтюха (ось от ул. Жлобы до ул. Ковтюха;ручные-1.14, 1.12 )в ст. Полтавской Красноармейско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 120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>
          <w:vanish/>
        </w:rPr>
        <w:t xml:space="preserve"> </w:t>
      </w: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14:00Z</dcterms:created>
  <dc:creator>Татьяна</dc:creator>
  <dc:description/>
  <cp:keywords/>
  <dc:language>en-US</dc:language>
  <cp:lastModifiedBy>Татьяна</cp:lastModifiedBy>
  <dcterms:modified xsi:type="dcterms:W3CDTF">2012-05-10T13:24:00Z</dcterms:modified>
  <cp:revision>3</cp:revision>
  <dc:subject/>
  <dc:title/>
</cp:coreProperties>
</file>