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2000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чистка от снега тротуаров и пешеходных дорожек на территории станицы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чистка от снега тротуаров и пешеходных дорожек на территории станицы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0 00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9010020 Услуги по удалению отх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ом муниципального контракта, ведомостью объема работ, сметой, расчетом начальной (максимальной) цены контракта, аукционной документацией, техническим заданием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3800, Российская Федерация, Краснодарский край, Красноармейский район, станица Полтавская, по улицам согласно приложения к техническому заданию №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до 31 марта 2013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50,03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2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6:39:00Z</dcterms:created>
  <dc:creator>Татьяна</dc:creator>
  <dc:description/>
  <cp:keywords/>
  <dc:language>en-US</dc:language>
  <cp:lastModifiedBy>Татьяна</cp:lastModifiedBy>
  <dcterms:modified xsi:type="dcterms:W3CDTF">2012-11-21T16:39:00Z</dcterms:modified>
  <cp:revision>2</cp:revision>
  <dc:subject/>
  <dc:title/>
</cp:coreProperties>
</file>