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каскадов уличного освещения на территории Полтавского сельского поселения Красноармейского района Краснодарского края в течени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каскадов уличного освещения на территории Полтавского сельского поселения Красноармейского района Краснодарского края в течени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00 12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314130 Ремонт наружных электрических водопроводных, канализационных сетей на территории индивидуальных домовладельц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территория станицы Полтавской, каскады уличного осв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 января 2013 года до 31 дека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002,4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58:00Z</dcterms:created>
  <dc:creator>Татьяна</dc:creator>
  <dc:description/>
  <cp:keywords/>
  <dc:language>en-US</dc:language>
  <cp:lastModifiedBy>Татьяна</cp:lastModifiedBy>
  <dcterms:modified xsi:type="dcterms:W3CDTF">2012-11-26T08:14:00Z</dcterms:modified>
  <cp:revision>2</cp:revision>
  <dc:subject/>
  <dc:title/>
</cp:coreProperties>
</file>