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1830002151200002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кос газонной травы газонокосилкой на территории Полтавского сельского поселения в течение 3 квартала 2012 год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Полтавского сельского поселения Красноармейского райо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-н, Полтавская ст-ца, Красная;, 1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-н, Полтавская ст-ца, Красная;, 120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-н, Полтавская ст-ца, Красная;, 1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oltadm@list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86165) 3344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86165) 3324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ыкова Татьяна Геннадь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кос газонной травы газонокосилкой на территории Полтавского сельского поселения в течение 3 квартала 2012 год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50 222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 прикреплено отдельным файлом на странице "Сопроводительная документация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ценовом предложении участник размещения заказа должен учесть все затраты, необходимые для исполнения муниципального контракта в соответствии с объемами и условиями документации торгов и обязательными платежами, предусмотренными законодательством Российской Федераци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>4540351 Уход за газонами и цветникам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, сметой, ведомостью объема работ, проектом муниципального контракта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53800, Российская Федерация, Краснодарский край, Красноармейский район, станица Полтавская, по улицам согласно ведомости объема работ. Трава на газонах должна быть аккуратно выкошена газонокосилкой , должны отсутствовать некошеные места, во время покоса травы должны соблюдаться чистота и порядок. Общая площадь покоса 116510 кв. м площади, с периодичностью, устанавливаемой Заказчиком согласно заявке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3 квартала 2012 года с момента подписания муниципального контрак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ванс не предусмотрен, оплата в течение 45 дней с момента подписания акта выполненных работ по факту выполненных работ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92 0503 6000300 013 22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Полтавского сельского поселения Красноармейского района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-н, Полтавская ст-ца, Красная;, 120, приемная главы- на бумажных носителях, на адрес электронной почты poltadm@list.ru- в форме электронного докумен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6.06.2012 08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9.06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 прикреплена отдельным файлом на странице "Сопроводительной документация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5.06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9:03:00Z</dcterms:created>
  <dc:creator>Татьяна</dc:creator>
  <dc:description/>
  <cp:keywords/>
  <dc:language>en-US</dc:language>
  <cp:lastModifiedBy>Татьяна</cp:lastModifiedBy>
  <dcterms:modified xsi:type="dcterms:W3CDTF">2012-06-05T09:04:00Z</dcterms:modified>
  <cp:revision>2</cp:revision>
  <dc:subject/>
  <dc:title/>
</cp:coreProperties>
</file>