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20000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рубка поросли на территории Полтавского сельского поселения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рубка поросли на территории Полтавского сельского поселения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 59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ведомостью объема работ, сметой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айон, станица Полтавская, по улицам согласно ведомости объема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 дней с момента подписа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2,98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9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4:33:00Z</dcterms:created>
  <dc:creator>Татьяна</dc:creator>
  <dc:description/>
  <cp:keywords/>
  <dc:language>en-US</dc:language>
  <cp:lastModifiedBy>Татьяна</cp:lastModifiedBy>
  <dcterms:modified xsi:type="dcterms:W3CDTF">2012-09-03T14:33:00Z</dcterms:modified>
  <cp:revision>2</cp:revision>
  <dc:subject/>
  <dc:title/>
</cp:coreProperties>
</file>