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"Капитальный ремонт и ремонт автомобильных дорог местного значения Краснодарского края на 2012-2014 годы" в Полтавском сельском поселении Красноармейского района (2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"Капитальный ремонт и ремонт автомобильных дорог местного значения Краснодарского края на 2012-2014 годы" в Полтавском сельском поселении Красноармейского района (2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999 80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6371 Дорога автомобильная с усовершенствованным капитальным типом дорожного покры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ой документацией, проектом муниципального контракта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Ремонт проезда от ул. Жлобы к дворовой территории многоквартирного дома № 211 по ул. Ленина до ул. Таманской, Ремонт проезда от ул. Красной к дворовым территориям многоквартирных домов № 185,187,189,191,193,195 по ул. Набережной, Ремонт проезда от ул. Таманской к дворовым территориям многоквартирных домов № 55А,57,59,61 по ул. Интернациональной, № 115А, 137 по ул.Таманской, № 30,32/1,32/2,34,36,38 по ул. Просвещения, № 1,2,3,4,5,6,7,8,9,10,11,12,13 по пер. Интернационально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 августа по 31 окт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9 990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99 980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исполнения муниципального контракта на участие в аукционе 10% от начальной (максимальной) цены контракта (цены лота) 1799980,30 (Один миллион семьсот девяносто девять тысяч девятьсот восемьдесят рублей 30 копеек). Срок его предоставления - до заключения контракта. Способы обеспечения исполнения контракта: -безотзывная банковская гарантия; договор поручительства,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Получатель: Администрация Полтавского сельского поселения Красноармейского района (л/с 05183018540 Отдел № 30 УФК по Краснодарскому краю). Адрес:353800, Россия, Краснодарский край, Красноармейский район, ст. Полтавская, ул. Красная д.,120, ИНН 2336017468, КПП 233601001. Порядок предоставления обеспечения исполнения контракта определен в приложении № 1 к аукционной документации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07:00Z</dcterms:created>
  <dc:creator>Татьяна</dc:creator>
  <dc:description/>
  <cp:keywords/>
  <dc:language>en-US</dc:language>
  <cp:lastModifiedBy>Татьяна</cp:lastModifiedBy>
  <dcterms:modified xsi:type="dcterms:W3CDTF">2012-06-08T15:08:00Z</dcterms:modified>
  <cp:revision>3</cp:revision>
  <dc:subject/>
  <dc:title/>
</cp:coreProperties>
</file>