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7344"/>
      </w:tblGrid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18300021512000044 </w:t>
            </w:r>
          </w:p>
        </w:tc>
      </w:tr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7522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7234"/>
      </w:tblGrid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8"/>
        <w:gridCol w:w="4827"/>
      </w:tblGrid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9 000,00 Российский рубль 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4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и проекту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5"/>
        <w:gridCol w:w="5790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800, РФ, Краснодарский край, Красноармейский район, станица Полтавская, за пределы станицы Полтавской 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устной заявки Заказчика по мере возникновения потребности в услуге в течение 4 квартала 2012 года и 1 квартала 2013 </w:t>
            </w:r>
          </w:p>
        </w:tc>
      </w:tr>
      <w:tr>
        <w:trPr/>
        <w:tc>
          <w:tcPr>
            <w:tcW w:w="35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6"/>
        <w:gridCol w:w="6159"/>
      </w:tblGrid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92 0503 6000500 013 222 </w:t>
            </w:r>
          </w:p>
        </w:tc>
      </w:tr>
      <w:tr>
        <w:trPr/>
        <w:tc>
          <w:tcPr>
            <w:tcW w:w="3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станица Полтавская, ул. Красная;, 120, приемная главы </w:t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10.2012 08:00 </w:t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11.2012 09:00 </w:t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 прикреплена в виде файла в разделе "Сопроводительная документация" </w:t>
            </w:r>
          </w:p>
        </w:tc>
      </w:tr>
      <w:tr>
        <w:trPr/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14:00Z</dcterms:created>
  <dc:creator>Татьяна</dc:creator>
  <dc:description/>
  <cp:keywords/>
  <dc:language>en-US</dc:language>
  <cp:lastModifiedBy>Татьяна</cp:lastModifiedBy>
  <dcterms:modified xsi:type="dcterms:W3CDTF">2012-10-24T11:54:00Z</dcterms:modified>
  <cp:revision>8</cp:revision>
  <dc:subject/>
  <dc:title/>
</cp:coreProperties>
</file>