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ливневых стоков по ул. Ковтюха в станице Полтавской Красноармейского района Краснодарского края ( 2 эта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ливневых стоков по ул. Ковтюха в станице Полтавской Красноармейского района Краснодарского края ( 2 эта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54 84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41362 Очистка и ремонт коллекторно - дренажной и водосборно - сбросовой се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меты, ведомости объема работ, проекта муниципального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 станица Полтавская, ул. Ковтю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0 августа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2 742,2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08:00Z</dcterms:created>
  <dc:creator>Татьяна</dc:creator>
  <dc:description/>
  <cp:keywords/>
  <dc:language>en-US</dc:language>
  <cp:lastModifiedBy>Татьяна</cp:lastModifiedBy>
  <dcterms:modified xsi:type="dcterms:W3CDTF">2012-07-05T15:09:00Z</dcterms:modified>
  <cp:revision>2</cp:revision>
  <dc:subject/>
  <dc:title/>
</cp:coreProperties>
</file>