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Heading1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аукциона в электронной форме</w:t>
      </w:r>
    </w:p>
    <w:p>
      <w:pPr>
        <w:pStyle w:val="Title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5"/>
        <w:gridCol w:w="5030"/>
      </w:tblGrid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18300021512000052 </w:t>
            </w:r>
          </w:p>
        </w:tc>
      </w:tr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5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борка мусора на территории станицы Полтавской Красноармейского района Краснодарского края в течение 1 квартала 2013 года </w:t>
            </w:r>
          </w:p>
        </w:tc>
      </w:tr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3"/>
        <w:gridCol w:w="7522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6910"/>
      </w:tblGrid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1"/>
        <w:gridCol w:w="5694"/>
      </w:tblGrid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борка мусора на территории станицы Полтавской Красноармейского района Краснодарского края в течение 1 квартала 2013 года </w:t>
            </w:r>
          </w:p>
        </w:tc>
      </w:tr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82 312,00 Российский рубль 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проектом муниципального контракта, техническим заданием, сметой, ведомостью объема работ, аукционной документацие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6"/>
        <w:gridCol w:w="6569"/>
      </w:tblGrid>
      <w:tr>
        <w:trPr/>
        <w:tc>
          <w:tcPr>
            <w:tcW w:w="2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по улицам согласно приложения к техническому заданию № 1 </w:t>
            </w:r>
          </w:p>
        </w:tc>
      </w:tr>
      <w:tr>
        <w:trPr/>
        <w:tc>
          <w:tcPr>
            <w:tcW w:w="27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5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1 квартала 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411,5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.12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5.12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52:00Z</dcterms:created>
  <dc:creator>Татьяна</dc:creator>
  <dc:description/>
  <cp:keywords/>
  <dc:language>en-US</dc:language>
  <cp:lastModifiedBy>Татьяна</cp:lastModifiedBy>
  <dcterms:modified xsi:type="dcterms:W3CDTF">2012-11-26T07:54:00Z</dcterms:modified>
  <cp:revision>2</cp:revision>
  <dc:subject/>
  <dc:title/>
</cp:coreProperties>
</file>