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(3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(3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54 3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6371 Дорога автомобильная с усовершенствованным капитальным типом дорожного покры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аукционной документацией, сметой, ведомостью объема работ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ер.Базарный от дома №2 до дома №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 окт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718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16:00Z</dcterms:created>
  <dc:creator>Татьяна</dc:creator>
  <dc:description/>
  <cp:keywords/>
  <dc:language>en-US</dc:language>
  <cp:lastModifiedBy>Татьяна</cp:lastModifiedBy>
  <dcterms:modified xsi:type="dcterms:W3CDTF">2012-09-27T15:17:00Z</dcterms:modified>
  <cp:revision>2</cp:revision>
  <dc:subject/>
  <dc:title/>
</cp:coreProperties>
</file>