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сфальтобетонного покрытия ул. Интернациональной от ул. Ковтюха до проезда к рынку в ст-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сфальтобетонного покрытия ул. Интернациональной от ул. Ковтюха до проезда к рынку в ст-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5 6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Интернациональная, от ул. Ковтюха до проезда к рынку, парков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е 5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284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9:00Z</dcterms:created>
  <dc:creator>Татьяна</dc:creator>
  <dc:description/>
  <cp:keywords/>
  <dc:language>en-US</dc:language>
  <cp:lastModifiedBy>Татьяна</cp:lastModifiedBy>
  <dcterms:modified xsi:type="dcterms:W3CDTF">2012-10-02T14:40:00Z</dcterms:modified>
  <cp:revision>2</cp:revision>
  <dc:subject/>
  <dc:title/>
</cp:coreProperties>
</file>