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береговой зоны по ул. Набережной (от ул. Жлобы до ул. Таманской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береговой зоны по ул. Набережной (от ул. Жлобы до ул. Таманской)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9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, сметой, ведомостью объема работ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Набережная, между ул. Таманской и ул. Жлоб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в течение 45 дней с момента подписания акта выполненных работ по факт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013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03:00Z</dcterms:created>
  <dc:creator>Татьяна</dc:creator>
  <dc:description/>
  <cp:keywords/>
  <dc:language>en-US</dc:language>
  <cp:lastModifiedBy>Татьяна</cp:lastModifiedBy>
  <dcterms:modified xsi:type="dcterms:W3CDTF">2012-06-05T14:04:00Z</dcterms:modified>
  <cp:revision>2</cp:revision>
  <dc:subject/>
  <dc:title/>
</cp:coreProperties>
</file>