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для детской игровой площад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орудования для детской игровой площад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8 6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ы в виде файла к разделу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стоимость Товара с учетом уплаты таможенных пошлин, налогов, сборов и иные обязательные платежи и остается неизменной на протяжении всего действ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3694381 Предметы металлические игрового обихода без механизм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и проекта муниципального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Ф, Краснодарский край, Красноармейский район, станица Полтавская, ул. Красная, 1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. Оплата за поставленный Товар будет произведена в течение 60 (Шестидесяти) календарных дней после получения това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5205000 013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ево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ок на участие в запросе котировок осуществляется в письменной форме или в форме электронного документа. При подаче котировочной заявки в форме бумажного документа, заявка подается общедоступной почтовой связью, нарочным по адресу: 353800, Краснодарский край, Красноармейский район, станица Полтавская, ул. Красная, 120, приёмная главы Полтавского сельского поселения. Котировочная заявка, предоставленная участником размещения заказа в письменной форме (бумажного документа), должна быть подписана лицом, обладающим правом на осуществление действий от имени участника размещения заказа, собственноручная (оригинальная) подпись скреплена оригинальным оттиском печати. Подача котировочной заявки в форме электронного документа осуществляется в соответствии с Федеральным законом от 10 января 2002 года № 1-ФЗ «Об электронной цифровой подписи» на электронный адрес: poltadm@list.ru. Подача заявки посредством факсимильной связи, сканирования не допуск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7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в виде файла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9:00Z</dcterms:created>
  <dc:creator>Татьяна</dc:creator>
  <dc:description/>
  <cp:keywords/>
  <dc:language>en-US</dc:language>
  <cp:lastModifiedBy>Татьяна</cp:lastModifiedBy>
  <dcterms:modified xsi:type="dcterms:W3CDTF">2012-07-23T05:39:00Z</dcterms:modified>
  <cp:revision>2</cp:revision>
  <dc:subject/>
  <dc:title/>
</cp:coreProperties>
</file>