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ул. Интернациональной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ул. Интернациональной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44 75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меты, ведомости объема работ, проекта муниципального контракта, расчета начальной максимальной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 станица Полтавская, ул. Интернациональ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0 августа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7 237,9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08:00Z</dcterms:created>
  <dc:creator>Татьяна</dc:creator>
  <dc:description/>
  <cp:keywords/>
  <dc:language>en-US</dc:language>
  <cp:lastModifiedBy>Татьяна</cp:lastModifiedBy>
  <dcterms:modified xsi:type="dcterms:W3CDTF">2012-07-05T15:48:00Z</dcterms:modified>
  <cp:revision>3</cp:revision>
  <dc:subject/>
  <dc:title/>
</cp:coreProperties>
</file>