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г с гравийным и грунтовым покрытием улиц Октябрьской ,Лиманной, Школьной , проездов на новом кладбище в станице Полтавской, Красноармейского района, Краснодарского кр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г с гравийным и грунтовым покрытием улиц Октябрьской ,Лиманной, Школьной , проездов на новом кладбище в станице Полтавской, Красноармейского района, Краснодарского кр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9 95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й и смет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ский район, станица Полтавская, выборочные места по следующим улицам:Октябрьская, Лиманная, Школьная, новое кладбище (ул Просвещения, 280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0 но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97,5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42:00Z</dcterms:created>
  <dc:creator>Татьяна</dc:creator>
  <dc:description/>
  <cp:keywords/>
  <dc:language>en-US</dc:language>
  <cp:lastModifiedBy>Татьяна</cp:lastModifiedBy>
  <dcterms:modified xsi:type="dcterms:W3CDTF">2012-05-14T14:42:00Z</dcterms:modified>
  <cp:revision>2</cp:revision>
  <dc:subject/>
  <dc:title/>
</cp:coreProperties>
</file>