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20000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емонт ливневых стоков по ул. Ковтюха в станице Полтавской Красноармейского района Краснодарского края (3 этап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емонт ливневых стоков по ул. Ковтюха в станице Полтавской Красноармейского района Краснодарского края (3 этап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177 331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0141362 Очистка и ремонт коллекторно - дренажной и водосборно - сбросовой сет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сметы, ведомости объема работ, проекта муниципального контракта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3800, Российская Федерация, Краснодарский край, Красноармейский район станица Полтавская, ул. Ковтюх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60 (Шестидесяти) календарных дней с момента подписания муниципального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8 866,55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9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9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9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0.08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1:45:00Z</dcterms:created>
  <dc:creator>Татьяна</dc:creator>
  <dc:description/>
  <cp:keywords/>
  <dc:language>en-US</dc:language>
  <cp:lastModifiedBy>Татьяна</cp:lastModifiedBy>
  <dcterms:modified xsi:type="dcterms:W3CDTF">2012-08-30T11:45:00Z</dcterms:modified>
  <cp:revision>2</cp:revision>
  <dc:subject/>
  <dc:title/>
</cp:coreProperties>
</file>