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пециальной автомобильной техникой - подъемник автомобильный гидравлический ВС-22-01 МС (или эквивалент) в станице Полтавской Красноармейского района,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пециальной автомобильной техникой - подъемник автомобильный гидравлический ВС-22-01 МС (или эквивалент) в станице Полтавской Красноармейского района,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и проекту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Ф, Краснодарский край, Красноармейский район, станица Полта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устной заявки Заказчика по мере возникновения потребности в услуге в течение 3-4 квартала 2012 года и 1 квартала 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013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станица Полтавская, ул. Красная;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7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в виде файла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7.2012 </w:t>
            </w:r>
          </w:p>
        </w:tc>
      </w:tr>
    </w:tbl>
    <w:p>
      <w:pPr>
        <w:pStyle w:val="Normal"/>
        <w:rPr/>
      </w:pPr>
      <w:r>
        <w:rPr>
          <w:vanish/>
        </w:rPr>
        <w:t xml:space="preserve"> </w:t>
      </w: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14:00Z</dcterms:created>
  <dc:creator>Татьяна</dc:creator>
  <dc:description/>
  <cp:keywords/>
  <dc:language>en-US</dc:language>
  <cp:lastModifiedBy>Татьяна</cp:lastModifiedBy>
  <dcterms:modified xsi:type="dcterms:W3CDTF">2012-07-19T11:58:00Z</dcterms:modified>
  <cp:revision>5</cp:revision>
  <dc:subject/>
  <dc:title/>
</cp:coreProperties>
</file>