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rPr>
          <w:vanish/>
          <w:lang w:eastAsia="ru-RU"/>
        </w:rPr>
      </w:pPr>
      <w:r>
        <w:rPr>
          <w:vanish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uppressAutoHyphens w:val="false"/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  <w:lang w:eastAsia="ru-RU"/>
        </w:rPr>
      </w:pPr>
      <w:r>
        <w:rPr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uppressAutoHyphens w:val="false"/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011830002151200002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Выполнение строительно-монтажных работ "Многофункциональной спортивно-игровой площадки, расположенной в ст. Полтавской Красноармейского района в жилом квартале № 149 на пересечении улиц Жлобы и Лени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false"/>
        <w:spacing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Администрация Полтавского сельского поселения Красноармейского райо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Российская Федерация, 353800, Краснодарский край, Красноармейский р-н, Полтавская ст-ца, Красная;, 1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Российская Федерация, 353800, Краснодарский край, Красноармейский р-н, Полтавская ст-ца, Красная;, 120, - 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false"/>
        <w:spacing w:before="280" w:after="280"/>
        <w:outlineLvl w:val="2"/>
        <w:rPr>
          <w:b/>
          <w:b/>
          <w:bCs/>
          <w:sz w:val="27"/>
          <w:szCs w:val="27"/>
          <w:lang w:eastAsia="ru-RU"/>
        </w:rPr>
      </w:pPr>
      <w:r>
        <w:rPr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uppressAutoHyphens w:val="false"/>
        <w:spacing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Российская Федерация, 353800, Краснодарский край, Красноармейский р-н, Полтавская ст-ца, Красная;, 1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poltadm@list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+7 (86165) 3344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+7 (86165) 3324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Быкова Татьяна Геннадь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suppressAutoHyphens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uppressAutoHyphens w:val="false"/>
        <w:spacing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Выполнение строительно-монтажных работ "Многофункциональной спортивно-игровой площадки, расположенной в ст. Полтавской Красноармейского района в жилом квартале № 149 на пересечении улиц Жлобы и Лени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3 013 656,74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528378 Комплекс открытых плоскостных спортивных сооружений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в соответствии с проектно-сметной документацией 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false"/>
        <w:spacing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353800, Российская Федерация, Краснодарский край, Красноармейский район, станица Полтавская, пересечение улиц Жлобы и Лени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Начало выполнения работ – с момента заключения муниципального контракта. - Окончание работ – до 15.08.2012 года. 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false"/>
        <w:spacing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150 682,84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false"/>
        <w:spacing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904 097,02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Размер обеспечения исполнения муниципального контракта на участие в аукционе 30% от начальной (максимальной) цены контракта (цены лота). Срок его предоставления - до заключения контракта. Способы обеспечения исполнения контракта: -безотзывная банковская гарантия;договор поручительства, залог денежных средств, в том числе в форме вклада (депозита).Расчетный счет 40302810800003000112 ГРКЦ ГУ Банка России по Краснодарскому краю г. Краснодар, БИК 040349001, Получатель: Администрация Полтавского сельского поселения Красноармейского района (л/с 05183018540 Отдел № 30 УФК по Краснодарскому краю). Адрес:353800, Россия, Краснодарский край, Красноармейский район, ст. Полтавская, ул. Красная д.,120, ИНН 2336017468, КПП 233601001. В назначении платежного поручения указать: «Внесение денежных средств в качестве обеспечения исполнения муниципального контракта на выполнение строительно-монтажных работ "Многофункциональной спортивно-игровой площадки, расположенной в ст. Полтавской Красноармейского района в жилом квартале № 149 на пересечении улиц Жлобы и Ленина" по итогам открытого аукциона в электронной форме № _______________» от ________________________________________________ (наименование организации участника). 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false"/>
        <w:spacing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false"/>
        <w:spacing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07.06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08.06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13.06.2012 </w:t>
            </w:r>
          </w:p>
        </w:tc>
      </w:tr>
    </w:tbl>
    <w:p>
      <w:pPr>
        <w:pStyle w:val="Normal"/>
        <w:suppressAutoHyphens w:val="false"/>
        <w:rPr>
          <w:vanish/>
          <w:lang w:eastAsia="ru-RU"/>
        </w:rPr>
      </w:pPr>
      <w:r>
        <w:rPr>
          <w:vanish/>
          <w:lang w:eastAsia="ru-RU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17.05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itle1">
    <w:name w:val="title1"/>
    <w:basedOn w:val="Normal"/>
    <w:qFormat/>
    <w:pPr>
      <w:suppressAutoHyphens w:val="false"/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0:59:00Z</dcterms:created>
  <dc:creator>Татьяна</dc:creator>
  <dc:description/>
  <cp:keywords/>
  <dc:language>en-US</dc:language>
  <cp:lastModifiedBy>Татьяна</cp:lastModifiedBy>
  <dcterms:modified xsi:type="dcterms:W3CDTF">2012-05-17T11:00:00Z</dcterms:modified>
  <cp:revision>2</cp:revision>
  <dc:subject/>
  <dc:title/>
</cp:coreProperties>
</file>