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травы на территории Полтавского сельского поселения Красноармейского района Краснодарского края в течение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прикреплен отдельным файлом в раздел "Документация аукциона в электронной форме"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травы на территории Полтавского сельского поселения Красноармейского района Краснодарского края в течение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81 16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51 Уход за газонами и цветника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сметой, ведомостью объема работ, проектом муниципального контракта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квартала 2012 года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905,8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21:00Z</dcterms:created>
  <dc:creator>Татьяна</dc:creator>
  <dc:description/>
  <cp:keywords/>
  <dc:language>en-US</dc:language>
  <cp:lastModifiedBy>Татьяна</cp:lastModifiedBy>
  <dcterms:modified xsi:type="dcterms:W3CDTF">2012-06-04T14:21:00Z</dcterms:modified>
  <cp:revision>2</cp:revision>
  <dc:subject/>
  <dc:title/>
</cp:coreProperties>
</file>