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26"/>
        <w:gridCol w:w="5815"/>
        <w:gridCol w:w="992"/>
      </w:tblGrid>
      <w:tr>
        <w:trPr>
          <w:trHeight w:val="69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</w:tr>
      <w:tr>
        <w:trPr>
          <w:trHeight w:val="2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195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645 м на юг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196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1292 м на юг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19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11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198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4000 м на север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19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355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540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480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685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750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77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724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5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331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6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840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:13:0000000:20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695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8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892 м на север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0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361 м на север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076 м на север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857 м на север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418 м на север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293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530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5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478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6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608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130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8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126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1141 м на юг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139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279 м на север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190 м на север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2460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2510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5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6360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6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3520 м на 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3360 м на 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8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3110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3052 м на 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5720 м на 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5560 м на 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3520 м на 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4308 м на 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2445 м на 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5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1000 м на юг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6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760 м на юг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270 м на юго-восток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8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430 м на юг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3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Полтавская, 1115 м на юг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0</w:t>
            </w:r>
          </w:p>
        </w:tc>
      </w:tr>
      <w:tr>
        <w:trPr>
          <w:trHeight w:val="2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3:0000000:2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Полтавская, 737 м на северо-запад от ста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93"/>
    </w:pPr>
    <w:rPr>
      <w:color w:val="003366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2:00Z</dcterms:created>
  <dc:creator>Лариса</dc:creator>
  <dc:description/>
  <cp:keywords/>
  <dc:language>en-US</dc:language>
  <cp:lastModifiedBy>user</cp:lastModifiedBy>
  <cp:lastPrinted>2015-05-20T13:53:00Z</cp:lastPrinted>
  <dcterms:modified xsi:type="dcterms:W3CDTF">2015-05-21T05:32:00Z</dcterms:modified>
  <cp:revision>2</cp:revision>
  <dc:subject>отчет на 01.11.2002 года</dc:subject>
  <dc:title>письмо в департамент</dc:title>
</cp:coreProperties>
</file>