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 обращениями граждан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1 полугодие 2021 год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Полтавского сельского поселения ведётся в соответствии с Конституцией Российской Федерации, Федеральным законом от 2 мая 2006 года № 59-ФЗ «О порядке рассмотрения обращений граждан в Российской Федерации», Законом Краснодарского края              от 28 июня 2007 года № 1270 «О дополнительных гарантиях реализации права граждан на обращение в Краснодарском крае», с постановлением администрации Полтавского сельского поселения от 18 декабря 2018 года № 367 «</w:t>
      </w:r>
      <w:r>
        <w:rPr>
          <w:bCs/>
          <w:sz w:val="28"/>
          <w:szCs w:val="28"/>
        </w:rPr>
        <w:t xml:space="preserve">О Порядке работы с обращениями граждан в администрации Полтавского сельского поселения </w:t>
      </w:r>
      <w:r>
        <w:rPr>
          <w:sz w:val="28"/>
          <w:szCs w:val="28"/>
        </w:rPr>
        <w:t>Красноармей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администрацию Полтавского сельского поселения Красноармейского района в 1 полугодии 2021 года  поступило 146 обращений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1 письменных обращ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  человек  было принято  на личном приеме главой сельского поселения (устные обращ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6 обращений  решены положительно, по 41 –приняты меры, вопросы, содержащиеся в  41-м  обращении, разъяснены, 24 обращения находятся в рабо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айт администрации Полтавского сельского поселения поступило 23 обра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30 июня 2021 года в работе остается 9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1 обращение, что составляет 30% от общего количества, рассмотрено комиссионно с выездом на место с участием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гиваемые в обращениях вопрос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коммунальная сфера – 6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– 21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 – 2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вопросы – 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– 3%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 ЛПХ – 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– 3%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эффективного и своевременного решения вопросов, указанных в обращениях, проводится работа по контролю сроков исполнения. Обращения ставятся на дополнительный контроль  до окончательного их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ьной темой остается обустройство доро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уменьшилось количество обращений по вопросу подтопления домовладений при неблагоприятных погодных условиях  в связи с проведенной администрацией  Полтавского сельского поселения работой  по устройству ливневой канализации на территории станицы Полтавской. Существенно не изменилось число обращений, касающихся   безопасности  дорожного движения и благоустройства. На прежнем уровне осталось количество обращений по вопросам устройства уличного освещ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обращений граждан  по инициативе администрации Полтавского сельского поселения регулярно  проводятся сходы  граждан  с участием главы Полтавского сельского поселения, работников администрации, квартальных, депутатов. В течение 1 полугодия 2021 года было проведено 5 сходов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ая работа  повышает информированность граждан о планах администрации по благоустройству территории, на которой они проживают, о действующих муниципальных целевых программах и сроках их реализации. Открытый диалог главы поселения и населения помогает оперативно решать насущные  проблем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ллективные обращения рассматривались комиссионно с выездом на место с участием заинтересованного круга лиц на сходах граждан с привлечением структур, к компетенции которых относятся полномочия по решению вопр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нижения социальной напряженности администрация оперативно реагирует на замечания граждан, размещаемые ими в социальных сетях: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Одноклассники, в Контакте и других. Действуют телефон «горячей линии» и  виртуальная приемная  на  официальном сайте администрации Полтавского сельского поселения  в информационно- коммуникационной сети «Интернет», что позволяет жителям обратиться в администрацию поселения в любое удобное для них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одательства от 9 февраля 2009 года № 8-ФЗ «Об обеспечении доступа к информации о деятельности государственных органов и органов местного самоуправления» на официальном сайте  администрации Полтавского сельского поселения  размещена информация о работе с обращениями граждан: обзор обращений, поступивших в администрацию за соответствующий период времени, общая информация о поступивших обращениях, Порядок рассмотрения обращений, график приема граждан   главой и заместителем главы  поселения, норматив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ая задача - обеспечить открытость и гласность в деятельности главы и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т продолжена  реализация следующих муниципальных про</w:t>
        <w:softHyphen/>
        <w:t>грамм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Социальная поддержка граждан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и устойчивое развитие в сфере строительства, архитектуры и дорожного хозяйства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безопасности населения»; «Развитие культуры», « Развитие физической культуры и спорт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Экономическое развитие и инновационная экономика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 Молодёжь Полтавской»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Развитие местного самоуправления и гражданского общества»;«Социально-экономическое и территориальное развитие Полтавского сельского поселения Красноармейского район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нформационное общество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Развитие жилищно-коммунального хозяйств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, использование и популяризация объектов культуры, кинематографии и объектов культурного наследия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Формирование современной городской среды Полтавского сельского поселения Красноармейского района на 2018 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  <w:tab/>
        <w:tab/>
        <w:tab/>
        <w:tab/>
        <w:tab/>
        <w:tab/>
        <w:t>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  <w:t>Короткая Екатерина Викторовна</w:t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  <w:t>8(86165)3-38-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45:00Z</dcterms:created>
  <dc:creator>Наша казаша</dc:creator>
  <dc:description/>
  <cp:keywords/>
  <dc:language>en-US</dc:language>
  <cp:lastModifiedBy>Katya</cp:lastModifiedBy>
  <cp:lastPrinted>2019-12-27T15:55:00Z</cp:lastPrinted>
  <dcterms:modified xsi:type="dcterms:W3CDTF">2021-07-12T15:55:00Z</dcterms:modified>
  <cp:revision>98</cp:revision>
  <dc:subject/>
  <dc:title>Справка</dc:title>
</cp:coreProperties>
</file>