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3"/>
      </w:tblGrid>
      <w:tr>
        <w:trPr/>
        <w:tc>
          <w:tcPr>
            <w:tcW w:w="4077" w:type="dxa"/>
            <w:tcBorders/>
          </w:tcPr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93" w:type="dxa"/>
            <w:tcBorders/>
          </w:tcPr>
          <w:tbl>
            <w:tblPr>
              <w:tblW w:w="49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7"/>
            </w:tblGrid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304" w:leader="none"/>
                    </w:tabs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</w:rPr>
                    <w:t>ПРИЛОЖЕНИЕ № 4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04" w:leader="none"/>
                    </w:tabs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04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решению Совет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04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лтавского сельского поселе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04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расноармейского район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04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28.09.2022г.  №  40/2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04" w:leader="none"/>
                    </w:tabs>
                    <w:ind w:left="3540" w:firstLine="708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04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РИЛОЖЕНИЕ № 4</w:t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решению Совета</w:t>
                  </w:r>
                </w:p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лтавского сельского поселения</w:t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расноармейского района</w:t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т 22.12.2021  № 31/1</w:t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(в редакции решения Совета</w:t>
                  </w:r>
                </w:p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лтавского сельского поселения</w:t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расноармейского район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04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28.09.2022г.  №  40/2</w:t>
                  </w:r>
                </w:p>
                <w:p>
                  <w:pPr>
                    <w:pStyle w:val="Header"/>
                    <w:tabs>
                      <w:tab w:val="center" w:pos="4677" w:leader="none"/>
                      <w:tab w:val="left" w:pos="5940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бюджетных ассигнований по целевым статьям (муниципальным программам Полтавского сельского поселения Красноармейского района и непрограммным направлениям деятельности), группам видов расходов классификации </w:t>
      </w:r>
    </w:p>
    <w:p>
      <w:pPr>
        <w:pStyle w:val="Normal"/>
        <w:jc w:val="center"/>
        <w:rPr/>
      </w:pPr>
      <w:r>
        <w:rPr>
          <w:b/>
          <w:sz w:val="28"/>
        </w:rPr>
        <w:t>расходов бюджетов на 2022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334"/>
        <w:gridCol w:w="2195"/>
        <w:gridCol w:w="180"/>
        <w:gridCol w:w="758"/>
        <w:gridCol w:w="132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тыс. руб.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21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8753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746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ые программы Полтавского сельского поселения Красноармейского район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>199979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1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ая поддержка отдельных категорий граждан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ы социальной поддержки отдельной категории граждан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4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4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Муниципальная программа  «</w:t>
            </w:r>
            <w:r>
              <w:rPr>
                <w:b/>
                <w:sz w:val="28"/>
                <w:szCs w:val="28"/>
              </w:rPr>
              <w:t>Комплексное и устойчивое развитие в сфере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рожного хозяйства</w:t>
            </w:r>
            <w:r>
              <w:rPr>
                <w:b/>
                <w:sz w:val="28"/>
              </w:rPr>
              <w:t>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227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227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227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1 101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293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1 101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293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организация благоустройства сельских территорий)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02 1 01 </w:t>
            </w:r>
            <w:r>
              <w:rPr>
                <w:sz w:val="28"/>
                <w:lang w:val="en-US"/>
              </w:rPr>
              <w:t>S27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7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2 1 01 </w:t>
            </w:r>
            <w:r>
              <w:rPr>
                <w:sz w:val="28"/>
                <w:lang w:val="en-US"/>
              </w:rPr>
              <w:t>S27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7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организация благоустройства сельских территорий (поселения))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 1 01 L5766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26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 1 01 L5766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26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0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иводействие коррупции в Полтавском сельском поселен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системы противодействия коррупции в Полтавском сельском поселении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 на территории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82,2</w:t>
            </w:r>
          </w:p>
        </w:tc>
      </w:tr>
      <w:tr>
        <w:trPr>
          <w:trHeight w:val="833" w:hRule="atLeast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опущение возникновения пожаров на территории Полтавского сельского поселения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82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 ЕДДС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205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49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205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49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6320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Полтавский культурный центр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010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010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415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78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81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ремонту и укреплению материально технической базы техническое оснащение муниципальных учреждений культуры и или детских музыкальных школ, школ искусств, домов детского творч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04 1 01 </w:t>
            </w:r>
            <w:r>
              <w:rPr>
                <w:sz w:val="28"/>
                <w:lang w:val="en-US"/>
              </w:rPr>
              <w:t>S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6825</w:t>
            </w:r>
            <w:r>
              <w:rPr>
                <w:sz w:val="28"/>
              </w:rPr>
              <w:t>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4 1 01 </w:t>
            </w:r>
            <w:r>
              <w:rPr>
                <w:sz w:val="28"/>
                <w:lang w:val="en-US"/>
              </w:rPr>
              <w:t>S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825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7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2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2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2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20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библиотек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68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68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48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21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96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13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-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13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100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13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100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13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5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40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40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40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развития физической культуры и массового спорта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40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 1 01 103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40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6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 xml:space="preserve">Основные мероприятия муниципальной программы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униципальная программа «Молодежь Полтавской»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местного самоуправления и гражданского обще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224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3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3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3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3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3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3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3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3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 Полтавского сельского поселения Красноармейского район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9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901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901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901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9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9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1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1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4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4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33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33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31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31,2</w:t>
            </w:r>
          </w:p>
        </w:tc>
      </w:tr>
      <w:tr>
        <w:trPr>
          <w:trHeight w:val="1050" w:hRule="atLeast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зоны отдыха центрального парк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7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7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рганизации деятельности по накоплению (в том числе по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09 1 01 2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44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2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44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56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56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56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37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37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8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8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</w:t>
            </w:r>
            <w:r>
              <w:rPr>
                <w:b/>
                <w:sz w:val="28"/>
                <w:szCs w:val="28"/>
              </w:rPr>
              <w:t>Развитие сельского хозяйства и регулирование рынков сельскохозяйственной продукции, сырья и продовольствия</w:t>
            </w:r>
            <w:r>
              <w:rPr>
                <w:b/>
                <w:sz w:val="28"/>
              </w:rPr>
              <w:t>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эпизоотического, ветеринарно-санитарного благополуч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83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83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83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9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9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организации водоснабжения населения 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12 1 01  </w:t>
            </w:r>
            <w:r>
              <w:rPr>
                <w:sz w:val="28"/>
                <w:lang w:val="en-US"/>
              </w:rPr>
              <w:t>S03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2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12 1 01 </w:t>
            </w:r>
            <w:r>
              <w:rPr>
                <w:sz w:val="28"/>
                <w:lang w:val="en-US"/>
              </w:rPr>
              <w:t>S03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2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объектов культурного наслед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Формирование современной городской среды Полтавского сельского поселения Красноармейского района на 2018-2022 год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49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49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ного повышения качества и комфорта городской среды и обустройства мест массового отдыха населения на территории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49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держке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 1 01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5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7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 1 01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5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7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роект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08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2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й проект «Ремонт дороги в переулке Дружбы в станице Полтавской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0802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2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0802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2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Управление муниципальным имуществом и земельными ресурсами Полтавского сельского поселения Красноармейского район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использования   муниципальн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ффективному использованию муниципального имущества (в том числе бесхозяйного)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107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107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746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программные направления деятельности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774,3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 Полтавское</w:t>
            </w:r>
            <w:r>
              <w:rPr>
                <w:sz w:val="28"/>
                <w:szCs w:val="28"/>
              </w:rPr>
              <w:t xml:space="preserve"> сельское поселение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сшее должностное лицо муниципального образования Полтавс</w:t>
            </w:r>
            <w:r>
              <w:rPr>
                <w:sz w:val="28"/>
                <w:szCs w:val="28"/>
              </w:rPr>
              <w:t>кое сельское поселение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администрации Полтавского</w:t>
            </w:r>
            <w:r>
              <w:rPr>
                <w:sz w:val="28"/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970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еспечение функционирования администрации Полтав</w:t>
            </w:r>
            <w:r>
              <w:rPr>
                <w:sz w:val="28"/>
                <w:szCs w:val="28"/>
              </w:rPr>
              <w:t>ского сельского поселения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963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963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928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4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4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4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4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нтрольно-счетная палата муниципального образования Красноармейский район</w:t>
            </w:r>
            <w:r>
              <w:rPr>
                <w:sz w:val="28"/>
                <w:szCs w:val="28"/>
              </w:rPr>
              <w:t xml:space="preserve"> по организации внешнего муниципального финансового контрол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органа внутреннего муниципального финансового контроля муниципального образования Красноармейский район 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4 1 00 204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1 00 204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9,2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Heading4"/>
        <w:rPr/>
      </w:pPr>
      <w:r>
        <w:rPr/>
        <w:t>Красноармейского района</w:t>
        <w:tab/>
        <w:tab/>
        <w:tab/>
        <w:tab/>
        <w:tab/>
        <w:t xml:space="preserve">               В.А. Побожий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3595370</wp:posOffset>
              </wp:positionH>
              <wp:positionV relativeFrom="paragraph">
                <wp:posOffset>4572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3.6pt;mso-position-vertical-relative:text;margin-left:28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6:50:00Z</dcterms:created>
  <dc:creator>Изюмова</dc:creator>
  <dc:description/>
  <cp:keywords/>
  <dc:language>en-US</dc:language>
  <cp:lastModifiedBy>Pohoz</cp:lastModifiedBy>
  <cp:lastPrinted>2022-09-30T10:14:00Z</cp:lastPrinted>
  <dcterms:modified xsi:type="dcterms:W3CDTF">2022-09-30T07:19:00Z</dcterms:modified>
  <cp:revision>419</cp:revision>
  <dc:subject/>
  <dc:title>                                  Приложение 5</dc:title>
</cp:coreProperties>
</file>