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кабрь 2019</w:t>
      </w:r>
      <w:r>
        <w:rPr/>
        <w:t>года</w:t>
      </w:r>
    </w:p>
    <w:tbl>
      <w:tblPr>
        <w:tblW w:w="28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418"/>
        <w:gridCol w:w="6279"/>
        <w:gridCol w:w="6300"/>
        <w:gridCol w:w="6300"/>
        <w:gridCol w:w="6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документ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естр муниципального имущества Полтавского сельского поселения Красноармейского района</w:t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здравлении с днём рождения и памятными датами</w:t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.1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вводе в эксплуатацию информационных систем персональных данных</w:t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.1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оведении работ по защите персональных данных</w:t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.1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назначении лиц, ответственных за обеспечение безопасности персональных данных</w:t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.1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6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допуске сотрудников в помещения, где ведётся обработка персональных данных</w:t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определении уровней защищенности персональных данных при обработке в информационных системах персональных данных</w:t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8-р 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утверждении внутренних правовых актов по защите персональных данных</w:t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установлении границ контролируемой зоны объектов информатизации</w:t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утверждении мест хранения материальных носителей персональных данных</w:t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назначении комиссии по обезличиванию персональных данных</w:t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оведении мероприятий по оценке вреда, который может быть причинен субъектам персональных данных в случае нарушения требований федерального законодательства по защите персональных данных</w:t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утверждении перечня мест размещения баз информационных систем персональных данных</w:t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введении электронного журнала обращений пользователей информационных систем к ПДн</w:t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одразделении по защите персональных данных</w:t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эксплуатации систем криптографической защиты информации в администрации Полтавского сельского поселения Красноармейского района</w:t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выплатах руководителям органов территориального общественного самоуправления</w:t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в выходной день 07.12.2019 года</w:t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фика отпусков на 2020 год</w:t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 установлении дополнительного лимита горюче- смазочных материалов для легкового автомобиля марки </w:t>
            </w:r>
            <w:r>
              <w:rPr>
                <w:color w:val="000000"/>
                <w:lang w:val="en-US"/>
              </w:rPr>
              <w:t>Ki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ptima</w:t>
            </w:r>
            <w:r>
              <w:rPr>
                <w:color w:val="000000"/>
              </w:rPr>
              <w:t xml:space="preserve"> администрации Полтавского сельского поселения Красноармейского района  на декабрь 2019 года</w:t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 внесении изменений в Реестр муниципального имущества Полтавского сельского поселения Красноармейского района</w:t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дежурстве в администрации Полтавского сельского поселения в выходные и праздничные дни 2019-2020 годов</w:t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утверждении  графика проведения заседаний комиссии по мобилизации доходов в бюджет Полтавского сельского поселения Красноармейского района на 2020год</w:t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 установлении дополнительного лимита  ГСМ для легкового автомобиля марки </w:t>
            </w:r>
            <w:r>
              <w:rPr>
                <w:color w:val="000000"/>
                <w:lang w:val="en-US"/>
              </w:rPr>
              <w:t>KI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PTIMA</w:t>
            </w:r>
            <w:r>
              <w:rPr>
                <w:color w:val="000000"/>
              </w:rPr>
              <w:t xml:space="preserve"> на декабрь 2019 года</w:t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 организации воинского учёта граждан , в том числе бронирования граждан, пребывающих в запас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20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7-р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 номенклатуры дел  администрации Полтавского сельского поселения на 2019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6-р 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 утверждении  реестра муниципальных служащих  на 01.01.2020 года </w:t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дрении в делопроизводство номенклатуры де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дминистрации  Полта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асноармейского района  на 2020 г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Л.М.Кузнецова</w:t>
      </w:r>
    </w:p>
    <w:p>
      <w:pPr>
        <w:pStyle w:val="Normal"/>
        <w:rPr/>
      </w:pPr>
      <w:r>
        <w:rPr/>
        <w:t>31.12.2019</w:t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;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05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20-01-02T14:29:00Z</dcterms:modified>
  <cp:revision>67</cp:revision>
  <dc:subject/>
  <dc:title>РЕЕСТР ПОСТАНОВЛЕНИЙ</dc:title>
</cp:coreProperties>
</file>