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5.2019                                                                                            № 1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Денисенко А.Н., Денисенко А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740 кв. м,                    образованному в результате раздела земельного участка с кадастровым                номером 23:13:0106004:14, расположенного в станице Полтавской,                        ул. К.Маркса, 21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.Маркса, 213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600 кв. м,                    образованному в результате раздела земельного участка с кадастровым                 номером 23:13:0106004:14, расположенного в станице Полтавской,                             ул. </w:t>
      </w:r>
      <w:r>
        <w:rPr>
          <w:bCs/>
        </w:rPr>
        <w:t>К.Маркса, 213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Советская, 44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5-22T13:42:00Z</cp:lastPrinted>
  <dcterms:modified xsi:type="dcterms:W3CDTF">2019-05-29T06:13:00Z</dcterms:modified>
  <cp:revision>22</cp:revision>
  <dc:subject/>
  <dc:title>П О С Т А Н О В Л Е Н И Е</dc:title>
</cp:coreProperties>
</file>