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5.2019                                                                                            № 1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Семенюта З.И., Галицына Г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232 кв. м,                    образованному в результате раздела земельного участка с кадастровым                номером 23:13:0103027:25, расположенного в станице Полтавской,                        ул. Красная, 17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176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47 кв. м,                    образованному в результате раздела земельного участка с кадастровым                 номером 23:13:0103027:25, расположенного в станице Полтавской,                             ул. Красная, 17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Красная, 176 «А»/1</w:t>
      </w:r>
      <w:r>
        <w:rPr>
          <w:bCs/>
        </w:rPr>
        <w:t xml:space="preserve">. </w:t>
      </w:r>
    </w:p>
    <w:p>
      <w:pPr>
        <w:pStyle w:val="TextBody"/>
        <w:ind w:firstLine="567"/>
        <w:rPr/>
      </w:pPr>
      <w:r>
        <w:rPr>
          <w:bCs/>
        </w:rPr>
        <w:t xml:space="preserve">3.  </w:t>
      </w:r>
      <w:r>
        <w:rPr/>
        <w:t>Присвоить адрес земельному участку № 3 площадью 692 кв. м,                    образованному в результате раздела земельного участка с кадастровым                 номером 23:13:0103027:25, расположенного в станице Полтавской,                             ул. Красная, 17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Красная, 174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5-21T13:33:00Z</cp:lastPrinted>
  <dcterms:modified xsi:type="dcterms:W3CDTF">2019-05-29T06:14:00Z</dcterms:modified>
  <cp:revision>22</cp:revision>
  <dc:subject/>
  <dc:title>П О С Т А Н О В Л Е Н И Е</dc:title>
</cp:coreProperties>
</file>