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5.2019                                                                                            № 12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Косыгиной Н.П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площадью 1060 кв. м, образованному в результате объединения земельного участка с кадастровым номером 23:13:0107005:73, расположенного по адресу: станица Полтавская, улица         Абрикосовая, 37, и земельного участка с кадастровым номером 23:13:0107005:6, расположенного по адресу: станица Полтавская, улица                Вишневая, 38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Вишневая, 38.</w:t>
      </w:r>
    </w:p>
    <w:p>
      <w:pPr>
        <w:pStyle w:val="TextBody"/>
        <w:ind w:firstLine="567"/>
        <w:rPr>
          <w:bCs/>
        </w:rPr>
      </w:pPr>
      <w:r>
        <w:rPr/>
        <w:t>2. Постановление вступает в силу со дня его подписания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Master</cp:lastModifiedBy>
  <cp:lastPrinted>2018-05-29T14:07:00Z</cp:lastPrinted>
  <dcterms:modified xsi:type="dcterms:W3CDTF">2019-05-27T11:01:00Z</dcterms:modified>
  <cp:revision>16</cp:revision>
  <dc:subject/>
  <dc:title>П О С Т А Н О В Л Е Н И Е</dc:title>
</cp:coreProperties>
</file>