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szCs w:val="32"/>
        </w:rPr>
      </w:pPr>
      <w:r>
        <w:rPr>
          <w:szCs w:val="32"/>
        </w:rPr>
        <w:t xml:space="preserve">П О С Т А Н О В Л Е Н И Е </w:t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24.05.2019                                                                                                               №  14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ница Полтавская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азмещения сведений о доходах,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ах, об имуществе и обязательствах имущественного характера отдельных категорий лиц  и членов их семей на официальном сайте администрации Полтавского сельского поселения Красноармейск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предоставления этих сведений средствам массовой информации для опублик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                          «О противодействии коррупции», Указом Президента Российской  Федерации  от  8 июля 2013 года № 613 «Вопросы противодействия коррупции» (в редакции от               15 июля 2015 года № 364) администрация Полтавского сельского поселения  Красноармейского района п о с т а н о в л я е т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 порядок размещения сведений о доходах, расходах, об имуществе и обязательствах имущественного характера отдельных категорий лиц  и членов их семей на официальном сайте администрации Полтавского сельского поселения Красноармейского района  и предоставления этих сведений средствам массовой информации для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бщему отделу  администрации Полтавского сельского поселения Красноармейского района (Кузнецова) ознакомить лиц, относящихся к указанным  категория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 настоящим постановлением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3.Постановление администрации Полтавского сельского поселения Красноармейского района от 21 мая 2013 года № 396 «Об утверждении Порядка размещения сведений о доходах, об имуществе, и обязательствах имущественного характера лиц, замещающих должность муниципальной службы в администрации Полтавского сельского поселения Красноармейского района  и членов их семей в сети Интернет на официальном сайте администрации Полтавского сельского поселения Красноармейского района   и предоставления этих сведений средствам массовой информации для опубликования» считать утратившим силу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 </w:t>
        <w:tab/>
        <w:t>В.А.Побожий</w:t>
        <w:tab/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олтавского сельского посе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Красноармейского района   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от  24.05.2019  № 140 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расходах, об имуществе 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х имущественного характера отдельных категорий лиц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их семей  на официальном сайте администрации Полтавского сельского поселения Красноармейского района  и предоставления этих сведений средствам массовой информации для опублик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Настоящим порядком устанавливаются обязанности администрации Полтавского сельского поселения  по размещению сведений о доходах, расходах, об имуществе и обязательствах имущественного характера отдельных категорий лиц, их супругов и несовершеннолетних детей 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-телекоммуникационной сети "Интернет"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олтавского сельского поселения Красноармейского района ( далее- Администрация) и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становить, что к отдельным категориям лиц, в отношении которых настоящим порядком устанавливаются обязанности Администрации по размещению сведений о доходах, расходах, об имуществе и обязательствах имущественного характера, их супругов и несовершеннолетних детей 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-телекоммуникационной сети "Интернет"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и предоставлению этих сведений средствам массовой информации для опубликования в связи с их запросами, относятся  лица, замещающие должности муниципальной службы в Администрации, а также  руководители  подведомственных учреждений культуры (далее – служащий (работник)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 служащих (работников)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1) перечень объектов недвижимого имущества, принадлежащих служащему           (работник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 перечень транспортных средств, с указанием вида и марки, принадлежащих на праве собственности  служащему (работнику), его супруге (супругу) и несовершеннолетним детя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декларированный годовой доход служащего(работника), его супруги (супруга) и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совершеннолетних дет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иные сведения (кроме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служащего (работника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ерсональные данные супруги (супруга), детей и иных членов семьи служащего (работника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анные, позволяющие определить место жительства, почтовый адрес, телефон и иные индивидуальные средства коммуникации служащего (работника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нные, позволяющие определить местонахождение объектов недвижимого имущества, принадлежащих служащему (работнику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Сведения о доходах, об имуществе и обязательствах имущественного характера, указанны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змещаются кадровой службой Администрации (общим отделом) за весь период замещения служащим (работником)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 официальном сайте Администрации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адровая служба Администрации  (общий отдел)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3-х дневный срок со дня поступления запроса от средств массовой информации сообщают о нем  служащему (работнику), в отношении которого поступил запрос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в 7-ми дневный срок со дня поступления запроса от средств массовой информации обеспечивают предоставление им сведений,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Verdana" w:hAnsi="Verdana" w:cs="Verdan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Муниципальные служащие кадровой службы  (общего отдела) Администрации,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ивающие размещение сведений о доходах, расходах, об имуществе и обязательствах имущественного характера на официальных сайтах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бщего отдел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та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</w:t>
        <w:tab/>
        <w:tab/>
        <w:tab/>
        <w:tab/>
        <w:t xml:space="preserve">          </w:t>
        <w:tab/>
        <w:t xml:space="preserve">           </w:t>
        <w:tab/>
        <w:t xml:space="preserve">       Л.М.Кузнецова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09" w:top="79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>Приложение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>к Порядку размещения сведений о доходах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 xml:space="preserve">об имуществе и обязательствах имущественного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 xml:space="preserve">характера лиц, замещающих должности муниципальной службы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 xml:space="preserve">администрации  Полтавского сельского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>поселения, и членов их семей, подлежащих размещению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 xml:space="preserve">на официальном сайте администрации Полтавского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>сельского поселения, и предоставления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>этих сведений для опубликовани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 об имуществе и обязательствах имущественного характера отдельных категорий лиц в администрации Полтавского сельского поселения Красноармейского района  и членов их семей на официальном сайте администрации Полтавского сельского поселения Красноармейского района 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659"/>
        <w:gridCol w:w="1417"/>
        <w:gridCol w:w="1276"/>
        <w:gridCol w:w="1134"/>
        <w:gridCol w:w="992"/>
        <w:gridCol w:w="1418"/>
        <w:gridCol w:w="1275"/>
        <w:gridCol w:w="1134"/>
        <w:gridCol w:w="1539"/>
        <w:gridCol w:w="1155"/>
        <w:gridCol w:w="1417"/>
      </w:tblGrid>
      <w:tr>
        <w:trPr>
          <w:tblHeader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 иное имущество, принадлежащее на праве собственнсост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источники)</w:t>
            </w:r>
          </w:p>
        </w:tc>
      </w:tr>
      <w:tr>
        <w:trPr>
          <w:tblHeader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first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firstLine="2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firstLine="1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бщего отде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расноармейского района</w:t>
        <w:tab/>
        <w:tab/>
        <w:tab/>
        <w:tab/>
        <w:t xml:space="preserve">          </w:t>
        <w:tab/>
        <w:t xml:space="preserve">           </w:t>
        <w:tab/>
        <w:t xml:space="preserve">                                                                                                          Л.М.Кузнецова </w:t>
      </w:r>
    </w:p>
    <w:sectPr>
      <w:headerReference w:type="default" r:id="rId9"/>
      <w:headerReference w:type="first" r:id="rId10"/>
      <w:type w:val="nextPage"/>
      <w:pgSz w:orient="landscape" w:w="16838" w:h="11906"/>
      <w:pgMar w:left="720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37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Style16">
    <w:name w:val="Верхний колонтитул Знак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Основной текст Знак"/>
    <w:qFormat/>
    <w:rPr>
      <w:sz w:val="28"/>
      <w:szCs w:val="24"/>
      <w:lang w:val="en-US" w:bidi="ar-SA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tLeast" w:line="360"/>
      <w:ind w:firstLine="709"/>
    </w:pPr>
    <w:rPr>
      <w:rFonts w:eastAsia="Calibri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0A04CE19B1DDAB6CD91B24AC6B18B896FE3AD7A4497F8400CC76B1BC9C1Z9M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yperlink" Target="consultantplus://offline/ref=77CDA9D3EEC87E5CD2A9129432B5D352F6127C885B2D2C74809F40E671A5B9A14EA3B6F277D6C44539F79471MDAE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22:00Z</dcterms:created>
  <dc:creator>asochakova_me</dc:creator>
  <dc:description/>
  <cp:keywords/>
  <dc:language>en-US</dc:language>
  <cp:lastModifiedBy>user</cp:lastModifiedBy>
  <cp:lastPrinted>2019-05-27T13:23:00Z</cp:lastPrinted>
  <dcterms:modified xsi:type="dcterms:W3CDTF">2019-05-29T17:50:00Z</dcterms:modified>
  <cp:revision>4</cp:revision>
  <dc:subject/>
  <dc:title>Типовой проект</dc:title>
</cp:coreProperties>
</file>