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5.2019                                                                                            № 12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Болдырева Р.С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площадью 1711 кв. м, образованному в результате объединения земельного участка с кадастровым номером 23:13:0106035:18, расположенного по адресу: станица Полтавская, улица         Народная, 174/5, и земельного участка с кадастровым номером 23:13:0106035:29, расположенного по адресу: станица Полтавская, улица           Народная, 176 а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родная, 174/5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5-29T14:07:00Z</cp:lastPrinted>
  <dcterms:modified xsi:type="dcterms:W3CDTF">2019-05-27T10:43:00Z</dcterms:modified>
  <cp:revision>16</cp:revision>
  <dc:subject/>
  <dc:title>П О С Т А Н О В Л Е Н И Е</dc:title>
</cp:coreProperties>
</file>