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9г.                                                                                                     № 136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объекта на землях или земельных участках, 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оставления земельного участка</w:t>
      </w:r>
    </w:p>
    <w:p>
      <w:pPr>
        <w:pStyle w:val="TextBodyIndent"/>
        <w:spacing w:before="0" w:after="0"/>
        <w:ind w:left="28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39.36 Земельного кодекса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11 ноября 2016 года № 385 «Об утверждении формы заявления о заключении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, и перечня документов, прилагаемых к заявлению», на основании заявления акционерного общества «Газпром газораспределение Краснодар» администрация Полтавского сельского поселения Красноармейского района  п о с т а н о в л я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акционерному обществу «Газпром газораспределение Краснодар» разместить объект: «Газопровод – ввод высокого давления от существующего распределительного газопровода высокого давления Ду100 мм, проложенного по ул. Пушкина в районе пересечения с ул. Комсомольской, до границы земельного участка с кадастровым номером 23:13:1201000:36, расположенного по адресу: Краснодарский край, Красноармейский район, ст-ца Полтавская, примерно в 200 м на север», который относится к следующему виду объектов: нефтепроводы и нефтепродуктопроводы диаметром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300 и менее, газопроводы и иные трубопроводы давлением до 1,2 МПа, для размещения которых не требуется разрешение на строительство, на земельном участке по адресу: Краснодарский край, Красноармейский район, станица Полтавская, ул. Комсомольская, с кадастровым номером 23:13:0000000:1167, площадью части земельного участка 3189 кв. метров, сроком на 11 месяцев, на землях, находящихся в муниципальной собственности Полта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оответствии с документами территориального планирования «Газопровод – ввод высокого давления от существующего распределительного газопровода высокого давления Ду100 мм, проложенного по ул. Пушкина в районе пересечения с ул. Комсомольской, до границы земельного участка с кадастровым номером 23:13:1201000:36, расположенного по адресу: Краснодарский край, Красноармейский район, ст-ца Полтавская, примерно в 200 м на север» расположен в соответ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енеральным план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дорога в жилой застрой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вилами землепользования и застройки Полтавского сельского поселения Красноармей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общего пользования –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размещении планируемого газопровода необходимо учитывать охранные зоны объекта, не допускать приближение, либо заход на территорию земельных участков находящихся 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доходам и управлению муниципальным имуществом администрации Полтавского сельского поселения Красноармейского района (Ванярха) подготовить и направить заявителю договор о размещении объекта, указанного в пункте 1 настоящего постановлени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22:00Z</dcterms:created>
  <dc:creator>Елена</dc:creator>
  <dc:description/>
  <cp:keywords/>
  <dc:language>en-US</dc:language>
  <cp:lastModifiedBy>Пользователь</cp:lastModifiedBy>
  <cp:lastPrinted>2019-05-21T15:15:00Z</cp:lastPrinted>
  <dcterms:modified xsi:type="dcterms:W3CDTF">2019-05-21T11:22:00Z</dcterms:modified>
  <cp:revision>2</cp:revision>
  <dc:subject/>
  <dc:title>АДМИНИСТРАЦИЯ</dc:title>
</cp:coreProperties>
</file>