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5.2019                                                                                                       №  1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993" w:right="991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Полтавского сельского поселения Красноармейского района от 18 августа 2014 года № 636/1 «Об организации разработки муниципальных программ Полтавского сельского поселения Красноармейского района на среднесрочный период 2015-2020 годов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 6 октября 2003 года № 131-ФЗ «Об общих принципах организации местного 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», в целях повышения эффективности муниципального управления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Полтавского сельского поселения Красноармейского района то 18 августа 2014 года 636/1 «Об организации разработки муниципальных программ Полтавского сельского поселения Красноармейского района на среднесрочный период 2015-2020 годов»: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наименование постановления изложить в редакции: «Об организации разработки муниципальных программ Полтавского сельского поселения Красноармейского района на среднесрочный период 2015-2024 годы»;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приложение к постановлению изложить в новой редакции (приложение)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В.А. Побожий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1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101" w:type="dxa"/>
            <w:tcBorders/>
          </w:tcPr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rStyle w:val="Style13"/>
                <w:b w:val="false"/>
                <w:bCs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9 № 132_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8.2014г.  № 636/1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rStyle w:val="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14.05.2019 года № 132»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1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10080" w:hanging="0"/>
        <w:jc w:val="right"/>
        <w:rPr>
          <w:rStyle w:val="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Полтавского сельского поселения Красноармей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4394"/>
        <w:gridCol w:w="2622"/>
        <w:gridCol w:w="262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</w:t>
            </w:r>
          </w:p>
          <w:p>
            <w:pPr>
              <w:pStyle w:val="Heading1"/>
              <w:rPr/>
            </w:pPr>
            <w:r>
              <w:rPr/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аименование </w:t>
            </w:r>
          </w:p>
          <w:p>
            <w:pPr>
              <w:pStyle w:val="Heading1"/>
              <w:rPr/>
            </w:pPr>
            <w:r>
              <w:rPr/>
              <w:t>муниципальной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оординатор </w:t>
            </w:r>
          </w:p>
          <w:p>
            <w:pPr>
              <w:pStyle w:val="Heading1"/>
              <w:rPr/>
            </w:pPr>
            <w:r>
              <w:rPr/>
              <w:t>муниципальной программ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оординатор </w:t>
            </w:r>
          </w:p>
          <w:p>
            <w:pPr>
              <w:pStyle w:val="Heading1"/>
              <w:rPr/>
            </w:pPr>
            <w:r>
              <w:rPr/>
              <w:t>подпрограм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рок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4394"/>
        <w:gridCol w:w="2622"/>
        <w:gridCol w:w="2623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мплексное и устойчивое развитие в сфере строительства, архитектуры и дорожного хозяйст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и благоустройства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безопасности насел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 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бщий отдел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11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по вопросам пожарной безопасности 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>
          <w:trHeight w:val="9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казенные учреждения культуры, подведомственные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витие физической культуры и 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пециалист 1 категории по делам молодежи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>
          <w:trHeight w:val="19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ческое развитие и инновационная эконом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ь Полтав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пециалист 1 категории по делам молодежи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витие местного самоуправления и гражданского общест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>
          <w:trHeight w:val="1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ый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циально-экономическое и территориальное развит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обществ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zxx"/>
              </w:rPr>
              <w:t>Главный специалист, юрисконсуль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Полтавского </w:t>
            </w:r>
            <w:r>
              <w:rPr>
                <w:sz w:val="24"/>
                <w:szCs w:val="24"/>
                <w:lang w:bidi="zxx"/>
              </w:rPr>
              <w:t xml:space="preserve">сельского поселения Красноармейского района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 xml:space="preserve">                                             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илищно-коммунального 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на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8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хранение, использование и популяризация объектов культуры, кинематографии и объектов культурного наслед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о-экономическое и территориальное развитие  Полтавского сельского поселения Красноармейск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0</w:t>
            </w:r>
          </w:p>
        </w:tc>
      </w:tr>
      <w:tr>
        <w:trPr>
          <w:trHeight w:val="1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современной городской среды Полтавского сельского поселения Красноармейского района на 2018-2022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</w:t>
        <w:tab/>
        <w:tab/>
        <w:tab/>
        <w:tab/>
        <w:tab/>
        <w:tab/>
        <w:tab/>
        <w:t>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588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554210</wp:posOffset>
              </wp:positionH>
              <wp:positionV relativeFrom="page">
                <wp:posOffset>3367405</wp:posOffset>
              </wp:positionV>
              <wp:extent cx="759460" cy="8432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59600" cy="843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2.3pt;margin-top:265.15pt;width:59.75pt;height:66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82200</wp:posOffset>
              </wp:positionH>
              <wp:positionV relativeFrom="page">
                <wp:posOffset>3746500</wp:posOffset>
              </wp:positionV>
              <wp:extent cx="790575" cy="514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0575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5pt;height:40.5pt;mso-wrap-distance-left:9.05pt;mso-wrap-distance-right:9.05pt;mso-wrap-distance-top:0pt;mso-wrap-distance-bottom:0pt;margin-top:295pt;mso-position-vertical-relative:page;margin-left:78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272905</wp:posOffset>
              </wp:positionH>
              <wp:positionV relativeFrom="page">
                <wp:posOffset>383921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3pt;mso-position-vertical-relative:page;margin-left:730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1:00Z</dcterms:created>
  <dc:creator>123</dc:creator>
  <dc:description/>
  <cp:keywords/>
  <dc:language>en-US</dc:language>
  <cp:lastModifiedBy>user</cp:lastModifiedBy>
  <cp:lastPrinted>2019-05-14T10:07:00Z</cp:lastPrinted>
  <dcterms:modified xsi:type="dcterms:W3CDTF">2019-05-29T17:42:00Z</dcterms:modified>
  <cp:revision>16</cp:revision>
  <dc:subject/>
  <dc:title>РАСПОРЯЖЕНИЕ</dc:title>
</cp:coreProperties>
</file>