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5.2019                                                                                            № 1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Кривуля А.И., Задорожнего Д.Т., Задорожнего В.И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352 кв. м,                    образованному в результате раздела земельного участка с кадастровым                номером 23:13:0103044:102, расположенного в станице Полтавской,                        ул. Кубанская, 25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убанская, 249 «Б»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702 кв. м,                    образованному в результате раздела земельного участка с кадастровым                 номером 23:13:0103044:102, расположенного в станице Полтавской,                             ул. </w:t>
      </w:r>
      <w:r>
        <w:rPr>
          <w:bCs/>
        </w:rPr>
        <w:t>Кубанская, 251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Кубанская, 251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3-26T10:58:00Z</cp:lastPrinted>
  <dcterms:modified xsi:type="dcterms:W3CDTF">2019-05-27T11:03:00Z</dcterms:modified>
  <cp:revision>21</cp:revision>
  <dc:subject/>
  <dc:title>П О С Т А Н О В Л Е Н И Е</dc:title>
</cp:coreProperties>
</file>