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5.2019                                                                                           № 1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лаус Э.Э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объекту недвижимости площадью 42,5 кв.м с кадастровым номером 23:13:0105001:53, расположенному в станице Полтавская,             ул. Ленина, 24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нина, 245, кв. 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5-13T08:40:00Z</cp:lastPrinted>
  <dcterms:modified xsi:type="dcterms:W3CDTF">2019-05-27T11:04:00Z</dcterms:modified>
  <cp:revision>14</cp:revision>
  <dc:subject/>
  <dc:title>П О С Т А Н О В Л Е Н И Е</dc:title>
</cp:coreProperties>
</file>