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8.05.2019                                                                                           № 11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Куриченко С.А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 xml:space="preserve">1.Присвоить адрес земельному участку  площадью 32319 кв. м образованному из земель, государственная собственность на которые не разграничена, расположенному в кадастровом квартале 23:13:0104001 по адресу: станица Полтавская, ул. Тельмана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Тельмана, 43.</w:t>
      </w:r>
    </w:p>
    <w:p>
      <w:pPr>
        <w:pStyle w:val="TextBody"/>
        <w:ind w:firstLine="567"/>
        <w:rPr>
          <w:bCs/>
        </w:rPr>
      </w:pPr>
      <w:r>
        <w:rPr/>
        <w:t>2. Постановление в ступает в силу со дня его подписания.</w:t>
      </w:r>
    </w:p>
    <w:p>
      <w:pPr>
        <w:pStyle w:val="TextBody"/>
        <w:ind w:firstLine="709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Master</cp:lastModifiedBy>
  <cp:lastPrinted>2018-06-09T13:54:00Z</cp:lastPrinted>
  <dcterms:modified xsi:type="dcterms:W3CDTF">2019-05-27T11:05:00Z</dcterms:modified>
  <cp:revision>21</cp:revision>
  <dc:subject/>
  <dc:title>П О С Т А Н О В Л Е Н И Е</dc:title>
</cp:coreProperties>
</file>