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5.2019                                                                                                     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4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от 28 июл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63/1 «О создании комиссии по предупре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квидации чрезвычайных ситуаций и 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ожарной безопасности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6 октября 2003 года № 131-ФЗ «Об общих принципах организации местного самоуправления в Российской Федерации», в целях реализации полномочий органов местного самоуправления Полтавского сельского поселения в области пожарной безопасности, предупреждения и ликвидации чрезвычайных ситуаций администрация Полтавского сельского поселения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Полтавского сельского поселения от 28 июля 2015 года № 663/1 «О создании комиссии по предупреждению и ликвидации чрезвычайных ситуаций и обеспечению противопожарной безопасности Полтавского сельского поселения Красноармейского района», изложив приложение № 1 к постановлению в следующе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Полтавского сельского поселения от 12 мая 2017 года № 147 «О внесении изменений в постановление администрации Полтавского сельского поселения от 28 июля 2015 года № 663/1 «О создании комиссии по предупреждению и ликвидации чрезвычайных ситуаций и  обеспечению противопожарной безопасности Полтавского сельского поселения Красноармейского райо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firstLine="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304" w:leader="none"/>
        </w:tabs>
        <w:ind w:firstLine="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304" w:leader="none"/>
        </w:tabs>
        <w:ind w:firstLine="4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firstLine="4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firstLine="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05.2019  № 119 </w:t>
      </w:r>
    </w:p>
    <w:p>
      <w:pPr>
        <w:pStyle w:val="Normal"/>
        <w:tabs>
          <w:tab w:val="clear" w:pos="708"/>
          <w:tab w:val="left" w:pos="3304" w:leader="none"/>
        </w:tabs>
        <w:ind w:firstLine="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firstLine="4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ConsPlusNormal"/>
        <w:ind w:firstLine="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firstLine="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firstLine="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7.2015  №  663/1</w:t>
      </w:r>
    </w:p>
    <w:p>
      <w:pPr>
        <w:pStyle w:val="ConsPlusNormal"/>
        <w:ind w:firstLine="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</w:t>
      </w:r>
    </w:p>
    <w:p>
      <w:pPr>
        <w:pStyle w:val="ConsPlusNormal"/>
        <w:ind w:firstLine="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firstLine="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5.2019  № 119)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беспечению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25"/>
        <w:gridCol w:w="6155"/>
      </w:tblGrid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тавского сельского поселения Красноармей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лтавского сельского поселения Красноармейского района, заместитель председателя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опросам пожарной безопасности, потребительской сферы и ЛПХ администрации Полта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го отдела администрации Полтавского сельского посел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одкомиссии по устойчивости управления, связи и опове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у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и благоустройства администрации Полтавского сельского посел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группы газоснабжения и коммунально-бытового обесп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о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П «Благоустройств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техническ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нко Игорь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УУП и ПДН МВД России по Красноармейскому район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группы общественного порядка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лтав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 Игорь Николае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ГУ «Кубаньмелиоводхоз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 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отдела, экономист – финанс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ОАО «Красноармейскаярайгаз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икторовна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ОО «Пожремстрой» ВДП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Сергей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начальника Красноармейских районных электрических сетей ОАО «Кубаньэнерго» Славянские электрические се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ячеслав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женер МП ЖКХ  Красноарм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02:00Z</dcterms:created>
  <dc:creator>user</dc:creator>
  <dc:description/>
  <cp:keywords/>
  <dc:language>en-US</dc:language>
  <cp:lastModifiedBy>user</cp:lastModifiedBy>
  <cp:lastPrinted>2019-05-16T10:04:00Z</cp:lastPrinted>
  <dcterms:modified xsi:type="dcterms:W3CDTF">2019-05-29T17:39:00Z</dcterms:modified>
  <cp:revision>7</cp:revision>
  <dc:subject/>
  <dc:title/>
</cp:coreProperties>
</file>