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5.2019                                                                                            № 12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     сельского поселения от 9 июня 2015 года № 540 «Об утверждении Правил              присвоения, изменения и аннулировании адресов», на основании заявления                                 Лебедь В.А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№ 1 площадью 998 кв. м,                    образованному в результате раздела земельного участка с кадастровым                номером 23:13:0104015:56, расположенного в станице Полтавской,                        ул. Шевченко, 29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Шевченко, 29.</w:t>
      </w:r>
    </w:p>
    <w:p>
      <w:pPr>
        <w:pStyle w:val="TextBody"/>
        <w:ind w:firstLine="567"/>
        <w:rPr/>
      </w:pPr>
      <w:r>
        <w:rPr/>
        <w:t xml:space="preserve">2. Присвоить адрес земельному участку № 2 площадью 436 кв. м,                    образованному в результате раздела земельного участка с кадастровым                 номером 23:13:0104015:56, расположенного в станице Полтавской,                             ул. </w:t>
      </w:r>
      <w:r>
        <w:rPr>
          <w:bCs/>
        </w:rPr>
        <w:t>Шевченко, 29</w:t>
      </w:r>
      <w:r>
        <w:rPr/>
        <w:t>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Кооператоров, 22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Master</cp:lastModifiedBy>
  <cp:lastPrinted>2019-03-26T10:58:00Z</cp:lastPrinted>
  <dcterms:modified xsi:type="dcterms:W3CDTF">2019-05-27T11:02:00Z</dcterms:modified>
  <cp:revision>20</cp:revision>
  <dc:subject/>
  <dc:title>П О С Т А Н О В Л Е Н И Е</dc:title>
</cp:coreProperties>
</file>