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0355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Cs w:val="32"/>
        </w:rPr>
      </w:pPr>
      <w:r>
        <w:rPr>
          <w:szCs w:val="32"/>
        </w:rPr>
        <w:t xml:space="preserve">П О С Т А Н О В Л Е Н И Е </w:t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>от  14.05.2019                                                                                                      № 12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фициальном информационном ресурс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Полт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реализации прав граждан на доступ  к информации о деятельности администрации Полтавского сельского поселения и совершенствования системы информационного обеспечения населения Полтавского сельского поселения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 администрация Полтавского сельского поселения 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Определить Интернет-сайт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oltav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официальным информационным ресурсом  администрации Полтавского сельского поселения Красноармейского района (далее - Сайт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Утвердить Положение об официальном сайте администрации Полтавского сельского поселения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регламент информационной поддержки Сайта  (приложение № 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Утвердить Перечень информации о деятельности  администрации Полтавского сельского поселения, подлежащей обязательному  размещению на официальном сайте администрации Полтавского сельского поселения (приложение №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Определить руководителей  структурных подразделений, специалистов администрации Полтавского сельского поселения ответственными лицами   за своевременное  размещение информации, подлежащей обязательному размещению на Сайте согласно приложению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Руководителям  структурных подразделений, специалистам  администрации Полтавского сельского поселения обеспечить полное, достоверное и своевременное  размещение на Сайте информации согласно приложению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Общему отделу администрации Полтавского сельского поселения  (Кузнецова) регулярно, не менее одного раза в месяц,  в целях проведения контроля проводить мониторинг информации, размещаемой на Сайт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Постановление администрации Полтавского сельского поселения от 21 января 2015 года № 74 «Об официальном информационном ресурсе администрации Полтавского сельского поселения Красноармей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ети Интернет 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Контроль за исполнением настоящего постановления возложить на заместителя главы Полтавского сельского поселения В.А. Горист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0. Постановл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 xml:space="preserve">       В.А.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ab/>
        <w:tab/>
        <w:tab/>
        <w:tab/>
        <w:tab/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лта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 14.05.2019  № 1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 xml:space="preserve">                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фициальном сайте 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тавского сельского поселения  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Настоящее Положение разработано  в соответствии с Федеральным законом от 27 июля 2006 года № 149-ФЗ «Об информации, информационных технологиях и о защите информации» и Федеральным Законом от 9 февраля 2009 года № 8-ФЗ «Об обеспечении доступа к информации о деятельности государственных органов  и органов местного самоуправления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оложение определяет статус и порядок работы официального сайта администрации Полтавского сельского поселения Красноармейского района в информационно - коммуникационной сети «Интернет» (далее - Сайт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3.Сайт обеспечивает представительство в сети Интернет  Совета Полтавского сельского поселения, главы Полтавского сельского поселения, администрации Полтавского сельского поселения, структурных подразделений  администрации Полтавского сельского посел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Статус сай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Сайт является официальным муниципальным информационным ресурсом  общего пользования в информационно - телекоммуникационной сети «Интернет» (далее - Интернет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2. Сайт имеет следующий адрес в сети Интернет: 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oltav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 Сайт предполагает открытый и неограниченный  доступ к информации о деятельности администрации Полтавского  сельского поселения (далее – администрация) для пользователей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4. Информация, размещаемая на Сайте, является официально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5.Допускается размещение на Сайте  информации сторонних организаций. В этом случае  делаются специальные уведомления о характере используем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Цели и задачи Сайта.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1. Обеспечение права пользователей сети Интернет на открытый и неограниченный доступ к информации о деятельности администр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 Информационное взаимодействие с пользователями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3. Обеспечение доступности, достоверности информации о деятельности администрации и своевременное ее предоставление посетителям Сай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4. Размещение на Сайте нормативных правовых актов администрации, а также  других докум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5. Информационная поддержка деятельности администрации по реализации социально-экономической и информационной поли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6. Представительство администрации в информационном пространстве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4.Наполнение Сай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1. Информационное наполнение Сайта обеспечивают ответственные должностные лица  структурных подразделений  администрации  (приложение № 3), которые составляют  редакционную группу по информационному сопровождению Сай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2.  Редакционная группа обеспечивает качество подготовки материалов на Сайт, контролирует своевременность и полноту выпуска материалов, соблюдение действующего  законодательства при размещении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3. Информационные (новостные) материалы размещаются на Сайте по мере необходимост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4. Информация, размещаемая на Сайте, является официа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5.Статистическая информация обновляется по мере необход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5. Права и обязанности ответственных лиц за функционирование и  информационное наполнение Сай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1. Ответственные лица имеют право запрашивать и получать у руководителей структурных подразделений администрации сведения и оперативную информацию публичного характера, необходимую для  своевременного  создания и обновления информационных ресурсов Сайт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2. Ответственное лицо контролирует сроки обновления информации, размещенной на С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6. Ответствен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1. Ответственные должностные лица администрации несут ответственность за содержание, полноту, достоверность и своевременное размещение сведений, подлежащих обязательному размещению на Сайте в соответствии с действующим законодательством (приложение №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 xml:space="preserve">           </w:t>
        <w:tab/>
        <w:t>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лта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 14.05.2019  №  1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 xml:space="preserve">              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ой поддержки официального Сай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Настоящий Регламент  определяет процедуры управления официальным сайтом администрации Полтавского сельского поселения, в том числе организацию работы и задачи редакционной группы по информационному сопровождению Сай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2. Состав редакционной груп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В редакционную группу по информационному сопровождению Сайта  (далее – редакционная группа) входят работники структурных подразделений администрации, ответственные за размещение информации на Сайте, руководители подведомственных учреждений (приложение №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Общее руководство работой по наполнению  Сайта информационными материалами  осуществляет начальник общего отдела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3. Обязанности редакционной груп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Редакционная группа в соответствии с положением об официальном Сайте предоставляет информацию  редактору Сайта для размещения ее на Сай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2. Структурное подразделение, ответственное за размещение новостных материалов, обеспечивает  обновление информации в соответствующих разделах Сайта, отвечает за своевременность, достоверность и качество размещаемой информ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3. Редакционная группа обеспечивает своевременное размещение в соответствующих разделах Сайта обязательной информации,  отвечает за своевременность достоверность и качество размещаемой информац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4.Члены редакционной группы несут ответственность за своевременность, достоверность и качество размещаем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лены редакционной группы вправе запрашивать необходимую информацию у руководителей структурных подразделений, других специалистов администрации. Ответственность за достоверность и актуальность информации несет специалист, предоставивший информ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 xml:space="preserve">                  </w:t>
        <w:tab/>
        <w:t>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от 14.05.2019 № 1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iCs/>
          <w:color w:val="000000"/>
          <w:sz w:val="28"/>
          <w:szCs w:val="28"/>
        </w:rPr>
        <w:t>ПЕРЧЕНЬ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iCs/>
          <w:color w:val="000000"/>
          <w:sz w:val="28"/>
          <w:szCs w:val="28"/>
        </w:rPr>
        <w:t xml:space="preserve">информации  о деятельности администрации 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iCs/>
          <w:color w:val="000000"/>
          <w:sz w:val="28"/>
          <w:szCs w:val="28"/>
        </w:rPr>
        <w:t>Полтавского сельского поселения Красноармейского района,</w:t>
      </w:r>
    </w:p>
    <w:p>
      <w:pPr>
        <w:pStyle w:val="Style18"/>
        <w:spacing w:before="0" w:after="0"/>
        <w:jc w:val="center"/>
        <w:rPr>
          <w:rStyle w:val="StrongEmphasis"/>
          <w:iCs/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 xml:space="preserve">подлежащей обязательному размещению  на  официальном сайте администрации Полтавского сельского поселения </w:t>
      </w:r>
    </w:p>
    <w:p>
      <w:pPr>
        <w:pStyle w:val="Style18"/>
        <w:spacing w:before="0" w:after="0"/>
        <w:jc w:val="center"/>
        <w:rPr>
          <w:rStyle w:val="StrongEmphasis"/>
          <w:iCs/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в  информационно- коммуникационной сети « Интернет»</w:t>
      </w:r>
    </w:p>
    <w:p>
      <w:pPr>
        <w:pStyle w:val="Style18"/>
        <w:spacing w:before="0" w:after="0"/>
        <w:jc w:val="center"/>
        <w:rPr>
          <w:rStyle w:val="StrongEmphasis"/>
          <w:bCs/>
          <w:iCs/>
          <w:color w:val="000000"/>
          <w:sz w:val="28"/>
          <w:szCs w:val="28"/>
        </w:rPr>
      </w:pPr>
      <w:r>
        <w:rPr/>
      </w:r>
    </w:p>
    <w:tbl>
      <w:tblPr>
        <w:tblW w:w="102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4"/>
        <w:gridCol w:w="3132"/>
        <w:gridCol w:w="3929"/>
      </w:tblGrid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br/>
              <w:t xml:space="preserve">Вид, сведений 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tLeast" w:line="360" w:before="280" w:after="0"/>
              <w:jc w:val="center"/>
              <w:rPr/>
            </w:pPr>
            <w:r>
              <w:rPr>
                <w:bCs/>
                <w:iCs/>
                <w:color w:val="000000"/>
              </w:rPr>
              <w:t xml:space="preserve">Органы администрации                    (специалисты), ответственные за предоставление информации </w:t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tLeast" w:line="360" w:before="280" w:after="0"/>
              <w:jc w:val="center"/>
              <w:rPr/>
            </w:pPr>
            <w:r>
              <w:rPr>
                <w:bCs/>
                <w:iCs/>
                <w:color w:val="000000"/>
              </w:rPr>
              <w:t>Регламент обновления информации</w:t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tLeast" w:line="225"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1.  Общая информация об органе местного самоуправления:   Наименование      и      структура      органа местного самоуправления, почтовый адрес, адрес электронной почты, номера  телефонов справочных служб органа местного самоуправления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чальник общего отдела</w:t>
            </w:r>
          </w:p>
          <w:p>
            <w:pPr>
              <w:pStyle w:val="Style18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8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разделы сайта: реквизиты и контакты;</w:t>
            </w:r>
          </w:p>
          <w:p>
            <w:pPr>
              <w:pStyle w:val="Style18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формация о поселении - администрация)</w:t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tLeast" w:line="225" w:before="0" w:after="2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8"/>
              <w:spacing w:lineRule="atLeast" w:line="225" w:before="280" w:after="0"/>
              <w:rPr/>
            </w:pPr>
            <w:r>
              <w:rPr>
                <w:bCs/>
                <w:color w:val="000000"/>
              </w:rPr>
              <w:t xml:space="preserve">в течение 3-х рабочих дней после издания соответствующих правовых актов либо внесения изменений в них, информация о реквизитах (почтовый адрес, адрес электронной почты, номера телефонов) поддерживается в актуальном состоянии  </w:t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tLeast" w:line="225" w:before="280" w:after="0"/>
              <w:jc w:val="both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2.  Сведения       о  полномочиях      органа  местного самоуправления,   задачах   и   функциях   его   структурных подразделений,    а    также    перечень    законов    и    иных нормативных      правовых      актов,      определяющих     эти полномочия, задачи и функции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рисконсульт,</w:t>
            </w:r>
          </w:p>
          <w:p>
            <w:pPr>
              <w:pStyle w:val="Style18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8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чальник  общего отдела</w:t>
            </w:r>
          </w:p>
          <w:p>
            <w:pPr>
              <w:pStyle w:val="Style18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8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раздел сайта: информация о поселении – администрация)</w:t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tLeast" w:line="225" w:before="0" w:after="2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8"/>
              <w:spacing w:lineRule="atLeast" w:line="2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8"/>
              <w:spacing w:lineRule="atLeast" w:line="225" w:before="280" w:after="0"/>
              <w:rPr/>
            </w:pPr>
            <w:r>
              <w:rPr>
                <w:bCs/>
                <w:color w:val="000000"/>
              </w:rPr>
              <w:t xml:space="preserve">в течение 3-х рабочих дней после издания соответствующих  правовых актов либо внесения изменений в них, поддерживается в актуальном состоянии  </w:t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tLeast" w:line="225" w:before="0" w:after="280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.П</w:t>
            </w:r>
            <w:r>
              <w:rPr/>
              <w:t>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;</w:t>
            </w:r>
          </w:p>
          <w:p>
            <w:pPr>
              <w:pStyle w:val="Style18"/>
              <w:spacing w:lineRule="atLeast" w:line="225"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tLeast" w:line="225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чальник</w:t>
            </w:r>
          </w:p>
          <w:p>
            <w:pPr>
              <w:pStyle w:val="Style18"/>
              <w:spacing w:lineRule="atLeast" w:line="225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рганизационного отдела,</w:t>
            </w:r>
          </w:p>
          <w:p>
            <w:pPr>
              <w:pStyle w:val="Style18"/>
              <w:spacing w:lineRule="atLeast" w:line="225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Style18"/>
              <w:spacing w:lineRule="atLeast" w:line="225" w:before="0" w:after="0"/>
              <w:jc w:val="center"/>
              <w:rPr/>
            </w:pPr>
            <w:r>
              <w:rPr>
                <w:bCs/>
                <w:color w:val="000000"/>
              </w:rPr>
              <w:t xml:space="preserve">руководители подведомственных учреждений </w:t>
            </w:r>
          </w:p>
          <w:p>
            <w:pPr>
              <w:pStyle w:val="Style18"/>
              <w:spacing w:lineRule="atLeast" w:line="225"/>
              <w:jc w:val="center"/>
              <w:rPr/>
            </w:pPr>
            <w:r>
              <w:rPr>
                <w:bCs/>
                <w:color w:val="000000"/>
              </w:rPr>
              <w:t>(раздел сайта: муниципальные учреждения культуры)</w:t>
            </w:r>
          </w:p>
          <w:p>
            <w:pPr>
              <w:pStyle w:val="Style18"/>
              <w:spacing w:lineRule="atLeast" w:line="225"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tLeast" w:line="225" w:before="0" w:after="2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8"/>
              <w:spacing w:lineRule="atLeast" w:line="2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8"/>
              <w:spacing w:lineRule="atLeast" w:line="2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8"/>
              <w:spacing w:lineRule="atLeast" w:line="225"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в течение 3-х рабочих дней после издания соответствующих правовых актов либо внесения изменений в них, информация о реквизитах (почтовый адрес, адрес электронной почты, номера телефонов) поддерживается в актуальном состоянии  </w:t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firstLine="142"/>
              <w:rPr>
                <w:bCs/>
                <w:color w:val="000000"/>
              </w:rPr>
            </w:pPr>
            <w:r>
              <w:rPr/>
              <w:t>4.Сведения о руководителях органа местного самоуправления, его структурных подразделений, руководителях подведомственных организаций (фамилии, имена, отчества, а также при согласии указанных лиц иные сведения о них)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tLeast" w:line="225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чальник общего отдела,</w:t>
            </w:r>
          </w:p>
          <w:p>
            <w:pPr>
              <w:pStyle w:val="Style18"/>
              <w:spacing w:lineRule="atLeast" w:line="225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Style18"/>
              <w:spacing w:lineRule="atLeast" w:line="225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уководители </w:t>
            </w:r>
          </w:p>
          <w:p>
            <w:pPr>
              <w:pStyle w:val="Style18"/>
              <w:spacing w:lineRule="atLeast" w:line="225" w:before="0" w:after="0"/>
              <w:jc w:val="center"/>
              <w:rPr/>
            </w:pPr>
            <w:r>
              <w:rPr>
                <w:bCs/>
                <w:color w:val="000000"/>
              </w:rPr>
              <w:t xml:space="preserve">подведомственных учреждений </w:t>
            </w:r>
          </w:p>
          <w:p>
            <w:pPr>
              <w:pStyle w:val="Style18"/>
              <w:spacing w:lineRule="atLeast" w:line="225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8"/>
              <w:spacing w:lineRule="atLeast" w:line="225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разделы сайта: информация о поселении - администрация;</w:t>
            </w:r>
          </w:p>
          <w:p>
            <w:pPr>
              <w:pStyle w:val="Style18"/>
              <w:spacing w:lineRule="atLeast" w:line="225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ые учреждения культуры)</w:t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tLeast" w:line="225" w:before="0" w:after="2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8"/>
              <w:spacing w:lineRule="atLeast" w:line="2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8"/>
              <w:spacing w:lineRule="atLeast" w:line="2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8"/>
              <w:spacing w:lineRule="atLeast" w:line="225"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 течение 3-х рабочих дней после издания соответствующих  правовых актов либо внесения изменений в них, поддерживается в актуальном состоянии  </w:t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                </w:t>
            </w:r>
            <w:r>
              <w:rPr>
                <w:rFonts w:eastAsia="Calibri" w:cs="Calibri" w:ascii="Calibri" w:hAnsi="Calibri"/>
              </w:rPr>
              <w:t xml:space="preserve">      </w:t>
            </w:r>
            <w:r>
              <w:rPr/>
              <w:t>5. Перечни информационных систем, банков данных, реестров, регистров, находящихся в ведении органа местного самоуправления, подведомственных организаций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tLeast" w:line="225" w:before="0" w:after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уководители структурных подразделений, </w:t>
            </w:r>
          </w:p>
          <w:p>
            <w:pPr>
              <w:pStyle w:val="Style18"/>
              <w:spacing w:lineRule="atLeast" w:line="225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тственные специалисты,</w:t>
            </w:r>
          </w:p>
          <w:p>
            <w:pPr>
              <w:pStyle w:val="Style18"/>
              <w:spacing w:lineRule="atLeast" w:line="225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руководители подведомственных учреждений </w:t>
            </w:r>
          </w:p>
          <w:p>
            <w:pPr>
              <w:pStyle w:val="Style18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раздел сайта: информация о поселении - информационные системы, банки данных, реестры, регистры)</w:t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tLeast" w:line="225" w:before="0" w:after="2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8"/>
              <w:spacing w:lineRule="atLeast" w:line="2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8"/>
              <w:spacing w:lineRule="atLeast" w:line="2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8"/>
              <w:spacing w:lineRule="atLeast" w:line="2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8"/>
              <w:spacing w:lineRule="atLeast" w:line="2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8"/>
              <w:spacing w:lineRule="atLeast" w:line="225"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держивается в актуальном состоянии</w:t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firstLine="142"/>
              <w:jc w:val="both"/>
              <w:rPr>
                <w:bCs/>
              </w:rPr>
            </w:pPr>
            <w:r>
              <w:rPr>
                <w:bCs/>
              </w:rPr>
              <w:t>6.Му</w:t>
            </w:r>
            <w:r>
              <w:rPr/>
              <w:t>ниципальные правовые акты, изданные органом местного самоуправлени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tLeast" w:line="225" w:before="0" w:after="280"/>
              <w:jc w:val="center"/>
              <w:rPr/>
            </w:pPr>
            <w:r>
              <w:rPr>
                <w:bCs/>
                <w:color w:val="000000"/>
              </w:rPr>
              <w:t xml:space="preserve">начальник общего отдела </w:t>
            </w:r>
          </w:p>
          <w:p>
            <w:pPr>
              <w:pStyle w:val="Style18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раздел сайта:</w:t>
            </w:r>
          </w:p>
          <w:p>
            <w:pPr>
              <w:pStyle w:val="Style18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творчество)</w:t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tLeast" w:line="225" w:before="0" w:after="2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8"/>
              <w:spacing w:lineRule="atLeast" w:line="225"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жемесячно,  в течение 7- ми календарных дней  после окончания месяца</w:t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firstLine="142"/>
              <w:jc w:val="both"/>
              <w:rPr/>
            </w:pPr>
            <w:r>
              <w:rPr>
                <w:bCs/>
                <w:color w:val="000000"/>
              </w:rPr>
              <w:t>7.Те</w:t>
            </w:r>
            <w:r>
              <w:rPr/>
              <w:t>ксты проектов муниципальных правовых актов, внесенных в представительный орган муниципального образования</w:t>
            </w:r>
          </w:p>
          <w:p>
            <w:pPr>
              <w:pStyle w:val="Style18"/>
              <w:spacing w:lineRule="atLeast" w:line="225"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чальник общего отдела</w:t>
            </w:r>
          </w:p>
          <w:p>
            <w:pPr>
              <w:pStyle w:val="Style18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8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 раздел сайта: Совет поселения – проекты решений Совета)</w:t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Style19"/>
              <w:jc w:val="left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 позднее 3-х рабочих дней до дня рассмотрения  проекта представительным  органом  (за исключением внеочередных сессий</w:t>
            </w:r>
            <w:r>
              <w:rPr>
                <w:bCs/>
                <w:color w:val="000000"/>
              </w:rPr>
              <w:t>)</w:t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8. И</w:t>
            </w:r>
            <w:r>
              <w:rPr/>
              <w:t>нформацию о закупках товаров, работ, услуг для обеспечения государственных и муниципальных нужд в соответствии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/>
              <w:t>с 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tLeast" w:line="225" w:before="0" w:after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лавный специалист отдела по доходам и управлению муниципальным имуществом </w:t>
            </w:r>
          </w:p>
          <w:p>
            <w:pPr>
              <w:pStyle w:val="Style18"/>
              <w:spacing w:lineRule="atLeast" w:line="225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 раздел сайта: муниципальный заказ и торги</w:t>
            </w:r>
          </w:p>
          <w:p>
            <w:pPr>
              <w:pStyle w:val="Style18"/>
              <w:spacing w:lineRule="atLeast" w:line="225"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соответствии с </w:t>
            </w:r>
            <w:hyperlink r:id="rId5">
              <w:r>
                <w:rPr>
                  <w:rStyle w:val="InternetLink"/>
                  <w:rFonts w:cs="Times New Roman"/>
                  <w:color w:val="000000"/>
                </w:rPr>
                <w:t>законодательством</w:t>
              </w:r>
            </w:hyperlink>
            <w:r>
              <w:rPr/>
              <w:t xml:space="preserve"> о размещении заказов на поставки товаров, выполнение работ, оказание услуг для муниципальных нужд</w:t>
            </w:r>
          </w:p>
          <w:p>
            <w:pPr>
              <w:pStyle w:val="Style18"/>
              <w:spacing w:lineRule="atLeast" w:line="225"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tLeast" w:line="225"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9.Административные регламенты, стандарты муниципальных услуг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tLeast" w:line="225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ководители структурных подразделений, ответственные специалисты</w:t>
            </w:r>
          </w:p>
          <w:p>
            <w:pPr>
              <w:pStyle w:val="Style18"/>
              <w:spacing w:lineRule="atLeast" w:line="225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8"/>
              <w:spacing w:lineRule="atLeast" w:line="225" w:before="0" w:after="0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 разделы сайта: административная реформа;</w:t>
            </w:r>
          </w:p>
          <w:p>
            <w:pPr>
              <w:pStyle w:val="Style18"/>
              <w:spacing w:lineRule="atLeast" w:line="225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8"/>
              <w:spacing w:lineRule="atLeast" w:line="225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8"/>
              <w:spacing w:lineRule="atLeast" w:line="225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иводействие коррупции, антикоррупционная экспертиза)</w:t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течение 3-х дней после принятия </w:t>
            </w:r>
            <w:r>
              <w:rPr>
                <w:bCs/>
                <w:color w:val="000000"/>
              </w:rPr>
              <w:t>правовых актов либо внесения изменений в них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проекты размещаются  не позднее 15 календарных дней до даты утверждения регламен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10. Виды муниципального контроля, осуществляемого органом местного самоуправления,  перечень нормативных правовых актов, регулирующих осуществление муниципального контроля по видам контроля, информация для юридических лиц и индивидуальных предпринимателей о проводимых мероприятиях, направленных на профилактику нарушений обязательных требований законодательства, планы проверок, отчеты об осуществлении муниципального контроля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чальник  отдела ЖКХ и благоустройства,</w:t>
            </w:r>
          </w:p>
          <w:p>
            <w:pPr>
              <w:pStyle w:val="Style18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8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ный специалист по вопросам пожарной безопасности, потребительской сферы и ЛПХ</w:t>
            </w:r>
          </w:p>
          <w:p>
            <w:pPr>
              <w:pStyle w:val="Style18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8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 раздел сайта: муниципальный контроль)</w:t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течение 3-х рабочих  дней после принятия </w:t>
            </w:r>
            <w:r>
              <w:rPr>
                <w:bCs/>
                <w:color w:val="000000"/>
              </w:rPr>
              <w:t>правовых актов либо внесения изменений в них, согласования плана проверок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поддерживается в актуальном состоянии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11. Установленные формы обращений, заявлений и иных документов, принимаемых органом местного самоуправления к рассмотрению в соответствии с законами и иными нормативными правовыми актами, муниципальными правовыми актам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Style18"/>
              <w:spacing w:lineRule="atLeast" w:line="225"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tLeast" w:line="225" w:before="0" w:after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чальники отделов, </w:t>
            </w:r>
          </w:p>
          <w:p>
            <w:pPr>
              <w:pStyle w:val="Style18"/>
              <w:spacing w:lineRule="atLeast" w:line="225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тветственные специалисты по своему направлению деятельности </w:t>
            </w:r>
          </w:p>
          <w:p>
            <w:pPr>
              <w:pStyle w:val="Style18"/>
              <w:spacing w:lineRule="atLeast" w:line="225"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tLeast" w:line="225"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12</w:t>
            </w:r>
            <w:r>
              <w:rPr/>
              <w:t xml:space="preserve"> .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 xml:space="preserve">Порядок обжалования муниципальных правовых актов 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юрисконсульт </w:t>
            </w:r>
          </w:p>
          <w:p>
            <w:pPr>
              <w:pStyle w:val="Style18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Style18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 раздел сайта: информация о поселении - администрация)</w:t>
            </w:r>
          </w:p>
          <w:p>
            <w:pPr>
              <w:pStyle w:val="Style18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8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tLeast" w:line="225" w:before="0" w:after="2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8"/>
              <w:spacing w:lineRule="atLeast" w:line="225" w:before="280" w:after="0"/>
              <w:rPr>
                <w:bCs/>
                <w:color w:val="000000"/>
              </w:rPr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13. Информацию об участии органа местного самоуправления в целевых и иных программах, международном сотрудничестве, включая официальные тексты соответствующих международных договоров Российской Федерации, а также о мероприятиях, проводимых органом местного самоуправления, в том числе сведения об официальных визитах и о рабочих поездках руководителей и официальных делегаций органа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онного отдел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раздел сайта: новостная лента)</w:t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держивается в актуальном состоян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онсы официального визита, рабочей поездки – в течение одного дня перед началом соответствующего мероприятия; итоги официального визита, рабочей поездки – в течение одного  рабочего дня после окончания соответствующего мероприятия</w:t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tLeast" w:line="225"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14.    Информация    о    состоянии    защиты    населения    и территории поселения от чрезвычайных ситуаций и принятых мерах по обеспечению   их   безопасности,   о прогнозируемых  и возникших чрезвычайных ситуациях, о приемах  и способах  защиты населения от них, а также иную информацию подлежащую доведению органом местного самоуправления до сведения граждан и организаций в соответствии с федеральными законами, законами субъекта РФ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ный специалист по вопросам пожарной безопасности, потребительской сферы и ЛПХ</w:t>
            </w:r>
          </w:p>
          <w:p>
            <w:pPr>
              <w:pStyle w:val="Style18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bCs/>
                <w:color w:val="000000"/>
              </w:rPr>
              <w:t xml:space="preserve">(разделы сайта: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bCs/>
                <w:color w:val="000000"/>
              </w:rPr>
              <w:t>ГО И ЧС;</w:t>
            </w:r>
          </w:p>
          <w:p>
            <w:pPr>
              <w:pStyle w:val="Style18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новостная лента) </w:t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 возникновении чрезвычайных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ситуаций информация размещается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не позднее 30 минут после введения для соответствующих подсистем и звеньев государственной системы предупреждения и ликвидации чрезвычайных ситуаций режима повышенной готовности;</w:t>
            </w:r>
          </w:p>
          <w:p>
            <w:pPr>
              <w:pStyle w:val="Style18"/>
              <w:spacing w:lineRule="atLeast" w:line="225"/>
              <w:rPr/>
            </w:pPr>
            <w:r>
              <w:rPr/>
              <w:t>не позднее 20 минут после введения режима чрезвычайной ситуации;</w:t>
            </w:r>
          </w:p>
          <w:p>
            <w:pPr>
              <w:pStyle w:val="Style18"/>
              <w:spacing w:lineRule="atLeast" w:line="225"/>
              <w:rPr/>
            </w:pPr>
            <w:r>
              <w:rPr/>
              <w:t>в течение одного рабочего дня со дня, следующего за датой  издания  нормативного акта</w:t>
            </w:r>
          </w:p>
          <w:p>
            <w:pPr>
              <w:pStyle w:val="Style18"/>
              <w:spacing w:lineRule="atLeast" w:line="225" w:before="280" w:after="0"/>
              <w:rPr>
                <w:bCs/>
                <w:color w:val="000000"/>
              </w:rPr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15.Информацию о результатах проверок, проведенных органом местного самоуправления, подведомственными организациями в пределах их полномочий, а также о результатах проверок, проведенных в органе местного самоуправления, подведомственных организациях</w:t>
            </w:r>
          </w:p>
          <w:p>
            <w:pPr>
              <w:pStyle w:val="Style18"/>
              <w:spacing w:lineRule="atLeast" w:line="225"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tLeast" w:line="225" w:before="0" w:after="280"/>
              <w:jc w:val="center"/>
              <w:rPr/>
            </w:pP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руководители структурных подразделений, </w:t>
            </w:r>
          </w:p>
          <w:p>
            <w:pPr>
              <w:pStyle w:val="Style18"/>
              <w:spacing w:lineRule="atLeast" w:line="225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тственные специалисты,</w:t>
            </w:r>
          </w:p>
          <w:p>
            <w:pPr>
              <w:pStyle w:val="Style18"/>
              <w:spacing w:lineRule="atLeast" w:line="225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руководители подведомственных учреждений </w:t>
            </w:r>
          </w:p>
          <w:p>
            <w:pPr>
              <w:pStyle w:val="Style18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(разделы сайта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униципальный контроль - отчеты об осуществлении муниципального контрол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формация о поселении- проводимые провер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5-ти рабочих дней после получения акта проверки</w:t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tLeast" w:line="225" w:before="0" w:after="2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16.   Тексты    официальных    выступлений    и    заявлений руководителя и заместителя руководителя органа местного самоуправления</w:t>
            </w:r>
          </w:p>
          <w:p>
            <w:pPr>
              <w:pStyle w:val="Style18"/>
              <w:spacing w:lineRule="atLeast" w:line="225"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tLeast" w:line="225" w:before="0" w:after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чальник общего отдела</w:t>
            </w:r>
          </w:p>
          <w:p>
            <w:pPr>
              <w:pStyle w:val="Style18"/>
              <w:spacing w:lineRule="atLeast" w:line="225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( раздел сайта: </w:t>
            </w:r>
          </w:p>
          <w:p>
            <w:pPr>
              <w:pStyle w:val="Style18"/>
              <w:spacing w:lineRule="atLeast" w:line="225"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ация о поселении – администрация- официальные  выступления)</w:t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tLeast" w:line="225" w:before="0" w:after="2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8"/>
              <w:spacing w:lineRule="atLeast" w:line="225"/>
              <w:rPr/>
            </w:pPr>
            <w:r>
              <w:rPr/>
            </w:r>
          </w:p>
          <w:p>
            <w:pPr>
              <w:pStyle w:val="Style18"/>
              <w:spacing w:lineRule="atLeast" w:line="225" w:before="280" w:after="0"/>
              <w:rPr>
                <w:bCs/>
                <w:color w:val="000000"/>
              </w:rPr>
            </w:pPr>
            <w:r>
              <w:rPr/>
              <w:t>в течение 2-х рабочих дней  после даты официального  выступления, оглашения заявления, подачи информации</w:t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7.Статистическая информация о деятельности администрации, 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статистические данные и показатели, характеризующие состояние и динамику развития экономической, социальной или иных сфер жизнедеятельности, регулирование которых отнесено к полномочиям органа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сведения об использовании органом местного  самоуправления, подведомственными учреждениями выделяемых  бюджетных сред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сведения о представленных организациям и индивидуальным предпринимателям  льготах, отсрочках, рассрочках, о списании задолженности по платежам в бюджеты бюджетной системы 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 xml:space="preserve">г) </w:t>
            </w:r>
            <w:r>
              <w:rPr>
                <w:color w:val="000000"/>
                <w:shd w:fill="FFFFFF" w:val="clear"/>
              </w:rPr>
              <w:t xml:space="preserve">сведения о численности работающих в  администрации Полтавского сельского поселения, подведомственных учреждениях и их денежном содержании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д) муниципальные целевые программы и изменения к ни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меститель начальника финансового отде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раздел сайта: экономика  и бюдже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финансового отде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раздел сайта: экономика  и бюджет - бюдже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ик отдела по доходам и управлению  муниципальным имуществ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(раздел сайт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униципальное имущество и налоги – сведения о предоставленных льгота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начальника  финансового отде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>(раздел сайта: экономика  и</w:t>
            </w:r>
          </w:p>
          <w:p>
            <w:pPr>
              <w:pStyle w:val="Normal"/>
              <w:jc w:val="both"/>
              <w:rPr/>
            </w:pPr>
            <w:r>
              <w:rPr/>
              <w:t>бюджет - статистические данные и показате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начальника  финансового отде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раздел сайта: экономика  и</w:t>
            </w:r>
          </w:p>
          <w:p>
            <w:pPr>
              <w:pStyle w:val="Normal"/>
              <w:jc w:val="both"/>
              <w:rPr/>
            </w:pPr>
            <w:r>
              <w:rPr/>
              <w:t>бюджет – муниципальные программы)</w:t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течение 7-ми календарных дней после дня, установленного для сдачи соответствующего отчета, принятия правового ак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квартально, в течение 7-ми календарных дней после окончания кварт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течение 3-х рабочих  дней после принятия реш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квартально, в течение 7-ми календарных дней после окончания кварт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10-ти календарных дней после издания правого акта,</w:t>
            </w:r>
          </w:p>
          <w:p>
            <w:pPr>
              <w:pStyle w:val="Normal"/>
              <w:rPr/>
            </w:pPr>
            <w:r>
              <w:rPr/>
              <w:t>поддерживается в актуальном состоя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tLeast" w:line="225" w:before="0" w:after="2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18. Информация о кадровом обеспечении органа местного самоуправления:</w:t>
            </w:r>
          </w:p>
          <w:p>
            <w:pPr>
              <w:pStyle w:val="Style18"/>
              <w:spacing w:lineRule="atLeast" w:line="2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br/>
              <w:t>- порядок поступления граждан на муниципальную службу;</w:t>
            </w:r>
          </w:p>
          <w:p>
            <w:pPr>
              <w:pStyle w:val="Style18"/>
              <w:spacing w:lineRule="atLeast" w:line="2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8"/>
              <w:spacing w:lineRule="atLeast" w:line="225"/>
              <w:rPr/>
            </w:pPr>
            <w:r>
              <w:rPr>
                <w:bCs/>
                <w:color w:val="000000"/>
              </w:rPr>
              <w:t>-    сведения    о    вакантных    должностях    муниципальной службы, квалификационные требования к кандидатам на замещение вакантных должностей муниципальной службы;</w:t>
            </w:r>
          </w:p>
          <w:p>
            <w:pPr>
              <w:pStyle w:val="Style18"/>
              <w:spacing w:lineRule="atLeast" w:line="225"/>
              <w:rPr/>
            </w:pPr>
            <w:r>
              <w:rPr>
                <w:bCs/>
                <w:color w:val="000000"/>
              </w:rPr>
              <w:br/>
              <w:t>-квалификационные     требования     к     кандидатам     на замещение вакантных должностей муниципальной службы;</w:t>
            </w:r>
          </w:p>
          <w:p>
            <w:pPr>
              <w:pStyle w:val="Style18"/>
              <w:spacing w:lineRule="atLeast" w:line="2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8"/>
              <w:spacing w:lineRule="atLeast" w:line="225"/>
              <w:rPr/>
            </w:pPr>
            <w:r>
              <w:rPr>
                <w:bCs/>
                <w:color w:val="000000"/>
              </w:rPr>
              <w:t>-  условия и результаты конкурсов на замещение вакантных должностей муниципальной службы;</w:t>
            </w:r>
          </w:p>
          <w:p>
            <w:pPr>
              <w:pStyle w:val="Style18"/>
              <w:spacing w:lineRule="atLeast" w:line="2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br/>
            </w:r>
          </w:p>
          <w:p>
            <w:pPr>
              <w:pStyle w:val="Style18"/>
              <w:spacing w:lineRule="atLeast" w:line="225" w:before="280" w:after="0"/>
              <w:rPr/>
            </w:pPr>
            <w:r>
              <w:rPr>
                <w:bCs/>
                <w:color w:val="000000"/>
              </w:rPr>
              <w:t>-номера    телефонов,    по    которым    можно    получить информацию по вопросу замещения вакантных должностей в органе местного самоуправления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чальник общего отдела</w:t>
            </w:r>
          </w:p>
          <w:p>
            <w:pPr>
              <w:pStyle w:val="Style18"/>
              <w:spacing w:lineRule="atLeast" w:line="225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8"/>
              <w:spacing w:lineRule="atLeast" w:line="225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 раздел сайта: кадровая политика-кадровое обеспечение)</w:t>
            </w:r>
          </w:p>
          <w:p>
            <w:pPr>
              <w:pStyle w:val="Style18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8"/>
              <w:spacing w:lineRule="atLeast" w:line="225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 раздел сайта: кадровая политика-сведения о вакантных должностях)</w:t>
            </w:r>
          </w:p>
          <w:p>
            <w:pPr>
              <w:pStyle w:val="Style18"/>
              <w:spacing w:lineRule="atLeast" w:line="225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8"/>
              <w:spacing w:lineRule="atLeast" w:line="225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8"/>
              <w:spacing w:lineRule="atLeast" w:line="225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8"/>
              <w:spacing w:lineRule="atLeast" w:line="225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 раздел сайта: кадровая политика-конкурсы на замещение вакантных должностей муниципальной службы)</w:t>
            </w:r>
          </w:p>
          <w:p>
            <w:pPr>
              <w:pStyle w:val="Style18"/>
              <w:spacing w:lineRule="atLeast" w:line="225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8"/>
              <w:spacing w:lineRule="atLeast" w:line="225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 раздел сайта: кадровая политика -конкурсы на замещение вакантных должностей муниципальной службы )</w:t>
            </w:r>
          </w:p>
          <w:p>
            <w:pPr>
              <w:pStyle w:val="Style18"/>
              <w:spacing w:lineRule="atLeast" w:line="225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8"/>
              <w:spacing w:lineRule="atLeast" w:line="225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 раздел сайта: кадровая политика-сведения о вакантных должностях)</w:t>
            </w:r>
          </w:p>
          <w:p>
            <w:pPr>
              <w:pStyle w:val="Style18"/>
              <w:spacing w:lineRule="atLeast" w:line="225"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оддерживается в актуальном состоянии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ечение 2-х  рабочих дней с даты открытия ваканс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позднее, чем за 20 календарных дней до дня проведения конкурс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условия конкурса размещаются не позднее чем за 20 календарных дней до дня проведения конкурса;</w:t>
            </w:r>
          </w:p>
          <w:p>
            <w:pPr>
              <w:pStyle w:val="Normal"/>
              <w:rPr/>
            </w:pPr>
            <w:r>
              <w:rPr/>
              <w:t>результаты - в течение 3 рабочих дней после проведения конкур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.Информация о работе администрации Полтавского сельского поселения 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bookmarkStart w:id="0" w:name="sub_101"/>
            <w:r>
              <w:rPr/>
              <w:t>а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</w:t>
            </w:r>
            <w:bookmarkEnd w:id="0"/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) фамилия, имя и отчество руководителя подразделения или иного должностного лица, к полномочиям которых  отнесены организация приема лиц, указанных в п. а), обеспечение рассмотрения их обращений, а также номер телефона, по которому можно получить информацию справочного характе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) обзоры обращений лиц, указанных в п.а) настоящего пункта, а также обобщенную  информацию о результатах рассмотрения обращений и принятых мерах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bCs/>
                <w:color w:val="000000"/>
              </w:rPr>
              <w:t>начальник общего отдела,</w:t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 xml:space="preserve"> </w:t>
            </w:r>
            <w:r>
              <w:rPr>
                <w:rStyle w:val="PageNumber"/>
                <w:bCs/>
                <w:color w:val="000000"/>
              </w:rPr>
              <w:t>(раздел сайта: обращения граждан)</w:t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 xml:space="preserve">(разделы сайта: </w:t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>обращения граждан – порядок рассмотрения обращений;</w:t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>обращения граждан –</w:t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>графики приема граждан)</w:t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 xml:space="preserve">(раздел сайта: </w:t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>обращения граждан –</w:t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>график приема граждан в МО Полтавское с.п._</w:t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 xml:space="preserve">(разделы сайта: </w:t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>обращения граждан –</w:t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>информация о работе с обращениями;</w:t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>обращения граждан –</w:t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>информация о работе с обращениями</w:t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>обзоры обращений и принятые меры</w:t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>
                <w:rStyle w:val="PageNumber"/>
                <w:bCs/>
                <w:color w:val="000000"/>
              </w:rPr>
              <w:t>поддерживается в актуальном состоянии</w:t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>
                <w:rStyle w:val="PageNumber"/>
                <w:bCs/>
                <w:color w:val="000000"/>
              </w:rPr>
              <w:t>поддерживается в актуальном состоянии</w:t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>
                <w:rStyle w:val="PageNumber"/>
                <w:bCs/>
                <w:color w:val="000000"/>
              </w:rPr>
              <w:t>ежеквартально, в течение 7-ми календарных дней   после окончания квартала</w:t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0.Устав муниципального образования Полтавское сельское посел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 действующая редакция)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>
                <w:rStyle w:val="PageNumber"/>
                <w:bCs/>
                <w:color w:val="000000"/>
              </w:rPr>
              <w:t>юрисконсульт;</w:t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>
                <w:rStyle w:val="PageNumber"/>
                <w:bCs/>
                <w:color w:val="000000"/>
              </w:rPr>
              <w:t>( разделы сайта: информация о поселении - Устав);</w:t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>Совет поселения –нормативные документы)</w:t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>
                <w:rStyle w:val="PageNumber"/>
                <w:bCs/>
                <w:color w:val="000000"/>
              </w:rPr>
              <w:t>в течение 5-ти рабочих дней  с даты  опубликования ( обнародования)</w:t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21. Информация в сфере противодействия коррупции 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 xml:space="preserve">начальник общего </w:t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>отдела</w:t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>( раздел сайта:</w:t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>противодействие коррупции)</w:t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/>
            </w:pPr>
            <w:r>
              <w:rPr>
                <w:rStyle w:val="PageNumber"/>
                <w:bCs/>
                <w:color w:val="000000"/>
              </w:rPr>
              <w:t>информация размещается в сроки, установленные действующим законодательством,</w:t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/>
            </w:pPr>
            <w:r>
              <w:rPr>
                <w:bCs/>
                <w:color w:val="000000"/>
              </w:rPr>
              <w:t xml:space="preserve">в течение 3-х рабочих дней после </w:t>
            </w:r>
          </w:p>
          <w:p>
            <w:pPr>
              <w:pStyle w:val="Normal"/>
              <w:spacing w:lineRule="atLeast" w:line="2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ы проведения  собраний (комиссий),издания муниципального правового акта;</w:t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22.Информация в сфере  ЖКХ и благоустройства 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>
                <w:rStyle w:val="PageNumber"/>
                <w:bCs/>
                <w:color w:val="000000"/>
              </w:rPr>
              <w:t xml:space="preserve">начальник отдела  ЖКХ и благоустройства </w:t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>
                <w:rStyle w:val="PageNumber"/>
                <w:bCs/>
                <w:color w:val="000000"/>
              </w:rPr>
              <w:t xml:space="preserve"> </w:t>
            </w:r>
            <w:r>
              <w:rPr>
                <w:rStyle w:val="PageNumber"/>
                <w:bCs/>
                <w:color w:val="000000"/>
              </w:rPr>
              <w:t xml:space="preserve">(разделы сайта: </w:t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>ЖКХ и благоустройство;</w:t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 xml:space="preserve"> </w:t>
            </w:r>
            <w:r>
              <w:rPr>
                <w:rStyle w:val="PageNumber"/>
                <w:bCs/>
                <w:color w:val="000000"/>
              </w:rPr>
              <w:t>новостная лента</w:t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bCs/>
                <w:color w:val="000000"/>
              </w:rPr>
            </w:pPr>
            <w:r>
              <w:rPr>
                <w:rStyle w:val="PageNumber"/>
                <w:bCs/>
                <w:color w:val="000000"/>
              </w:rPr>
              <w:t>обновляется ежемесячно, в</w:t>
            </w:r>
            <w:r>
              <w:rPr>
                <w:bCs/>
                <w:color w:val="000000"/>
              </w:rPr>
              <w:t xml:space="preserve"> течение 7- ми календарных дней  после окончания месяца;</w:t>
            </w:r>
          </w:p>
          <w:p>
            <w:pPr>
              <w:pStyle w:val="Normal"/>
              <w:spacing w:lineRule="atLeast" w:line="2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держивается в актуальном состоянии</w:t>
            </w:r>
          </w:p>
          <w:p>
            <w:pPr>
              <w:pStyle w:val="Normal"/>
              <w:spacing w:lineRule="atLeast" w:line="2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23.Информация о муниципальном имуществе и налогах  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>
                <w:rStyle w:val="PageNumber"/>
                <w:bCs/>
                <w:color w:val="000000"/>
              </w:rPr>
              <w:t>начальник отдела по доходам и управлению муниципальным имуществом,</w:t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>(раздел сайта: муниципальное имущество и налоги -муниципальное имущество- приватизация муниципального имущества</w:t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>главный специалист отдела по доходам и управлению муниципальным имуществом</w:t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>(раздел сайта: муниципальное имущество и налоги – сведения о предоставленных льготах – местные налоги</w:t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/>
            </w:pPr>
            <w:r>
              <w:rPr>
                <w:rStyle w:val="PageNumber"/>
                <w:bCs/>
                <w:color w:val="000000"/>
              </w:rPr>
              <w:t>обновляется ежемесячно, в</w:t>
            </w:r>
            <w:r>
              <w:rPr>
                <w:bCs/>
                <w:color w:val="000000"/>
              </w:rPr>
              <w:t xml:space="preserve"> течение 7- ми календарных дней  после окончания месяца;</w:t>
            </w:r>
          </w:p>
          <w:p>
            <w:pPr>
              <w:pStyle w:val="Normal"/>
              <w:spacing w:lineRule="atLeast" w:line="2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держивается в актуальном состоянии;</w:t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/>
            </w:pPr>
            <w:r>
              <w:rPr>
                <w:rStyle w:val="PageNumber"/>
                <w:bCs/>
                <w:color w:val="000000"/>
              </w:rPr>
              <w:t xml:space="preserve"> </w:t>
            </w:r>
            <w:r>
              <w:rPr>
                <w:rStyle w:val="PageNumber"/>
                <w:bCs/>
                <w:color w:val="000000"/>
              </w:rPr>
              <w:t>в течение  3-х рабочих дней после принятия муниципального правового акта</w:t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4. Информация о реализации национальных проектов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современной городской сред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других национальных прое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>специалист  1 категории отдела ЖКХ и благоустройства;</w:t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>начальник отдела по доходам и управлению муниципальным имуществом</w:t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 xml:space="preserve"> </w:t>
            </w:r>
            <w:r>
              <w:rPr>
                <w:rStyle w:val="PageNumber"/>
                <w:bCs/>
                <w:color w:val="000000"/>
              </w:rPr>
              <w:t xml:space="preserve">(раздел сайта: 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современной городской сред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 xml:space="preserve">(раздел сайта: </w:t>
            </w:r>
          </w:p>
          <w:p>
            <w:pPr>
              <w:pStyle w:val="Normal"/>
              <w:jc w:val="both"/>
              <w:rPr/>
            </w:pPr>
            <w:r>
              <w:rPr/>
              <w:t>реализация национальных проект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/>
            </w:pPr>
            <w:r>
              <w:rPr>
                <w:rStyle w:val="PageNumber"/>
                <w:bCs/>
                <w:color w:val="000000"/>
              </w:rPr>
              <w:t>обновляется ежемесячно,</w:t>
            </w:r>
            <w:r>
              <w:rPr>
                <w:bCs/>
                <w:color w:val="000000"/>
              </w:rPr>
              <w:t xml:space="preserve"> в течение 7- ми календарных дней  после окончания месяца;</w:t>
            </w:r>
          </w:p>
          <w:p>
            <w:pPr>
              <w:pStyle w:val="Normal"/>
              <w:spacing w:lineRule="atLeast" w:line="2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 течение 3-х рабочих дней после </w:t>
            </w:r>
          </w:p>
          <w:p>
            <w:pPr>
              <w:pStyle w:val="Normal"/>
              <w:spacing w:lineRule="atLeast" w:line="2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ы проведения  собраний (комиссий);издания муниципального правового акта ;</w:t>
            </w:r>
          </w:p>
          <w:p>
            <w:pPr>
              <w:pStyle w:val="Normal"/>
              <w:spacing w:lineRule="atLeast" w:line="225"/>
              <w:rPr/>
            </w:pPr>
            <w:r>
              <w:rPr>
                <w:rStyle w:val="PageNumber"/>
                <w:bCs/>
                <w:color w:val="000000"/>
              </w:rPr>
              <w:t>поддерживается в актуальном состоянии;</w:t>
            </w:r>
          </w:p>
          <w:p>
            <w:pPr>
              <w:pStyle w:val="Normal"/>
              <w:spacing w:lineRule="atLeast" w:line="225"/>
              <w:rPr/>
            </w:pPr>
            <w:r>
              <w:rPr>
                <w:rStyle w:val="PageNumber"/>
                <w:bCs/>
                <w:color w:val="000000"/>
              </w:rPr>
              <w:t>поддерживается в актуальном состоянии</w:t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5.Информация в области градостроительной деятельности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>
                <w:rStyle w:val="PageNumber"/>
                <w:bCs/>
                <w:color w:val="000000"/>
              </w:rPr>
              <w:t>специалист  1 категории отдела ЖКХ и благоустройства</w:t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 xml:space="preserve"> </w:t>
            </w:r>
            <w:r>
              <w:rPr>
                <w:rStyle w:val="PageNumber"/>
                <w:bCs/>
                <w:color w:val="000000"/>
              </w:rPr>
              <w:t xml:space="preserve">(раздел сайта: </w:t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>градостроительная деятельность)</w:t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>
                <w:rStyle w:val="PageNumber"/>
                <w:bCs/>
                <w:color w:val="000000"/>
              </w:rPr>
              <w:t>Поддерживается в актуальном состоянии</w:t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6. Общая информация о Совете Полтавского сельского поселения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структура, сведения о полномочиях, почтовый и электронный адреса, номера телефонов, сведения о депутатах, результаты выборов, постоянные комиссии, информация о депутатах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проекты решений и решения Сов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>
                <w:rStyle w:val="PageNumber"/>
                <w:bCs/>
                <w:color w:val="000000"/>
              </w:rPr>
              <w:t xml:space="preserve">начальник организационного отдела </w:t>
            </w:r>
          </w:p>
          <w:p>
            <w:pPr>
              <w:pStyle w:val="Normal"/>
              <w:tabs>
                <w:tab w:val="clear" w:pos="708"/>
                <w:tab w:val="center" w:pos="1551" w:leader="none"/>
                <w:tab w:val="right" w:pos="3102" w:leader="none"/>
              </w:tabs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551" w:leader="none"/>
                <w:tab w:val="right" w:pos="3102" w:leader="none"/>
              </w:tabs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>( раздел сайта:</w:t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>
                <w:rStyle w:val="PageNumber"/>
                <w:bCs/>
                <w:color w:val="000000"/>
              </w:rPr>
              <w:t>Совет поселения)</w:t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/>
            </w:pPr>
            <w:r>
              <w:rPr>
                <w:rStyle w:val="PageNumber"/>
                <w:bCs/>
                <w:color w:val="000000"/>
              </w:rPr>
              <w:t xml:space="preserve">в течение 3-х рабочих дней со дня </w:t>
            </w:r>
          </w:p>
          <w:p>
            <w:pPr>
              <w:pStyle w:val="Normal"/>
              <w:spacing w:lineRule="atLeast" w:line="225"/>
              <w:rPr/>
            </w:pPr>
            <w:r>
              <w:rPr>
                <w:rStyle w:val="PageNumber"/>
                <w:bCs/>
                <w:color w:val="000000"/>
              </w:rPr>
              <w:t>принятия соответствующих изменений</w:t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/>
            </w:pPr>
            <w:r>
              <w:rPr>
                <w:bCs/>
                <w:color w:val="000000"/>
              </w:rPr>
              <w:t>не позднее 3-х рабочих дней до дня рассмотрения  проекта представительным  органом  (за исключением внеочередных сессий);</w:t>
            </w:r>
          </w:p>
          <w:p>
            <w:pPr>
              <w:pStyle w:val="Normal"/>
              <w:spacing w:lineRule="atLeast" w:line="2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>
                <w:bCs/>
                <w:color w:val="000000"/>
              </w:rPr>
              <w:t>ежемесячно,  в течение 7- ми календарных дней  после окончания месяца</w:t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7. Информация в сфере земельных отношений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>специалист 1 категории,  инженер по землеустройству</w:t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>
                <w:rStyle w:val="PageNumber"/>
                <w:bCs/>
                <w:color w:val="000000"/>
              </w:rPr>
              <w:t xml:space="preserve"> </w:t>
            </w:r>
            <w:r>
              <w:rPr>
                <w:rStyle w:val="PageNumber"/>
                <w:bCs/>
                <w:color w:val="000000"/>
              </w:rPr>
              <w:t>( раздел сайта: Землеустройство)</w:t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/>
            </w:pPr>
            <w:r>
              <w:rPr>
                <w:rStyle w:val="PageNumber"/>
                <w:bCs/>
                <w:color w:val="000000"/>
              </w:rPr>
              <w:t>обновляется ежемесячно,</w:t>
            </w:r>
            <w:r>
              <w:rPr>
                <w:bCs/>
                <w:color w:val="000000"/>
              </w:rPr>
              <w:t xml:space="preserve"> в течение 7- ми календарных дней  после окончания месяца;</w:t>
            </w:r>
          </w:p>
          <w:p>
            <w:pPr>
              <w:pStyle w:val="Normal"/>
              <w:spacing w:lineRule="atLeast" w:line="2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 течение 3-х рабочих дней после </w:t>
            </w:r>
          </w:p>
          <w:p>
            <w:pPr>
              <w:pStyle w:val="Normal"/>
              <w:spacing w:lineRule="atLeast" w:line="2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ы проведения  собраний (комиссий);</w:t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>
                <w:rStyle w:val="PageNumber"/>
                <w:bCs/>
                <w:color w:val="000000"/>
              </w:rPr>
              <w:t>поддерживается в актуальном состоянии</w:t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28.Поддержка малого и среднего предпринимательства 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>начальник отдела по доходам и управлению муниципальным имуществом,</w:t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>(раздел сайта: малый бизнес)</w:t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/>
            </w:pPr>
            <w:r>
              <w:rPr>
                <w:rStyle w:val="PageNumber"/>
                <w:bCs/>
                <w:color w:val="000000"/>
              </w:rPr>
              <w:t>обновляется ежемесячно,</w:t>
            </w:r>
            <w:r>
              <w:rPr>
                <w:bCs/>
                <w:color w:val="000000"/>
              </w:rPr>
              <w:t xml:space="preserve"> в течение 7- ми календарных дней  после окончания месяца;</w:t>
            </w:r>
          </w:p>
          <w:p>
            <w:pPr>
              <w:pStyle w:val="Normal"/>
              <w:spacing w:lineRule="atLeast" w:line="225"/>
              <w:rPr/>
            </w:pPr>
            <w:r>
              <w:rPr>
                <w:rStyle w:val="PageNumber"/>
                <w:bCs/>
                <w:color w:val="000000"/>
              </w:rPr>
              <w:t>поддерживается в актуальном состоянии</w:t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9.Информация о мероприятиях патриотической направленности, культурно- массовых, развлекательных, познавательны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 общественно-значимых мероприятиях и событиях в жизни  поселения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>начальник организационного отдела, специалисты организационного отдела;</w:t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>руководители подведомственных учреждений</w:t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 xml:space="preserve"> </w:t>
            </w:r>
            <w:r>
              <w:rPr>
                <w:rStyle w:val="PageNumber"/>
                <w:bCs/>
                <w:color w:val="000000"/>
              </w:rPr>
              <w:t xml:space="preserve">( разделы сайта: </w:t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>
                <w:rStyle w:val="PageNumber"/>
                <w:bCs/>
                <w:color w:val="000000"/>
              </w:rPr>
              <w:t xml:space="preserve"> </w:t>
            </w:r>
            <w:r>
              <w:rPr>
                <w:rStyle w:val="PageNumber"/>
                <w:bCs/>
                <w:color w:val="000000"/>
              </w:rPr>
              <w:t xml:space="preserve">новостная лента, </w:t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>
                <w:rStyle w:val="PageNumber"/>
                <w:bCs/>
                <w:color w:val="000000"/>
              </w:rPr>
              <w:t>муниципальные учреждения культуры</w:t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>
                <w:rStyle w:val="PageNumber"/>
                <w:bCs/>
                <w:color w:val="000000"/>
              </w:rPr>
              <w:t>в течение 2 –х рабочих дней после проведения мероприятия;</w:t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>
                <w:rStyle w:val="PageNumber"/>
                <w:bCs/>
                <w:color w:val="000000"/>
              </w:rPr>
              <w:t>поддерживается в актуальном состоянии</w:t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30.Информация  о проводимой профилактике правонарушений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Патриотическое воспитание», «Антинарко», «Антитеррор», профилактическая работа 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 xml:space="preserve">специалист по делам несовершеннолетних </w:t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>( раздел сайта:</w:t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>
                <w:rStyle w:val="PageNumber"/>
                <w:bCs/>
                <w:color w:val="000000"/>
              </w:rPr>
              <w:t xml:space="preserve"> </w:t>
            </w:r>
            <w:r>
              <w:rPr>
                <w:rStyle w:val="PageNumber"/>
                <w:bCs/>
                <w:color w:val="000000"/>
              </w:rPr>
              <w:t>новостная лента,</w:t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 xml:space="preserve">профилактика правонарушений, </w:t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/>
            </w:pPr>
            <w:r>
              <w:rPr>
                <w:rStyle w:val="PageNumber"/>
                <w:bCs/>
                <w:color w:val="000000"/>
              </w:rPr>
              <w:t>обновляется ежемесячно,</w:t>
            </w:r>
            <w:r>
              <w:rPr>
                <w:bCs/>
                <w:color w:val="000000"/>
              </w:rPr>
              <w:t xml:space="preserve"> в течение 7- ми календарных дней  после окончания месяца;</w:t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>
                <w:rStyle w:val="PageNumber"/>
                <w:bCs/>
                <w:color w:val="000000"/>
              </w:rPr>
              <w:t>в течение 2-х рабочих дней после проведения мероприятия( комиссии, совета)</w:t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31.Информация в области  потребительской сферы и ЛПХ   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 xml:space="preserve">Главный специалист по вопросам пожарной безопасности, потребительской сфере и ЛПХ  </w:t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>( раздел сайта:</w:t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>ЛПХ и торговля;</w:t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>Новостная лента)</w:t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/>
            </w:pPr>
            <w:r>
              <w:rPr>
                <w:rStyle w:val="PageNumber"/>
                <w:bCs/>
                <w:color w:val="000000"/>
              </w:rPr>
              <w:t>обновляется ежемесячно,</w:t>
            </w:r>
            <w:r>
              <w:rPr>
                <w:bCs/>
                <w:color w:val="000000"/>
              </w:rPr>
              <w:t xml:space="preserve"> в течение 7- ми календарных дней  после окончания месяца;</w:t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>
                <w:rStyle w:val="PageNumber"/>
                <w:bCs/>
                <w:color w:val="000000"/>
              </w:rPr>
              <w:t>поддерживается в актуальном состоянии</w:t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32.Информация  о проводимых спортивно- массовых мероприятиях, работе с молодежью  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>
                <w:rStyle w:val="PageNumber"/>
                <w:bCs/>
                <w:color w:val="000000"/>
              </w:rPr>
              <w:t>Специалист по делам молодежи</w:t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Style w:val="PageNumber"/>
                <w:bCs/>
                <w:color w:val="000000"/>
              </w:rPr>
              <w:t>(раздел сайта:</w:t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>
                <w:rStyle w:val="PageNumber"/>
                <w:bCs/>
                <w:color w:val="000000"/>
              </w:rPr>
              <w:t>молодежная политика,</w:t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>
                <w:rStyle w:val="PageNumber"/>
                <w:bCs/>
                <w:color w:val="000000"/>
              </w:rPr>
              <w:t xml:space="preserve"> </w:t>
            </w:r>
            <w:r>
              <w:rPr>
                <w:rStyle w:val="PageNumber"/>
                <w:bCs/>
                <w:color w:val="000000"/>
              </w:rPr>
              <w:t xml:space="preserve">физкультура и спорт, </w:t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jc w:val="center"/>
              <w:rPr>
                <w:rStyle w:val="PageNumber"/>
                <w:bCs/>
                <w:color w:val="000000"/>
              </w:rPr>
            </w:pPr>
            <w:r>
              <w:rPr>
                <w:rStyle w:val="PageNumber"/>
                <w:bCs/>
                <w:color w:val="000000"/>
              </w:rPr>
              <w:t xml:space="preserve">новостная лента </w:t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/>
            </w:pPr>
            <w:r>
              <w:rPr>
                <w:rStyle w:val="PageNumber"/>
                <w:bCs/>
                <w:color w:val="000000"/>
              </w:rPr>
              <w:t>в течение 2-х рабочих дней после проведения мероприятия</w:t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>
                <w:rStyle w:val="PageNumber"/>
                <w:bCs/>
                <w:color w:val="000000"/>
              </w:rPr>
              <w:t>поддерживается в актуальном состоянии</w:t>
            </w:r>
          </w:p>
          <w:p>
            <w:pPr>
              <w:pStyle w:val="Normal"/>
              <w:spacing w:lineRule="atLeast" w:line="225"/>
              <w:rPr>
                <w:rStyle w:val="PageNumber"/>
                <w:bCs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>
          <w:rStyle w:val="PageNumber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 xml:space="preserve">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3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Гипертекстовая ссылка"/>
    <w:basedOn w:val="Style14"/>
    <w:qFormat/>
    <w:rPr>
      <w:rFonts w:cs="Times New Roman"/>
      <w:color w:val="008000"/>
    </w:rPr>
  </w:style>
  <w:style w:type="character" w:styleId="PageNumber">
    <w:name w:val="Page Number"/>
    <w:basedOn w:val="Style14"/>
    <w:rPr>
      <w:rFonts w:cs="Times New Roman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Название Знак"/>
    <w:basedOn w:val="Style14"/>
    <w:qFormat/>
    <w:rPr>
      <w:b/>
      <w:bCs/>
      <w:sz w:val="32"/>
      <w:szCs w:val="24"/>
    </w:rPr>
  </w:style>
  <w:style w:type="character" w:styleId="Style17">
    <w:name w:val="Основной текст Знак"/>
    <w:basedOn w:val="Style14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oltavadm.ru/" TargetMode="External"/><Relationship Id="rId4" Type="http://schemas.openxmlformats.org/officeDocument/2006/relationships/hyperlink" Target="http://www.poltavadm.ru/" TargetMode="External"/><Relationship Id="rId5" Type="http://schemas.openxmlformats.org/officeDocument/2006/relationships/hyperlink" Target="garantf1://12041175.2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15:20:00Z</dcterms:created>
  <dc:creator>Admin</dc:creator>
  <dc:description/>
  <cp:keywords/>
  <dc:language>en-US</dc:language>
  <cp:lastModifiedBy>user</cp:lastModifiedBy>
  <cp:lastPrinted>2019-09-07T18:16:00Z</cp:lastPrinted>
  <dcterms:modified xsi:type="dcterms:W3CDTF">2019-09-07T15:56:00Z</dcterms:modified>
  <cp:revision>3</cp:revision>
  <dc:subject/>
  <dc:title>Об официальном информационном ресурсе администрации</dc:title>
</cp:coreProperties>
</file>