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5.2019                                                                                                    № 137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щении объекта на землях или земельных участках, 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 xml:space="preserve">находящихся в муниципальной собственности,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редоставления земельного участка</w:t>
      </w:r>
    </w:p>
    <w:p>
      <w:pPr>
        <w:pStyle w:val="TextBodyIndent"/>
        <w:spacing w:before="0" w:after="0"/>
        <w:ind w:left="283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39.36 Земельного кодекса Российской Федерации, Постановлением Правительства Российской Федерации от 3 декабря 2014 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ем главы администрации (губернатора) Краснодарского края от 6 июля 2015 года № 627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Краснодарского края», приказа министерства топливно-энергетического комплекса и жилищно-коммунального хозяйства Краснодарского края от 11 ноября 2016 года № 385 «Об утверждении формы заявления о заключении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Краснодарского края, и перечня документов, прилагаемых к заявлению», установленной на территории Полтавского сельского поселения Красноармейского района на основании заявления индивидуального предпринимателя Бабаян Хачатура Ашотовича администрация Полтавского сельского поселения п о с т а н о в л я е т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индивидуальному предпринимателю Бабаян Хачатуру Ашотовичу разместить объект: комплекс передвижных аттракционов  «Луна-парк», на земельном участке по адресу: Краснодарский край, Красноармейский район, станица Полтавская, ул. Красная, 143А, с кадастровым номером 23:13:0102041:1083, площадью 1270 кв. метров, сроком на 18 дней с 27 мая 2019 года, на землях, находящихся в муниципальной собственности Полтавского сельского поселения Красноармей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соответствии с документами территориального планирования комплекс передвижных аттракционов «Луна-парк» расположен в соответств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генеральным планом Полта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объектов делового, общественного и коммерческого 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землепользования и застройки Полтавского сельского поселения Красноармей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-2 – зона делового, общественного и коммерческого назначения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 размещении комплекса передвижных аттракционов «Луна-парк» необходимо учитывать охранные зоны объекта, не допускать приближение, либо заход на территорию земельных участков находящихся в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доходам и управлению муниципальным имуществом администрации Полтавского сельского поселения Красноармейского района (Ванярха) подготовить и направить заявителю договор о размещении объекта, указанного в пункте 1 настоящего постановления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02:00Z</dcterms:created>
  <dc:creator>Елена</dc:creator>
  <dc:description/>
  <cp:keywords/>
  <dc:language>en-US</dc:language>
  <cp:lastModifiedBy>Пользователь</cp:lastModifiedBy>
  <cp:lastPrinted>2019-05-31T15:02:00Z</cp:lastPrinted>
  <dcterms:modified xsi:type="dcterms:W3CDTF">2019-05-31T11:39:00Z</dcterms:modified>
  <cp:revision>7</cp:revision>
  <dc:subject/>
  <dc:title>АДМИНИСТРАЦИЯ</dc:title>
</cp:coreProperties>
</file>