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рель 2019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объектов в Реестр муниципального имуществ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по результатам инвентаризации автомобильных дорог общего  пользования местного зна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, направленных на увеличение объёмов поступлений в доходную часть бюджета Полтавского сельского поселения в 201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уполномоченного должностного 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монте оборудования на детских и комплексных спортивных площад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охраны памятников и мемориалов на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становлении дополнительного лимита горюче- смазочных материалов для легкового автомобиля марки </w:t>
            </w: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ptima</w:t>
            </w:r>
            <w:r>
              <w:rPr>
                <w:sz w:val="28"/>
                <w:szCs w:val="28"/>
              </w:rPr>
              <w:t xml:space="preserve"> администрации Полтавского сельского поселения Красноармейского района на апрель 201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журстве в администрации Полтавского сельского поселения в нерабочие, праздничные и выходные д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30.04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4-30T14:21:00Z</dcterms:modified>
  <cp:revision>35</cp:revision>
  <dc:subject/>
  <dc:title>РЕЕСТР ПОСТАНОВЛЕНИЙ</dc:title>
</cp:coreProperties>
</file>