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тепени соответствия установленных и достигнутых целевых показателей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ограмм Полтавского сельского поселения Красноармейского района в 2018 году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1276"/>
        <w:gridCol w:w="1276"/>
        <w:gridCol w:w="1275"/>
        <w:gridCol w:w="1560"/>
        <w:gridCol w:w="3969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оказателя (1)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показателя (3)</w:t>
            </w:r>
          </w:p>
        </w:tc>
      </w:tr>
      <w:tr>
        <w:trPr>
          <w:trHeight w:val="85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 предшествующий отчетному* 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полнения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482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1134"/>
        <w:gridCol w:w="1276"/>
        <w:gridCol w:w="1276"/>
        <w:gridCol w:w="72"/>
        <w:gridCol w:w="1203"/>
        <w:gridCol w:w="1560"/>
        <w:gridCol w:w="3969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муниципальная программа Полтавского сельского поселения Красноармейского района «Социальная поддержка гражда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участников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firstLine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50" w:firstLine="14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роприятий, акций, проектов проводимых в рамках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108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членов общественных объединений социаль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50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«Социальная поддержка отдельных категорий граждан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«Поддержка социально ориентированных некоммерческих организац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циально ориентированных некоммерчески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исленность членов, привлекаемых социально ориентированными  некоммерческими организация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не менее 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/ акций /проектов, осуществленных социально ориентированными организациями при поддержке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личество социально ориентированных некоммерческих организаций, ставших получателями муниципальной поддерж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Муниципальная программа  Полтавского сельского поселения Красноармейского района" Комплексное и устойчивое развитие в сфере строительства, архитектуры и дорожного хозяйства "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личество изменений</w:t>
            </w:r>
            <w:r>
              <w:rPr>
                <w:sz w:val="24"/>
                <w:szCs w:val="24"/>
              </w:rPr>
              <w:t>, котор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внесены в </w:t>
            </w:r>
            <w:r>
              <w:rPr>
                <w:sz w:val="24"/>
                <w:szCs w:val="24"/>
                <w:lang w:val="ru-RU"/>
              </w:rPr>
              <w:t>Г</w:t>
            </w:r>
            <w:r>
              <w:rPr>
                <w:sz w:val="24"/>
                <w:szCs w:val="24"/>
              </w:rPr>
              <w:t>енеральны</w:t>
            </w:r>
            <w:r>
              <w:rPr>
                <w:sz w:val="24"/>
                <w:szCs w:val="24"/>
                <w:lang w:val="ru-RU"/>
              </w:rPr>
              <w:t>й</w:t>
            </w:r>
            <w:r>
              <w:rPr>
                <w:sz w:val="24"/>
                <w:szCs w:val="24"/>
              </w:rPr>
              <w:t xml:space="preserve"> план </w:t>
            </w:r>
            <w:r>
              <w:rPr>
                <w:sz w:val="24"/>
                <w:szCs w:val="24"/>
                <w:lang w:val="ru-RU"/>
              </w:rPr>
              <w:t>Полта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/>
              </w:rPr>
              <w:t>Количество изменений</w:t>
            </w:r>
            <w:r>
              <w:rPr>
                <w:sz w:val="24"/>
                <w:szCs w:val="24"/>
              </w:rPr>
              <w:t>, которы</w:t>
            </w:r>
            <w:r>
              <w:rPr>
                <w:sz w:val="24"/>
                <w:szCs w:val="24"/>
                <w:lang w:val="ru-RU"/>
              </w:rPr>
              <w:t>е</w:t>
            </w:r>
            <w:r>
              <w:rPr>
                <w:sz w:val="24"/>
                <w:szCs w:val="24"/>
              </w:rPr>
              <w:t xml:space="preserve"> внесены в </w:t>
            </w:r>
            <w:r>
              <w:rPr>
                <w:sz w:val="24"/>
                <w:szCs w:val="24"/>
                <w:lang w:val="ru-RU"/>
              </w:rPr>
              <w:t>Правила землеполь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олтавского сельского поселения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изме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о подготовленных градостроительных 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ка местных нормативов градостроительного проект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апитальный ремонт и ремонт автомобильных дорог местного знач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/>
              <w:t>7,2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убсидии выделенных средств из краевого бюджета на 7,224  км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вод жилья н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ыс. кВ. м. общей площ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Муниципальная программа  Полтавского сельского поселения Красноармейского района «Обеспечение безопас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елен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исков возникновения чрезвычайных ситуаций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ягчение рисков при возникновении чрезвычайных ситуаций природ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роприятия по предупреждение и ликвидация чрезвычайных ситуаций, стихийных бедствий и их последствий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асен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эффективной профилактической работой по предупреждению ЧС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аварийно-спатель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размера материального ущерба от последствий чрезвычайной ситуации природного и техногенн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отсутствием ЧС на территории Полтавского сельского поселения в 2017 год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человек обученных по программе «обучения должностных лиц и специалистов гражданской обороны и единой государственного казенного обучения Краснодарского края «Учебно-методический центр по гражданской обороне и чрезвычайным ситуаци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 территории Полтавского сельского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 Противодействие коррупц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доверия населения  к  исполнительным органам власти (по данным социологического исследова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ологического исследования для осуществления мониторинга восприятия уровня коррупции в исполнительных органах в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ость запланированных денежных средст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ведения антикоррупционной экспертизы нормативных правовых актов и проектов нормативных правовых актов, принятых к рассмотрению в отчетном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 служащих администрации Полтавского сельского поселения, прошедших  обучение  по программам противодействия корруп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Муниципальная программа Полтавского сельского поселения Красноармейского района «Развитие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, направленных на 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 менее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ведение праздников, смотров-конкурсов, фестивалей в Полтавском сельском поселении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мероприятий, направленных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менее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жителей, охваченных мероприятиями, направленными на сохранение и развитие культур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«Развитие муниципального казённого учреждения культуры «Полтавская сельская библиоте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4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льзователе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2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го казённого учреждения культуры «Полтавская детская библиоте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пользователей 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4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го казённого учреждения культуры «Полтавский культурный центр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Количество проведенных мероприятий, направленных 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4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>Количество жителей, охваченных мероприятиями, направленными на сохранение и развит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ее 10 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униципального казённого учреждения культуры «Музей истории станицы Полтавской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Количество посетителей музе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13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ло 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280" w:after="0"/>
              <w:jc w:val="both"/>
              <w:rPr/>
            </w:pPr>
            <w:r>
              <w:rPr/>
              <w:t>Количество проведенных экскур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е 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Кадровое обеспечение сферы культуры Полтавского сельского поселения 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both"/>
              <w:rPr/>
            </w:pPr>
            <w:r>
              <w:rPr/>
              <w:t xml:space="preserve">Количество учреждений куль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hd w:fill="FFFFFF" w:val="clear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звитие физической культуры и спорт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селения, систематически занимающегося физической культурой и спортом в общей численн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физкультурно-спортивных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детских игровых площадок в Полтавском сельском поселении Красноармей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Муниципальная программа Полтавского сельского поселения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Экономическое развитие и инновационная экономик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немесячная номинальная начисленная заработная плата работников крупных и средних предприятий и некоммерческих организаций, осуществляющих деятельность на территории станицы Полтавск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нятых в экономике станицы Полтавской, 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 «Поддержка субъектов малого и среднего предпринимательства (наименование)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индивидуальных предприним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массового закрытия ИП в 2015 году, количество ИП не восстановилось, а плановые показатели не менялись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произошли сокращение штатов (ОАО «Красноармейское ДРСУ» закрылось, «Полтавский консервный завод» и др.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Муниципальная программа Полтавского сельского поселения Красноармейского района 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лодежь Полтавской</w:t>
            </w: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число молодых людей в возрасте от 14 до 30 лет, участвующих в мероприят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2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трудоустроенных несовершеннолет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лодежи, вовлеченной в добровольное объединение «Молодежный патру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координаторов работы с молодеж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Муниципальная программа Полтавского сельского поселения Красноармейского района «Развитие местного самоуправл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руководителей органов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оличество проведенных обучающих мероприятий руководителей и актива Т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1414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мероприятий, направленных на решение вопросов </w:t>
            </w:r>
            <w:r>
              <w:rPr>
                <w:rFonts w:cs="Times New Roman" w:ascii="Times New Roman" w:hAnsi="Times New Roman"/>
                <w:color w:val="141414"/>
                <w:sz w:val="24"/>
                <w:szCs w:val="24"/>
              </w:rPr>
              <w:t>граждан на территории ТОС  в сферах жилищно – коммунального хозяйства, социальной и общественных  отношений. 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color w:val="1414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41414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Муниципальная программа Полтавское сельское поселение Красноармейского района</w:t>
            </w:r>
          </w:p>
          <w:p>
            <w:pPr>
              <w:pStyle w:val="NoSpacing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Социально-экономическое и территориальное развит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дернизация, содержание, устрой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истем уличного освещения  Полтавского сельского посел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линий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светильников с энергосберегающими ламп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ое обслуживание линий уличного освещ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сть оплаты за электроэнергию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, изготовление проектов, оплата услуг технического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Мероприятия по озеленени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та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посаженных саженцев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цены приобретенных саженце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малых архитектурных форм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ройство газ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 3 «Мероприятия по содержанию кладбищ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та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19,51 га кладбищ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4. «Уборка мусора улучшение санитарно-эпидемиологического состояния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контейнеров для сбора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ришедших в негодность контейнеров ТБ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квидация несанкционированных свал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5 «Мероприятия в сфере благоустройств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лтавского сельского поселения Красноармейск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убка поросли, кустар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ос травы на территории Полта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4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41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174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6. «Обследование, ремонт и строительство ливневых канализации на территории Полтавского сельского поселения Красноармейского района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троительство ливневых канал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№7 «Реализация мероприятий по благоустройству зоны отдыха центрального парка станицы Полтавской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оармейского района Краснодарского кра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плоскостного фонтана. Содержание плоскостного фонта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центрального пар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Муниципальная программа Полтавское сельское поселение Красноармей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нформационное общество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услуг, которые население может получить в электронном виде, в общем объеме муниципальных услуг, оказываемых в сельском посел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истемных лицензионных программ, приобретенных для персональных компьютеров, к общему число необходимых лиценз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трудников, участвующих в обучающих семинарах по вопросам информационных технологий, используемых в муниципальном управлении, к общему количеству сотруд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Муниципальная программа Полтавское сельское поселение Красноармейского района «Развитие сельского хозяйства и регулирование рынков сельскохозяйственной продукции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рья и продовольств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действие распределительных газов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газификации домов (кварт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камориная и противоклещевая обработка 6500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Муниципальная программа Полтавское сельское поселение Красноармей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" Развитие жилищно-коммунального хозяйства "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 в действие распределитель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ровень водоснабжения домов (кварти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монт вод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монт напорного коллек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ртезианской скваж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  <w:t>. Муниципальная программа Полтавское сельское поселение Красноармейского район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Обеспечение занятости населени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shd w:fill="FFFFFF" w:val="clear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граждан, испытывающих трудности в поиске работы, имеющих среднее профессиональное образование и ищущих работу вперв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йство граждан, испытывающих трудности в поиске работы, на общественные  работы в администрацию сельского по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трудоустро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Муниципальная программа Полтавское сельское поселение Красноармейского район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«</w:t>
            </w:r>
            <w:r>
              <w:rPr>
                <w:rStyle w:val="Blk3"/>
                <w:rFonts w:cs="Times New Roman" w:ascii="Times New Roman" w:hAnsi="Times New Roman"/>
                <w:b/>
                <w:bCs/>
                <w:sz w:val="24"/>
                <w:szCs w:val="24"/>
              </w:rPr>
              <w:t>Сохранение, использование и популяризация объектов культуры, кинематографии и культурного наследия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текущих ремонтов памят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текущих ремонтов объектов культурного наслед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объекты культурного наследия в удовлетворительном состоян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Blk3"/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проведенных текущих ремонтов объекта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подлежит расчету, т.к. в собственности поселения нет объекта кинематографии</w:t>
            </w:r>
          </w:p>
        </w:tc>
      </w:tr>
      <w:tr>
        <w:trPr/>
        <w:tc>
          <w:tcPr>
            <w:tcW w:w="146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15. Муниципальная программа </w:t>
            </w:r>
            <w:r>
              <w:rPr>
                <w:rFonts w:cs="Times New Roman" w:ascii="Times New Roman" w:hAnsi="Times New Roman"/>
                <w:b/>
                <w:bCs/>
                <w:color w:val="26282F"/>
              </w:rPr>
              <w:t xml:space="preserve"> «</w:t>
            </w:r>
            <w:r>
              <w:rPr>
                <w:rFonts w:cs="Times New Roman" w:ascii="Times New Roman" w:hAnsi="Times New Roman"/>
                <w:b/>
              </w:rPr>
              <w:t>Формирование современной городской среды на 2018-2022 годы</w:t>
            </w:r>
            <w:r>
              <w:rPr>
                <w:rFonts w:cs="Times New Roman" w:ascii="Times New Roman" w:hAnsi="Times New Roman"/>
                <w:b/>
                <w:bCs/>
                <w:color w:val="26282F"/>
              </w:rPr>
              <w:t>»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</w:rPr>
              <w:t>Разработка дизайн-проектов благоустройство общественны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личество благоустроенных дворовых 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Cs/>
              </w:rPr>
              <w:t xml:space="preserve">Разработка дизайн - проектов благоустройство дворовых </w:t>
            </w:r>
            <w:r>
              <w:rPr>
                <w:rFonts w:cs="Times New Roman" w:ascii="Times New Roman" w:hAnsi="Times New Roman"/>
              </w:rPr>
              <w:t>территорий многоквартирных дом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88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659620</wp:posOffset>
              </wp:positionH>
              <wp:positionV relativeFrom="margin">
                <wp:posOffset>2640965</wp:posOffset>
              </wp:positionV>
              <wp:extent cx="330200" cy="5765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0.6pt;margin-top:207.95pt;width:25.95pt;height:45.35pt;mso-wrap-style:square;v-text-anchor:top;rotation:90;mso-position-horizontal-relative:page;mso-position-vertical-relative:margin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lineRule="auto" w:line="240" w:before="108" w:after="108"/>
      <w:jc w:val="center"/>
      <w:outlineLvl w:val="3"/>
    </w:pPr>
    <w:rPr>
      <w:rFonts w:ascii="Arial" w:hAnsi="Arial" w:eastAsia="Times New Roman" w:cs="Arial"/>
      <w:color w:val="26282F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000000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4">
    <w:name w:val="Заголовок 4 Знак"/>
    <w:basedOn w:val="Style11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(2)_"/>
    <w:basedOn w:val="Style11"/>
    <w:qFormat/>
    <w:rPr>
      <w:sz w:val="23"/>
      <w:szCs w:val="23"/>
      <w:shd w:fill="FFFFFF" w:val="clear"/>
      <w:lang w:bidi="ar-SA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ru-RU" w:bidi="ar-SA"/>
    </w:rPr>
  </w:style>
  <w:style w:type="character" w:styleId="Blk3">
    <w:name w:val="blk3"/>
    <w:basedOn w:val="Style11"/>
    <w:qFormat/>
    <w:rPr>
      <w:rFonts w:cs="Times New Roman"/>
    </w:rPr>
  </w:style>
  <w:style w:type="character" w:styleId="7">
    <w:name w:val=" Знак Знак7"/>
    <w:basedOn w:val="Style11"/>
    <w:qFormat/>
    <w:rPr>
      <w:rFonts w:cs="Times New Roman"/>
      <w:b/>
      <w:bCs/>
      <w:sz w:val="28"/>
      <w:szCs w:val="28"/>
    </w:rPr>
  </w:style>
  <w:style w:type="character" w:styleId="17">
    <w:name w:val=" Знак Знак1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6">
    <w:name w:val=" Знак Знак16"/>
    <w:qFormat/>
    <w:rPr>
      <w:b/>
      <w:bCs/>
      <w:sz w:val="24"/>
      <w:szCs w:val="24"/>
      <w:lang w:val="en-US" w:bidi="ar-SA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360" w:after="360"/>
    </w:pPr>
    <w:rPr>
      <w:rFonts w:ascii="Times New Roman" w:hAnsi="Times New Roman" w:cs="Times New Roman"/>
      <w:sz w:val="23"/>
      <w:szCs w:val="23"/>
      <w:shd w:fill="FFFFFF" w:val="clear"/>
      <w:lang w:val="en-US" w:eastAsia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Дочерний элемент списка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color w:val="868381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3:36:00Z</dcterms:created>
  <dc:creator>elenacher</dc:creator>
  <dc:description/>
  <cp:keywords/>
  <dc:language>en-US</dc:language>
  <cp:lastModifiedBy>Пользователь</cp:lastModifiedBy>
  <cp:lastPrinted>2017-02-15T16:59:00Z</cp:lastPrinted>
  <dcterms:modified xsi:type="dcterms:W3CDTF">2019-05-02T12:10:00Z</dcterms:modified>
  <cp:revision>15</cp:revision>
  <dc:subject/>
  <dc:title/>
</cp:coreProperties>
</file>