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21  № 25\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8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18472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8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64,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47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2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3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7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5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5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7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3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3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0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вековечению памяти погибших при защите Отечества на 2019-2024 го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Чапаева от ул.М.Горького до ул.Д.Бедного в станице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Побожий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Администратор</cp:lastModifiedBy>
  <cp:lastPrinted>2021-06-30T11:30:00Z</cp:lastPrinted>
  <dcterms:modified xsi:type="dcterms:W3CDTF">2021-06-30T11:46:00Z</dcterms:modified>
  <cp:revision>401</cp:revision>
  <dc:subject/>
  <dc:title>                                  Приложение 5</dc:title>
</cp:coreProperties>
</file>