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РЕШЕНИЕ</w:t>
      </w:r>
      <w:r>
        <w:rPr>
          <w:rFonts w:cs="Times New Roman" w:ascii="Times New Roman" w:hAnsi="Times New Roman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Cs w:val="28"/>
        </w:rPr>
        <w:t xml:space="preserve">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70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 .10.2020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№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7/2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(обнародовании) проекта бюджета Полтавского   сельского поселения Красноармейского района на 2021 год и на плановый период 2022 и 2023 годов, назначении даты публичных слушаний по данному вопросу и создании организационного комитета по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бюджета Полтавского сельского поселения Красноармейского района  на 2021 год  на плановый период 2022 и 2023 годов в установленном порядке (приложение 1)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бюджета Полтавского сельского поселения Красноармейского района на 2021 год  и на плановый период 2022 и 2023 годов " на  20 ноября 2020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«Рассмотрение проекта бюджета Полтавского сельского поселения Красноармейского района на 2021 год  и на плановый период 2022 и 2023 годов  (приложение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бюджета Полтавского сельского поселения Красноармейского района на 2021 год  и на плановый период 2022 и 2023 годов "  (приложение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 О.П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 xml:space="preserve">                    </w:t>
        <w:tab/>
        <w:t>Н.Б. Мина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В.А. Побож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10  N  17/2_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по теме  "Рассмотрение  проекта  бюджета Полтавского сельского поселения  Красноармейского района  на 2021 год  и на плановы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2 и 2023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с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Александрович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лтавского сель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дырева                                 Ольга Петровна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экономики, бюджету, финансам, налогам и  распоряжению муниципальной собствен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го комитет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а                             Людмила Михайловна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бщего отдел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                                                   Красноармей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рганизационного комит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енк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рьевич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 Совета Полта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по вопросам экономики, бюджету, финансам, налогам и распоряжению муниципальной собственность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рамков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Александрович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олтавского сельского поселения Красноармейского райо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ритняя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а Ивановна     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го отдел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  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ешова                             Юлия  Викторовна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юрисконсуль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тавского сельского посел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 xml:space="preserve">                             </w:t>
        <w:tab/>
        <w:tab/>
        <w:t>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21.10.2020  N 17/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и участия граждан в обсуждении проекта бюджета 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2 и 2023 г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бюджета Полтавского сельского поселения Красноармейского района на 2021 год и на плановый период 2022 и 2023 годов 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бюджета Полтавского сельского поселения Красноармейского района на 2021 год  и на плановый период 2022 и 2023 годов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бюджета Полтавского сельского поселения Красноармейского района  на 2021 год  и на плановый период 2022 и 2023 годо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бюджета Полтавского сельского поселения Красноармейского района на 2021 год  и на плановый период 2022 и 2023 годов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бюджета Полтавского сельского поселения Красноармейского района на 2021 год  и на плановый период 2022 и 2023 годов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бюджета Полтавского сельского поселения Красноармейского района на 2021 год  и на плановый период 2022 и 2023 годов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бюджета Полтавского сельского поселения Красноармейского района  на 2021 год  и на плановый период 2022 и 2023 г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бюджета Полтавского сельского поселения Красноармейского района на 2021 год  и на плановый период 2022 и 2023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бюджета Полтавского сельского поселения Красноармейского района на 2021 год  и на плановый период 2022 и 2023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) в текст проекта решения о бюджете Полтавского сельского поселения Красноармейского района на 2021 год  и на плановый период 2022 и 2023 годов или отклонении предложений,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) в бюджет Полтавского сельского поселения Красноармейского района на 2021 год  и на плановый период 2022 и 2023 годов предложений подлежат официальному обнарод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              В.А. Побожий</w:t>
      </w:r>
    </w:p>
    <w:sectPr>
      <w:type w:val="nextPage"/>
      <w:pgSz w:w="11906" w:h="16838"/>
      <w:pgMar w:left="1418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7:00Z</dcterms:created>
  <dc:creator>Пользователь</dc:creator>
  <dc:description/>
  <cp:keywords/>
  <dc:language>en-US</dc:language>
  <cp:lastModifiedBy>user</cp:lastModifiedBy>
  <cp:lastPrinted>2020-10-20T13:50:00Z</cp:lastPrinted>
  <dcterms:modified xsi:type="dcterms:W3CDTF">2020-12-24T15:40:00Z</dcterms:modified>
  <cp:revision>102</cp:revision>
  <dc:subject/>
  <dc:title/>
</cp:coreProperties>
</file>